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ий  комітет</w:t>
      </w:r>
    </w:p>
    <w:p>
      <w:pPr>
        <w:pStyle w:val="Heading3"/>
        <w:ind w:right="-1" w:hanging="0"/>
        <w:rPr/>
      </w:pPr>
      <w:r>
        <w:rPr/>
        <w:t>Р  І  Ш  Е  Н  Н  Я</w:t>
      </w:r>
    </w:p>
    <w:p>
      <w:pPr>
        <w:pStyle w:val="Heading3"/>
        <w:ind w:right="-1" w:hanging="0"/>
        <w:rPr>
          <w:b w:val="false"/>
          <w:b w:val="false"/>
        </w:rPr>
      </w:pPr>
      <w:r>
        <w:rPr>
          <w:b w:val="false"/>
          <w:szCs w:val="28"/>
          <w:u w:val="single"/>
        </w:rPr>
        <w:t>23.08.2011 р.</w:t>
      </w:r>
      <w:r>
        <w:rPr>
          <w:b w:val="false"/>
          <w:szCs w:val="28"/>
        </w:rPr>
        <w:t xml:space="preserve">  № 504/14</w:t>
        <w:tab/>
        <w:tab/>
        <w:tab/>
        <w:t xml:space="preserve">                 </w:t>
        <w:tab/>
        <w:t xml:space="preserve"> м. Чернів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оложення про товариство з будівництва газових, водопровідних, каналізаційних, зливових мереж та інших об’єктів інфраструктури  в м. Чернівцях, визнання таким, що втратило чинність, рішення виконавчого комітету міської ради від 12.08.2008 року №587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ті 31 Закону України “Про місцеве самоврядування в Україні”, Закону України "Про засади державної регуляторної політики у сфері господарської діяльності", з метою подальшого розширення обсягів робіт з будівництва газових, водопровідних, каналізаційних, зливових мереж та інших об’єктів інфраструктури м. Чернівцях за рахунок коштів населення або з частковим залученням коштів населення, виконавчий комітет Чернівецької мі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</w:rPr>
        <w:t>1</w:t>
      </w:r>
      <w:r>
        <w:rPr>
          <w:sz w:val="28"/>
        </w:rPr>
        <w:t>. Затвердити Положення про товариство з будівництва газових, водопровідних, каналізаційних, зливових мереж та інших об’єктів інфраструктури  в м. Чернівцях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sz w:val="28"/>
        </w:rPr>
        <w:t>Вважати таким, що втратив чинність пункт 1 рішення виконавчого комітету міської ради від 12.08.2008р. №587/16 «Про затвердження Положення про товариство з будівництва газових, водопровідних, каналізаційних та зливових мереж в м. Чернівцях, визнання таким, що втратило чинність рішення виконавчого комітету міської ради                                  від 16.02.1999р. №121/4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Cs w:val="27"/>
        </w:rPr>
        <w:t xml:space="preserve"> </w:t>
      </w:r>
      <w:r>
        <w:rPr>
          <w:sz w:val="28"/>
          <w:szCs w:val="20"/>
        </w:rPr>
        <w:t>Рішення набирає чинності з дня його прийняття та підлягає оприлюдненню на офіційному веб - порталі міської ради в мережі Інтернет.</w:t>
      </w:r>
    </w:p>
    <w:p>
      <w:pPr>
        <w:pStyle w:val="TextBody"/>
        <w:rPr>
          <w:sz w:val="28"/>
        </w:rPr>
      </w:pPr>
      <w:r>
        <w:rPr>
          <w:b/>
          <w:sz w:val="28"/>
        </w:rPr>
        <w:tab/>
        <w:t>4.</w:t>
      </w:r>
      <w:r>
        <w:rPr>
          <w:sz w:val="28"/>
        </w:rPr>
        <w:t xml:space="preserve"> Контроль за виконанням цього рішення покласти на  директора департаменту містобудівного комплексу та земельних відносин міської ради Ніконова В.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textAlignment w:val="auto"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Style1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8:00Z</dcterms:created>
  <dc:creator>K7</dc:creator>
  <dc:description/>
  <cp:keywords/>
  <dc:language>en-US</dc:language>
  <cp:lastModifiedBy>PublRel</cp:lastModifiedBy>
  <cp:lastPrinted>2011-08-25T15:24:00Z</cp:lastPrinted>
  <dcterms:modified xsi:type="dcterms:W3CDTF">2011-09-07T14:32:00Z</dcterms:modified>
  <cp:revision>94</cp:revision>
  <dc:subject/>
  <dc:title>       </dc:title>
</cp:coreProperties>
</file>