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9.08. 2011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92/13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TextBodyIndent"/>
        <w:ind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Про проведення міського етапу чемпіонату України з ралі «Александров-ралі» в місті Чернівцях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На виконання розпорядження Чернівецької обласної державної адміністрації від 01.08.2011 року №497- р “Про організацію підготовки та проведення в Чернівецькій області V етапу Чемпіонату України з ралі “Александров ралі” 12-13 серпня 2011 року, присвяченого 20 річниці незалежності України”, відповідно до статті 30 Закону України “Про місцеве самоврядування”, з метою належної організації проведення міського етапу чемпіонату України з ралі “Александров-ралі” в місті Чернівцях</w:t>
      </w:r>
      <w:r>
        <w:rPr>
          <w:b/>
          <w:szCs w:val="28"/>
        </w:rPr>
        <w:t xml:space="preserve">, </w:t>
      </w:r>
      <w:r>
        <w:rPr>
          <w:szCs w:val="28"/>
        </w:rPr>
        <w:t xml:space="preserve"> виконавчий комітет Чернівецької міської рад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ab/>
      </w:r>
      <w:r>
        <w:rPr>
          <w:szCs w:val="28"/>
        </w:rPr>
        <w:t xml:space="preserve">1. Організувати проведення міського етапу чемпіонату України з ралі </w:t>
      </w:r>
      <w:r>
        <w:rPr>
          <w:szCs w:val="28"/>
          <w:lang w:val="ru-RU"/>
        </w:rPr>
        <w:t>“</w:t>
      </w:r>
      <w:r>
        <w:rPr>
          <w:szCs w:val="28"/>
        </w:rPr>
        <w:t>Александров-ралі</w:t>
      </w:r>
      <w:r>
        <w:rPr>
          <w:szCs w:val="28"/>
          <w:lang w:val="ru-RU"/>
        </w:rPr>
        <w:t>”</w:t>
      </w:r>
      <w:r>
        <w:rPr>
          <w:szCs w:val="28"/>
        </w:rPr>
        <w:t xml:space="preserve"> в місті Чернівцях</w:t>
      </w:r>
      <w:r>
        <w:rPr>
          <w:b/>
          <w:szCs w:val="28"/>
        </w:rPr>
        <w:t xml:space="preserve"> </w:t>
      </w:r>
      <w:r>
        <w:rPr>
          <w:szCs w:val="28"/>
        </w:rPr>
        <w:t>13 серпня 2011 року</w:t>
      </w:r>
      <w:r>
        <w:rPr>
          <w:b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 Затвердити маршрут руху учасників міського етапу чемпіонату України з ралі “Александров-ралі” в місті Чернівцях за схемою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Затвердити Соборну, Центральну та Театральну площі                     м. Чернівців як зон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розміщення глядачів міського етапу чемпіонату України з рал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вернутися з клопотанням (Данчук В.М.)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ВС України в Чернівецькій області щодо перекриття руху транспорту 13.08.2011 року відповідно до маршруту, вказаного в пункті 1.1. цього рішення, зокрем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  Часткове перекриття руху транспорту  - з  6.00 до 14.00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  Повне перекриття руху транспорту  - з 14.00 до 19.00 го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дійснити повне перекриття руху транспорту на ділянці Соборної площ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для громадського транспорту з 14 до 19 годи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для приватного транспорту з 14 до 22 годи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Департаменту економіки міської ради (Хімійчук С.М.) заборонити реалізацію алкогольних та слабоалкогольних напоїв, а також напоїв в скляній тарі, під час проведення заходу на Соборній площі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Для організації проведення нагородження учасників ралі з проведенням святкового концерту на Соборній площі м. Чернівців з 18.30 до 22.00 год. забезпеч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1. МКП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іськсвітл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Чубатюк В.М.) резервне живлення під час проведення святкового зах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2. Раднику міського голови з питань режимно-секретної роботи (Данчук В.М.) проведення феєрверку на Соборній площі м. Чернівці о 22.00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КЖРЕПу №6 (Туник Я.М.)  належний санітарний стан після проведення захо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Департаменту житлово-комунального господарства міської  ради (Сірман Д.О.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увати 13 серпня 2011 року роботу громадського транспорту та автоперевізників всіх форм власності з врахуванням обставин, вказаних в пункті 1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В.о. начальника відділу інформації, зв’язків з громадськістю та міжнародних відносин міської ради Ходоровському А.О. забезпечити інформування мешканців міста через засоби масової інформації про проведення міського етапу чемпіонату України з ралі “Александров-ралі” в місті Чернівцях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Тимофєєва В. 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Heading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rPr>
          <w:szCs w:val="28"/>
          <w:lang w:val="uk-UA"/>
        </w:rPr>
      </w:pPr>
      <w:r>
        <w:rPr>
          <w:szCs w:val="28"/>
          <w:lang w:val="uk-UA"/>
        </w:rPr>
        <w:t>Секретар Чернівецької міської ради</w:t>
        <w:tab/>
        <w:tab/>
        <w:t xml:space="preserve">                      В.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22:00Z</dcterms:created>
  <dc:creator>WiZaRd</dc:creator>
  <dc:description/>
  <cp:keywords/>
  <dc:language>en-US</dc:language>
  <cp:lastModifiedBy>PublRel</cp:lastModifiedBy>
  <dcterms:modified xsi:type="dcterms:W3CDTF">2011-08-30T06:22:00Z</dcterms:modified>
  <cp:revision>2</cp:revision>
  <dc:subject/>
  <dc:title> </dc:title>
</cp:coreProperties>
</file>