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2573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2"/>
        <w:rPr>
          <w:sz w:val="27"/>
        </w:rPr>
      </w:pPr>
      <w:r>
        <w:rPr>
          <w:sz w:val="27"/>
        </w:rPr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sz w:val="27"/>
          <w:szCs w:val="24"/>
        </w:rPr>
      </w:pPr>
      <w:r>
        <w:rPr>
          <w:rFonts w:cs="Times New Roman;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09.08.2011 №468/13                                                                                м. Чернівці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виконавчого комітету міської ради від 21.06.2011 року №325/9 «Про затвердження комісії з питань захисту прав дитини при виконавчому комітеті Чернівецької міської ради та визнання такими, що втратили чинність додаток 1 та пункт 3  рішення виконавчого комітету від 28.07.2009 року №521/1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Відповідно до статей 32, 34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 року №866 “Питання діяльності органів опіки та піклування, пов’язаної із захистом прав дитини", враховуючи кадрові зміни як орган опіки та піклування виконавчий комітет Чернівецької міської ради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РІШИ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нести зміни в склад комісії з питань захисту прав дитини, затвердженого пунктом 1 рішення виконавчого комітету міської ради від 21.06.2011 року №325/9 «Про затвердження комісії з питань захисту прав дитини при виконавчому комітеті Чернівецької міської ради та визнання такими, що втратили чинність додаток 1 та пункт 3  рішення виконавчого комітету від 28.07.2009 року №521/14», а саме: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 xml:space="preserve">1.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вест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із складу комісії з питань захисту прав дитини                 Круглецьку Аліну Дионісівну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2.    </w:t>
      </w:r>
      <w:r>
        <w:rPr>
          <w:b/>
          <w:sz w:val="28"/>
          <w:szCs w:val="28"/>
        </w:rPr>
        <w:t>Ввести</w:t>
      </w:r>
      <w:r>
        <w:rPr>
          <w:sz w:val="28"/>
          <w:szCs w:val="28"/>
        </w:rPr>
        <w:t xml:space="preserve"> до складу комісії з питань захисту прав дити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членом комісії з питань захисту прав дитини – Долгу Альону Євгенівну, начальника управління праці та соціального захисту населе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Heading2"/>
        <w:ind w:left="567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   В. Михайліши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09.08.2011р.  №4</w:t>
      </w:r>
      <w:r>
        <w:rPr>
          <w:b/>
          <w:sz w:val="28"/>
          <w:szCs w:val="28"/>
          <w:lang w:val="en-US"/>
        </w:rPr>
        <w:t>68/13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: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лександр Євгенович</w:t>
      </w:r>
      <w:r>
        <w:rPr>
          <w:b/>
          <w:sz w:val="28"/>
          <w:szCs w:val="28"/>
        </w:rPr>
        <w:t xml:space="preserve">                   - </w:t>
      </w: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іяльності виконавчих органів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сенюк                                      - начальник служби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Якович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Сабадаш </w:t>
        <w:tab/>
        <w:tab/>
        <w:tab/>
        <w:t xml:space="preserve">               -  заступник  начальника   служби у справа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Галина Георгіївна </w:t>
        <w:tab/>
        <w:t xml:space="preserve">                  дітей міської ради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  <w:bCs/>
        </w:rPr>
      </w:pPr>
      <w:r>
        <w:rPr>
          <w:b/>
          <w:bCs/>
        </w:rPr>
        <w:t>Член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іна </w:t>
        <w:tab/>
        <w:tab/>
        <w:tab/>
        <w:t xml:space="preserve">              -  психолог Центру практичної психолог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талія Миколаївна </w:t>
        <w:tab/>
        <w:t xml:space="preserve">                 і  соціальної роботи управління осві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8" w:hanging="0"/>
        <w:rPr/>
      </w:pPr>
      <w:r>
        <w:rPr/>
        <w:t>Гураль                                        -    заступник директора, начальник відділу обліку,</w:t>
      </w:r>
    </w:p>
    <w:p>
      <w:pPr>
        <w:pStyle w:val="TextBody"/>
        <w:ind w:right="-58" w:hanging="0"/>
        <w:rPr/>
      </w:pPr>
      <w:r>
        <w:rPr/>
        <w:t>Василь Борисович                          розподілу, обміну та бронювання житла</w:t>
      </w:r>
    </w:p>
    <w:p>
      <w:pPr>
        <w:pStyle w:val="Normal"/>
        <w:tabs>
          <w:tab w:val="clear" w:pos="708"/>
          <w:tab w:val="left" w:pos="385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 xml:space="preserve">департаменту житлово-комунального </w:t>
      </w:r>
    </w:p>
    <w:p>
      <w:pPr>
        <w:pStyle w:val="Normal"/>
        <w:tabs>
          <w:tab w:val="clear" w:pos="708"/>
          <w:tab w:val="left" w:pos="385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>господарства міської рад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грюк </w:t>
        <w:tab/>
        <w:tab/>
        <w:tab/>
        <w:t xml:space="preserve">             -   директор ліцею №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ола Еммануїлович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цур </w:t>
        <w:tab/>
        <w:tab/>
        <w:tab/>
        <w:t xml:space="preserve">            -   начальник відділу  у  справах  сім’ї 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алія Іллівна</w:t>
        <w:tab/>
        <w:tab/>
        <w:t xml:space="preserve">                 молоді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обан                                       -      директор міського центру соціальних служ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ов Василівна                           для сім’ї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стюк </w:t>
        <w:tab/>
        <w:tab/>
        <w:tab/>
        <w:t xml:space="preserve">            -  заступник   головного   лікаря  по  лікувальні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роботі міської дитячої поліклін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углецька </w:t>
        <w:tab/>
        <w:tab/>
        <w:t xml:space="preserve">             -  начальник управління  праці  та  соціальн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іна Дионісівна</w:t>
        <w:tab/>
        <w:t xml:space="preserve">                          захисту 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ишевська </w:t>
        <w:tab/>
        <w:tab/>
        <w:t xml:space="preserve">             - 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ина Семен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нул </w:t>
        <w:tab/>
        <w:tab/>
        <w:tab/>
        <w:t xml:space="preserve">            -   заступник  начальника   служби у справ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сана Миколаївна                      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зборецьк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Ігор Володимирович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ба  </w:t>
        <w:tab/>
        <w:tab/>
        <w:tab/>
        <w:t xml:space="preserve">             -  начальник юридичного управління міськ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Михайлович               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-  директор     гімназії  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  <w:tab/>
        <w:tab/>
        <w:t xml:space="preserve">                                              П.Рота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</w:t>
        <w:tab/>
        <w:tab/>
        <w:tab/>
        <w:tab/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2:00Z</dcterms:created>
  <dc:creator>WiZaRd</dc:creator>
  <dc:description/>
  <cp:keywords/>
  <dc:language>en-US</dc:language>
  <cp:lastModifiedBy>PublRel</cp:lastModifiedBy>
  <dcterms:modified xsi:type="dcterms:W3CDTF">2011-08-30T06:22:00Z</dcterms:modified>
  <cp:revision>2</cp:revision>
  <dc:subject/>
  <dc:title/>
</cp:coreProperties>
</file>