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uk-UA"/>
        </w:rPr>
      </w:pPr>
      <w:r>
        <w:rPr>
          <w:lang w:val="uk-UA"/>
        </w:rPr>
        <w:t xml:space="preserve">                                                                  </w:t>
      </w:r>
    </w:p>
    <w:p>
      <w:pPr>
        <w:pStyle w:val="Normal"/>
        <w:autoSpaceDE w:val="false"/>
        <w:rPr/>
      </w:pPr>
      <w:r>
        <w:rPr>
          <w:lang w:val="uk-UA"/>
        </w:rPr>
        <w:t xml:space="preserve">     </w:t>
      </w:r>
      <w:r>
        <w:rPr>
          <w:lang w:val="uk-UA"/>
        </w:rPr>
        <w:tab/>
        <w:tab/>
        <w:tab/>
        <w:tab/>
        <w:tab/>
        <w:tab/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;Times New Roman"/>
          <w:sz w:val="36"/>
          <w:szCs w:val="36"/>
        </w:rPr>
      </w:pPr>
      <w:r>
        <w:rPr>
          <w:rFonts w:cs="Times New Roman;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lang w:val="uk-UA"/>
        </w:rPr>
        <w:t xml:space="preserve">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9.08. 2011  № 461/13                                                                      м. Чернівці 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актів приймання-передачі житлових будинків  на баланс об’єднань співвласників  багатоквартирних будинків та житлово-будівельного кооперативу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до статті 30 Закону України „Про місцеве самоврядування в Україні”, Закону України  «Про об’єднання співвласників багатоквартирного будинку», постанови Кабінету Міністрів України від 11.10.2002р. №1521 щодо реалізації цього Закону, рішення виконкому міської ради                     від 21.06.2011р. №349/9  «Про затвердження Положення про порядок передавання житлового комплексу (будинку) комунальної власності територіальної громади м. Чернівців на баланс об’єднанню співвласників багатоквартирного будинку (ОСББ) для управління, утримання і використання неподільного та загального майна та визнання такими, що втратили чинність, рішення виконавчого комітету міської ради з цього питання» та розглянувши документи, подані департаментом житлово-комунального господарства міської ради,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Чернівец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360" w:firstLine="106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акти  приймання-передавання житлових будинків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1.1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Будинок  №2 на вул. Першотравневій</w:t>
      </w:r>
      <w:r>
        <w:rPr>
          <w:sz w:val="28"/>
          <w:szCs w:val="28"/>
          <w:lang w:val="uk-UA"/>
        </w:rPr>
        <w:t xml:space="preserve"> загальною площею 1553,8 кв.м., балансовою вартістю -  </w:t>
      </w:r>
      <w:r>
        <w:rPr>
          <w:b/>
          <w:sz w:val="28"/>
          <w:szCs w:val="28"/>
          <w:lang w:val="uk-UA"/>
        </w:rPr>
        <w:t xml:space="preserve">2518891,79 </w:t>
      </w:r>
      <w:r>
        <w:rPr>
          <w:sz w:val="28"/>
          <w:szCs w:val="28"/>
          <w:lang w:val="uk-UA"/>
        </w:rPr>
        <w:t xml:space="preserve">(два мільйони п’ятсот вісімнадцять тисяч вісімсот дев’яносто одна  гривня 79 коп.),  залишковою вартістю - </w:t>
      </w:r>
      <w:r>
        <w:rPr>
          <w:b/>
          <w:sz w:val="28"/>
          <w:szCs w:val="28"/>
          <w:lang w:val="uk-UA"/>
        </w:rPr>
        <w:t>670060,77</w:t>
      </w:r>
      <w:r>
        <w:rPr>
          <w:sz w:val="28"/>
          <w:szCs w:val="28"/>
          <w:lang w:val="uk-UA"/>
        </w:rPr>
        <w:t xml:space="preserve"> (шістсот сімдесят тисяч шістдесят гривень 77 коп.)  від комунального житлового ремонтно-експлуатаційного підприємства №5  на баланс об’єднання співвласників багатоквартирного будинку «Карітана», зареєстрованого відділом державної реєстрації Чернівецької міської ради 05.01.2007р. за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1 038 102 0000 003884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управління, утримання і використання неподільного та загального майна будинку 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1.2 Будинок  №56-Г на вул. Заводській </w:t>
      </w:r>
      <w:r>
        <w:rPr>
          <w:sz w:val="28"/>
          <w:szCs w:val="28"/>
          <w:lang w:val="uk-UA"/>
        </w:rPr>
        <w:t xml:space="preserve">загальною площею 778,7 кв.м., балансовою вартістю -  </w:t>
      </w:r>
      <w:r>
        <w:rPr>
          <w:b/>
          <w:sz w:val="28"/>
          <w:szCs w:val="28"/>
          <w:lang w:val="uk-UA"/>
        </w:rPr>
        <w:t>294207,00</w:t>
      </w:r>
      <w:r>
        <w:rPr>
          <w:sz w:val="28"/>
          <w:szCs w:val="28"/>
          <w:lang w:val="uk-UA"/>
        </w:rPr>
        <w:t xml:space="preserve"> (двісті дев’яносто чотири тисячі двісті сім  гривень 00 коп.),  залишковою вартістю станом на 31.07.03р.- </w:t>
      </w:r>
      <w:r>
        <w:rPr>
          <w:b/>
          <w:sz w:val="28"/>
          <w:szCs w:val="28"/>
          <w:lang w:val="uk-UA"/>
        </w:rPr>
        <w:t>231297,40</w:t>
      </w:r>
      <w:r>
        <w:rPr>
          <w:sz w:val="28"/>
          <w:szCs w:val="28"/>
          <w:lang w:val="uk-UA"/>
        </w:rPr>
        <w:t xml:space="preserve"> (двісті тридцять одну тисячу двісті дев’яносто сім гривень 40 коп.)  від комунального житлового ремонтно-експлуатаційного підприємства №15  на баланс об’єднання співвласників багатоквартирного будинку «Заводська,56</w:t>
      </w:r>
      <w:r>
        <w:rPr>
          <w:b/>
          <w:lang w:val="uk-UA"/>
        </w:rPr>
        <w:t>"</w:t>
      </w:r>
      <w:r>
        <w:rPr>
          <w:sz w:val="28"/>
          <w:szCs w:val="28"/>
          <w:lang w:val="uk-UA"/>
        </w:rPr>
        <w:t>Г</w:t>
      </w:r>
      <w:r>
        <w:rPr>
          <w:b/>
          <w:lang w:val="uk-UA"/>
        </w:rPr>
        <w:t>"</w:t>
      </w:r>
      <w:r>
        <w:rPr>
          <w:sz w:val="28"/>
          <w:szCs w:val="28"/>
          <w:lang w:val="uk-UA"/>
        </w:rPr>
        <w:t>», зареєстрованого відділом державної реєстрації Чернівецької міської ради 05.01.2007р. за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1 038 102 0000 003884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управління, утримання і використання неподільного та загального майна будинку  (додається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ab/>
        <w:t xml:space="preserve">1.3 Будинок  №122 на вул. Головній </w:t>
      </w:r>
      <w:r>
        <w:rPr>
          <w:sz w:val="28"/>
          <w:szCs w:val="28"/>
          <w:lang w:val="uk-UA"/>
        </w:rPr>
        <w:t xml:space="preserve">загальною площею 634,43 кв.м., балансовою вартістю -  </w:t>
      </w:r>
      <w:r>
        <w:rPr>
          <w:b/>
          <w:sz w:val="28"/>
          <w:szCs w:val="28"/>
          <w:lang w:val="uk-UA"/>
        </w:rPr>
        <w:t>384548,00</w:t>
      </w:r>
      <w:r>
        <w:rPr>
          <w:sz w:val="28"/>
          <w:szCs w:val="28"/>
          <w:lang w:val="uk-UA"/>
        </w:rPr>
        <w:t xml:space="preserve"> (триста вісімдесят чотири тисячі п’ятсот сорок вісім гривень 00 коп.),  залишковою вартістю </w:t>
      </w:r>
      <w:r>
        <w:rPr>
          <w:b/>
          <w:sz w:val="28"/>
          <w:szCs w:val="28"/>
          <w:lang w:val="uk-UA"/>
        </w:rPr>
        <w:t>212649,00</w:t>
      </w:r>
      <w:r>
        <w:rPr>
          <w:sz w:val="28"/>
          <w:szCs w:val="28"/>
          <w:lang w:val="uk-UA"/>
        </w:rPr>
        <w:t xml:space="preserve"> (двісті дванадцять тисяч шістсот сорок дев’ять гривень 40 коп.)  від комунального житлового ремонтно-експлуатаційного підприємства №14  на баланс житлово-будівельного кооперативу «Головна,122», зареєстрованого             відділом державної реєстрації Чернівецької   міської   ради   15.04.2011р. за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1 038 102 0000 007167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управління, утримання і використання неподільного та загального майна будинку  (додається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>2.</w:t>
      </w:r>
      <w:r>
        <w:rPr>
          <w:sz w:val="28"/>
          <w:szCs w:val="28"/>
          <w:lang w:val="uk-UA"/>
        </w:rPr>
        <w:t xml:space="preserve"> Комунальним житловим ремонтно-експлуатаційним підприємствам: №5 (Довгий Є.І.), №15 (Давидян С.О.), №14 (Збаранська Є.А.) в місячний термін передати по акту  об’єднанням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іввласників багатоквартирного будинку «Карітана», «Заводська,56</w:t>
      </w:r>
      <w:r>
        <w:rPr>
          <w:b/>
          <w:lang w:val="uk-UA"/>
        </w:rPr>
        <w:t>"</w:t>
      </w:r>
      <w:r>
        <w:rPr>
          <w:sz w:val="28"/>
          <w:szCs w:val="28"/>
          <w:lang w:val="uk-UA"/>
        </w:rPr>
        <w:t>Г</w:t>
      </w:r>
      <w:r>
        <w:rPr>
          <w:b/>
          <w:lang w:val="uk-UA"/>
        </w:rPr>
        <w:t>"</w:t>
      </w:r>
      <w:r>
        <w:rPr>
          <w:sz w:val="28"/>
          <w:szCs w:val="28"/>
          <w:lang w:val="uk-UA"/>
        </w:rPr>
        <w:t xml:space="preserve">» та житлово-будівельному кооперативу «Головна,122»    технічну  документацію  на  будинки,  картки обліку  і особові рахунки громадян та </w:t>
      </w:r>
      <w:r>
        <w:rPr>
          <w:color w:val="000000"/>
          <w:spacing w:val="1"/>
          <w:w w:val="101"/>
          <w:sz w:val="28"/>
          <w:szCs w:val="28"/>
          <w:lang w:val="uk-UA"/>
        </w:rPr>
        <w:t>внести відповідні зміни в документи бухгалтерсь</w:t>
      </w:r>
      <w:r>
        <w:rPr>
          <w:color w:val="000000"/>
          <w:spacing w:val="-6"/>
          <w:w w:val="101"/>
          <w:sz w:val="28"/>
          <w:szCs w:val="28"/>
          <w:lang w:val="uk-UA"/>
        </w:rPr>
        <w:t>кого обліку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Об’єднанням співвласників багатоквартирних  будинків: «Карітана» (Тарасенко І.П.), «Заводська,56</w:t>
      </w:r>
      <w:r>
        <w:rPr>
          <w:b/>
          <w:lang w:val="uk-UA"/>
        </w:rPr>
        <w:t>"</w:t>
      </w:r>
      <w:r>
        <w:rPr>
          <w:sz w:val="28"/>
          <w:szCs w:val="28"/>
          <w:lang w:val="uk-UA"/>
        </w:rPr>
        <w:t>Г</w:t>
      </w:r>
      <w:r>
        <w:rPr>
          <w:b/>
          <w:lang w:val="uk-UA"/>
        </w:rPr>
        <w:t>"</w:t>
      </w:r>
      <w:r>
        <w:rPr>
          <w:sz w:val="28"/>
          <w:szCs w:val="28"/>
          <w:lang w:val="uk-UA"/>
        </w:rPr>
        <w:t>» (Фарбатюк І.Г.) та житлово-будівельному кооперативу «Головна,122» (Чернюк О.С.) в місячний термін з дня приймання будинків на баланс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Укласти угоду на вивіз твердих побутових відходів з підприємствами – виробниками (надавачами) таких послуг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Звернутися в управління земельних ресурсів департаменту містобудівного комплексу та земельних відносин міської ради для виготовлення правовстановлюючих документів на землю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4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голів Садгірської та Шевченківської районних у місті рад (Бурега Ю.І. Пазюк М.Д.) та директора департаменту житлово-комунального господарства міської ради          Сірмана Д.О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Секретар Чернівецької міської ради                                В. Михайлішин                   </w:t>
      </w:r>
      <w:r>
        <w:br w:type="page"/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 xml:space="preserve"> </w:t>
      </w:r>
      <w:r>
        <w:rPr>
          <w:b/>
          <w:sz w:val="32"/>
          <w:szCs w:val="32"/>
          <w:lang w:val="uk-UA"/>
        </w:rPr>
        <w:tab/>
        <w:tab/>
        <w:tab/>
        <w:tab/>
        <w:tab/>
        <w:tab/>
      </w:r>
      <w:r>
        <w:rPr>
          <w:b/>
          <w:sz w:val="32"/>
          <w:szCs w:val="32"/>
          <w:lang w:val="en-US"/>
        </w:rPr>
        <w:t xml:space="preserve">  </w:t>
      </w:r>
      <w:r>
        <w:rPr>
          <w:b/>
          <w:sz w:val="32"/>
          <w:szCs w:val="32"/>
          <w:lang w:val="uk-UA"/>
        </w:rPr>
        <w:t>ЗАТВЕРДЖЕНО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ind w:left="4248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9.08.</w:t>
      </w:r>
      <w:r>
        <w:rPr>
          <w:sz w:val="28"/>
          <w:szCs w:val="28"/>
          <w:lang w:val="uk-UA"/>
        </w:rPr>
        <w:t xml:space="preserve">2011р. № </w:t>
      </w:r>
      <w:r>
        <w:rPr>
          <w:sz w:val="28"/>
          <w:szCs w:val="28"/>
          <w:lang w:val="en-US"/>
        </w:rPr>
        <w:t>461/1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ймання – передачі житлового комплексу або його части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балансу на баланс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омісія у складі : директора департаменту житлово-комунального господарства Сірмана Д.О., першого заступника директора, начальника управління житлового  господарства департаменту житлово-комунального господарства Манчуленка В.І., начальника відділу реформування житлово-комунального господарства управління житлового господарства департаменту житлово-комунального господарства Чопюка П.П., начальника відділу обліку використання та приватизації майна департаменту економіки Цибух Л.І., заступника голови Шевченківської районної у місті ради з питань виконавчих органів ради Баланюка Д.В., начальника управління житлового господарства Шевченківської районної у місті ради Бурака О.К., начальника КЖРЕП №5 Долгого Є.І., головного бухгалтера КЖРЕП №5 Білецької Л.С., техніка-оглядача КЖРЕП №5 Харитон О.І. та уповноважених зборами від об’єднання співвласників багатоквартирного будинку “Карітана”                  Марциняка А.С., Тарасенко І.П. 17 червня 2011р. провела обстеження активів житлового будинку за адресою вул. Першотравнева 2, що передається з балансу КЖРЕП №5 на баланс об’єднання співвласників багатоквартирного будинку “Карітана ”   і встановила, що активи житлового будинку мають такі показники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агальні відомості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к введення в експлуатацію  –  до 1940 року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и стін                         – цегла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теріали покрівлі                  – металева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а капітальності                 – 3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>Кількість поверхів                   –  4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>Об’єм будівлі                           – 4620,0 м</w:t>
      </w:r>
      <w:r>
        <w:rPr>
          <w:sz w:val="28"/>
          <w:szCs w:val="28"/>
          <w:vertAlign w:val="superscript"/>
          <w:lang w:val="uk-UA"/>
        </w:rPr>
        <w:t>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сходових клітинок   -  1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>
          <w:b/>
          <w:sz w:val="28"/>
          <w:szCs w:val="28"/>
          <w:lang w:val="uk-UA"/>
        </w:rPr>
        <w:t>2.Відомості про площу житлового комплексу (його частини), м</w:t>
      </w:r>
      <w:r>
        <w:rPr>
          <w:b/>
          <w:sz w:val="28"/>
          <w:szCs w:val="28"/>
          <w:vertAlign w:val="superscript"/>
          <w:lang w:val="uk-UA"/>
        </w:rPr>
        <w:t>2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оща забудови                                                –  </w:t>
        <w:tab/>
        <w:t xml:space="preserve">644,0 </w:t>
        <w:tab/>
        <w:t>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площа будинку (частини будинку) –1553,8 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а площа квартир                                –   738,6 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площа квартир                                     – 1079,0 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площа допоміжних приміщень       –   185,10   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ому числі: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одові клітки                                                  –     49,20   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стибюлі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аквартирні коридори                                –      58,20  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ясочні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ори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іттєкамери – немає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Горище                                                             –    104,0 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Підвальні приміщення                                    –    185,1 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хти і машинні відділення ліфтів              –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технічні приміщення                              –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квартир у будинку (частині будинку) –    17 квартир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ому числі: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кімнатних –   3, загальною площею    –       86,2  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окімнатних   –   5, загальною площею    –     310,5  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кімнатних   –   7, загальною площею    –     487,7  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Чотирикімнатних -2, загальною площею</w:t>
        <w:tab/>
        <w:t xml:space="preserve">  -      194,6 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 xml:space="preserve">П’ятикімнатних    </w:t>
        <w:tab/>
        <w:tab/>
        <w:tab/>
        <w:tab/>
        <w:tab/>
        <w:t xml:space="preserve">  -      немає,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мешканців –  31  особа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3. Облаштування житлового комплексу (його частини)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опроводом –  17  квартир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вжиною внутрішньобудинкових мереж –  130,0     м/п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налізацією –     17 квартир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вжиною внутрішньобудинкових мереж –  130,0    м/п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альними опалення                                 –  немає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З довжиною внутрішньобудинкових мереж –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ому числі :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власної котельні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довжиною мереж   – немає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групової котельні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вжиною внутрішньобудинкових мереж -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ТЕЦ</w:t>
        <w:tab/>
        <w:t xml:space="preserve">    -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вжиною внутрішньобудинкових мереж - немає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 xml:space="preserve">Опаленням від поквартирних котлів, </w:t>
      </w:r>
      <w:r>
        <w:rPr>
          <w:sz w:val="28"/>
          <w:szCs w:val="28"/>
          <w:u w:val="single"/>
          <w:lang w:val="uk-UA"/>
        </w:rPr>
        <w:t xml:space="preserve">печей </w:t>
      </w:r>
      <w:r>
        <w:rPr>
          <w:sz w:val="28"/>
          <w:szCs w:val="28"/>
          <w:lang w:val="uk-UA"/>
        </w:rPr>
        <w:t>тощо – 17 квартир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ячими водопостачанням –  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ому числі :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колонок                           –    немає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місцевої котельні        –     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вжиною внутрішньобудинкових мереж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ТЕЦ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вжиною внутрішньобудинкових мереж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освітленням  –     17 квартир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постачанням       –     17 квартир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вжиною внутрішньобудинкових мереж газопостачання –  87  м/п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ціонарними електроплитами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вими плитами    –  17 квартир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фтами – немає;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тому числі підключеними до об’єднаних диспетчерських систем    - немає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міттєпроводами –     немає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вжиною стволів  –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ково – переговорними пристроями –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е теплове навантаження :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палення                          –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гаряче водопостачання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ентиляцію                      –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4. Вартість активів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ind w:right="-144" w:hanging="0"/>
        <w:jc w:val="both"/>
        <w:rPr/>
      </w:pPr>
      <w:r>
        <w:rPr>
          <w:sz w:val="28"/>
          <w:szCs w:val="28"/>
          <w:lang w:val="uk-UA"/>
        </w:rPr>
        <w:t xml:space="preserve">Первісна (переоцінена) вартість житлового комплексу (його частини)  складає </w:t>
      </w:r>
      <w:r>
        <w:rPr>
          <w:b/>
          <w:sz w:val="28"/>
          <w:szCs w:val="28"/>
          <w:lang w:val="uk-UA"/>
        </w:rPr>
        <w:t>2518891,79,0</w:t>
      </w:r>
      <w:r>
        <w:rPr>
          <w:sz w:val="28"/>
          <w:szCs w:val="28"/>
          <w:lang w:val="uk-UA"/>
        </w:rPr>
        <w:t>(два мільйони п’ятсот вісімнадцять тисяч п’ятсот дев’яносто одну грн. 79 коп.)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ос (амортизація) будинку станом на  01  липня 2011 р. складає </w:t>
      </w:r>
      <w:r>
        <w:rPr>
          <w:b/>
          <w:sz w:val="28"/>
          <w:szCs w:val="28"/>
          <w:lang w:val="uk-UA"/>
        </w:rPr>
        <w:t>1848831,02</w:t>
      </w:r>
    </w:p>
    <w:p>
      <w:pPr>
        <w:pStyle w:val="Normal"/>
        <w:tabs>
          <w:tab w:val="clear" w:pos="708"/>
          <w:tab w:val="left" w:pos="2340" w:leader="none"/>
        </w:tabs>
        <w:ind w:right="-1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один мільйон вісімсот сорок вісім тисяч вісімсот тридцять одну грн. 02 коп.)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гоустрій прибудинкової території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дерев    -   немає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а газонів та квітників    - немає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а асфальтованих покрить    -    78  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а прибудинкової території    -294  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відомості про домоволодіння  - немає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5. Наслідки огляду та випробовувань елементів житлового комплексу (його частини) –     не проводились.</w:t>
      </w:r>
    </w:p>
    <w:p>
      <w:pPr>
        <w:pStyle w:val="Normal"/>
        <w:tabs>
          <w:tab w:val="clear" w:pos="708"/>
          <w:tab w:val="left" w:pos="23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із житловим комплексом (його частиною) передається така технічна документація :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ий паспорт на будинок          -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и поверхів     </w:t>
        <w:tab/>
        <w:tab/>
        <w:tab/>
        <w:tab/>
        <w:t xml:space="preserve"> -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вентарна справа </w:t>
        <w:tab/>
        <w:tab/>
        <w:tab/>
        <w:tab/>
        <w:t xml:space="preserve"> -  1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еми інженерного обладнання, у тому числі :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холодного водопостачання –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аналізації –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еплопостачання -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електропостачання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азопостачання -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мові книги  -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артки паспортного обліку (ф № 15) – 17 шт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собові рахунки – 17 шт.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сії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 житлово-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господарства міської</w:t>
      </w:r>
    </w:p>
    <w:p>
      <w:pPr>
        <w:pStyle w:val="Normal"/>
        <w:tabs>
          <w:tab w:val="clear" w:pos="708"/>
          <w:tab w:val="left" w:pos="2340" w:leader="none"/>
          <w:tab w:val="left" w:pos="1162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                                                                                                Сірман Д.О.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 :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директора,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ЖГ департаменту ДЖКГ                                         Манчуленко В.І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реформування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ЖГ  департаменту ЖКГ                                                             Чопюк П.П.                    Начальник відділу обліку майна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бліку використання та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атизації майна департаменту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ки                                                                                        Цибух Л.І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Шевченківської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у місті ради з питань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яльності виконавчих органів                                                      Баланюк Д.В.  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житлового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Шевченківської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в місті ради</w:t>
        <w:tab/>
        <w:tab/>
        <w:tab/>
        <w:tab/>
        <w:tab/>
        <w:tab/>
        <w:tab/>
        <w:t xml:space="preserve">     Бурак О.К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підприємства, установи, організації, з балансу якої передається житловий комплекс або його частина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>Начальник  КЖРЕП №5                              Долгий Є.І.</w:t>
        <w:tab/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Головний бухгалтер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ЖРЕП №5</w:t>
        <w:tab/>
        <w:tab/>
        <w:tab/>
        <w:tab/>
        <w:tab/>
        <w:t xml:space="preserve">    Білецька Л.С.</w:t>
        <w:tab/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Технік оглядач КЖРЕП №5 </w:t>
        <w:tab/>
        <w:tab/>
        <w:t xml:space="preserve">    Харитон О.І.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.П.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об’єднання співвласників багатоквартирного будинку, організації, на баланс якої передається житловий комплекс або його частина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Представник ОСББ</w:t>
        <w:tab/>
        <w:tab/>
        <w:tab/>
        <w:tab/>
        <w:tab/>
        <w:t xml:space="preserve">         </w:t>
        <w:tab/>
        <w:tab/>
        <w:tab/>
        <w:t xml:space="preserve">    Марциняк А.С.     “Карітана ”</w:t>
        <w:tab/>
        <w:tab/>
        <w:tab/>
        <w:tab/>
        <w:tab/>
        <w:tab/>
        <w:tab/>
        <w:t xml:space="preserve">             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Тарасенко І.П.</w:t>
        <w:tab/>
        <w:tab/>
        <w:tab/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 xml:space="preserve">М.П.  </w:t>
        <w:tab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b/>
          <w:sz w:val="28"/>
          <w:szCs w:val="28"/>
          <w:lang w:val="uk-UA"/>
        </w:rPr>
        <w:t xml:space="preserve">«_____» </w:t>
      </w:r>
      <w:r>
        <w:rPr>
          <w:sz w:val="28"/>
          <w:szCs w:val="28"/>
          <w:lang w:val="uk-UA"/>
        </w:rPr>
        <w:t xml:space="preserve">  _________2011р.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ab/>
        <w:tab/>
        <w:tab/>
        <w:tab/>
        <w:tab/>
        <w:tab/>
        <w:t xml:space="preserve">  </w:t>
      </w:r>
      <w:r>
        <w:rPr>
          <w:b/>
          <w:sz w:val="32"/>
          <w:szCs w:val="32"/>
        </w:rPr>
        <w:t>ЗАТВЕРДЖЕНО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 xml:space="preserve">міської ради  </w:t>
      </w:r>
    </w:p>
    <w:p>
      <w:pPr>
        <w:pStyle w:val="Normal"/>
        <w:ind w:left="3540"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9.08.</w:t>
      </w:r>
      <w:r>
        <w:rPr>
          <w:sz w:val="28"/>
          <w:szCs w:val="28"/>
          <w:lang w:val="uk-UA"/>
        </w:rPr>
        <w:t xml:space="preserve">2011р. № </w:t>
      </w:r>
      <w:r>
        <w:rPr>
          <w:sz w:val="28"/>
          <w:szCs w:val="28"/>
          <w:lang w:val="en-US"/>
        </w:rPr>
        <w:t>461/1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ймання – передачі житлового комплексу або його части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балансу на баланс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44" w:firstLine="708"/>
        <w:jc w:val="both"/>
        <w:rPr/>
      </w:pPr>
      <w:r>
        <w:rPr>
          <w:sz w:val="28"/>
          <w:szCs w:val="28"/>
          <w:lang w:val="uk-UA"/>
        </w:rPr>
        <w:t xml:space="preserve">Комісія у складі : директора департаменту житлово-комунального господарства Сірмана Д.О., першого заступника директора, начальника управління житлового  господарства департаменту житлово-комунального господарства Манчуленка В.І., начальника відділу реформування житлово-комунального господарства управління житлового господарства департаменту житлово-комунального господарства Чопюка П.П., начальника відділу обліку використання та приватизації майна департаменту економіки Цибух Л.І., заступника голови Садгірської районної у місті ради з питань діяльності виконавчих органів ради Малькова В.А., начальника управління житлово-комунального  господарства Садгірської районної у місті ради Гордієнко О.Ю., начальника КЖРЕП №15 Давидян С.О., головного бухгалтера КЖРЕП №15 Андрюк  С.І., техніка-оглядача КЖРЕП №15 Гримайло Г.П.  та уповноваженого зборами від об’єднання співвласників багатоквартирного будинку  «Заводська 56,“Г”»  Фарбатюк І.Г. провела обстеження активів житлового комплексу за адресою вулиця Заводська 56-Г, що передається з балансу КЖРЕП №15 на баланс об’єднання співвласників багатоквартирного будинку «Заводська 56, “Г”»   і встановила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иви житлового будинку мають такі показники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агальні відомості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к введення в експлуатацію  –  1997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и стін                         – цегла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и покрівлі                 – шифер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а капітальності                – 3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поверхів                  – 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м будівлі                          – 2404,0 м</w:t>
      </w:r>
      <w:r>
        <w:rPr>
          <w:sz w:val="28"/>
          <w:szCs w:val="28"/>
          <w:vertAlign w:val="superscript"/>
          <w:lang w:val="uk-UA"/>
        </w:rPr>
        <w:t>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ількість сходових клітинок   - 1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>
          <w:b/>
          <w:sz w:val="28"/>
          <w:szCs w:val="28"/>
          <w:lang w:val="uk-UA"/>
        </w:rPr>
        <w:t>2.Відомості про площу житлового комплексу (його частини), м</w:t>
      </w:r>
      <w:r>
        <w:rPr>
          <w:b/>
          <w:sz w:val="28"/>
          <w:szCs w:val="28"/>
          <w:vertAlign w:val="superscript"/>
          <w:lang w:val="uk-UA"/>
        </w:rPr>
        <w:t>2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а забудови                                                –  214,7   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площа будинку (частини будинку)   –  778,7   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а площа квартир                                   –  368,5   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площа квартир                                        –  551,0    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площа допоміжних приміщень       –   378,3  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ому числі: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одові клітки                                                  –   53,4    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стибюлі </w:t>
        <w:tab/>
        <w:tab/>
        <w:tab/>
        <w:tab/>
        <w:tab/>
        <w:t xml:space="preserve">     – 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аквартирні коридори                                 – 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лясочні </w:t>
        <w:tab/>
        <w:tab/>
        <w:tab/>
        <w:tab/>
        <w:tab/>
        <w:t xml:space="preserve">    – 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ори      </w:t>
        <w:tab/>
        <w:tab/>
        <w:tab/>
        <w:tab/>
        <w:tab/>
        <w:t xml:space="preserve">    – 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міттєкамери </w:t>
        <w:tab/>
        <w:tab/>
        <w:tab/>
        <w:tab/>
        <w:tab/>
        <w:t xml:space="preserve">    –   немає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Горище                                                             –   163,0  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Підвальні приміщення                                    –  161,9  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хти і машинні відділення ліфтів              –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технічні приміщення                              –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квартир у будинку (частині будинку) – 8 квартир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ому числі: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днокімнатних –  </w:t>
        <w:tab/>
        <w:tab/>
        <w:tab/>
        <w:tab/>
        <w:tab/>
        <w:t xml:space="preserve">     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окімнатних   –   2, загальною площею    –    88,7    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кімнатних   –   3, загальною площею    –  190,8    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Чотирикімнатних -3, загальною площею    –  271,5  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 xml:space="preserve">П’ятикімнатних    </w:t>
        <w:tab/>
        <w:tab/>
        <w:tab/>
        <w:tab/>
        <w:tab/>
        <w:t xml:space="preserve">  -   немає,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мешканців –  26 осіб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3. Облаштування житлового комплексу (його частини)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опроводом –  8 квартир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вжиною внутрішньобудинкових мереж –45  м/п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налізацією –     8 квартир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вжиною внутрішньобудинкових мереж –42  м/п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альними опалення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з довжиною внутрішньобудинкових мереж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ому числі :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власної котельні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довжиною мереж   – немає.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групової котельні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вжиною внутрішньобудинкових мереж -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ТЕЦ</w:t>
        <w:tab/>
        <w:t xml:space="preserve">    -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вжиною внутрішньобудинкових мереж - немає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 xml:space="preserve">Опаленням від поквартирних котлів, </w:t>
      </w:r>
      <w:r>
        <w:rPr>
          <w:sz w:val="28"/>
          <w:szCs w:val="28"/>
          <w:u w:val="single"/>
          <w:lang w:val="uk-UA"/>
        </w:rPr>
        <w:t xml:space="preserve">печей </w:t>
      </w:r>
      <w:r>
        <w:rPr>
          <w:sz w:val="28"/>
          <w:szCs w:val="28"/>
          <w:lang w:val="uk-UA"/>
        </w:rPr>
        <w:t>тощо –8 квартир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ячими водопостачанням –  8 квартир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ому числі :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колонок                           –   8 квартир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місцевої котельні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вжиною внутрішньобудинкових мереж – немає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ТЕЦ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вжиною внутрішньобудинкових мереж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освітленням  –     8  квартир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постачанням       –     8  квартир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вжиною внутрішньобудинкових мереж газопостачання – 48 м/п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ціонарними електроплитами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вими плитами    –   8 квартир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фтами – немає, у тому числі підключеними до об’єднаних диспетчерських систем    - немає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міттєпроводами      – немає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вжиною стволів  –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мково – переговорними пристроями – немає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е теплове навантаження :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палення                          –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гаряче водопостачання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ентиляцію                      –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4. Вартість активів</w:t>
      </w:r>
    </w:p>
    <w:p>
      <w:pPr>
        <w:pStyle w:val="Normal"/>
        <w:tabs>
          <w:tab w:val="clear" w:pos="708"/>
          <w:tab w:val="left" w:pos="2340" w:leader="none"/>
        </w:tabs>
        <w:ind w:right="-144" w:hanging="0"/>
        <w:jc w:val="both"/>
        <w:rPr/>
      </w:pPr>
      <w:r>
        <w:rPr>
          <w:sz w:val="28"/>
          <w:szCs w:val="28"/>
          <w:lang w:val="uk-UA"/>
        </w:rPr>
        <w:t>Первісна (переоцінена) вартість житлового комплексу (його частину) –</w:t>
      </w:r>
      <w:r>
        <w:rPr>
          <w:b/>
          <w:sz w:val="28"/>
          <w:szCs w:val="28"/>
          <w:lang w:val="uk-UA"/>
        </w:rPr>
        <w:t>294207,00</w:t>
      </w:r>
      <w:r>
        <w:rPr>
          <w:sz w:val="28"/>
          <w:szCs w:val="28"/>
          <w:lang w:val="uk-UA"/>
        </w:rPr>
        <w:t xml:space="preserve"> (двісті дев’яносто чотири тисячі  двісті сім грн. 00коп.) гривень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  <w:lang w:val="uk-UA"/>
        </w:rPr>
        <w:t xml:space="preserve">Знос (амортизація) будинку станом на  01липня  2011 р. складає </w:t>
      </w:r>
      <w:r>
        <w:rPr>
          <w:b/>
          <w:sz w:val="28"/>
          <w:szCs w:val="28"/>
          <w:lang w:val="uk-UA"/>
        </w:rPr>
        <w:t>62909,00</w:t>
      </w:r>
      <w:r>
        <w:rPr>
          <w:sz w:val="28"/>
          <w:szCs w:val="28"/>
          <w:lang w:val="uk-UA"/>
        </w:rPr>
        <w:t xml:space="preserve"> (шістдесят дві тисячі дев’ятсот дев’ять) гривень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гоустрій прибудинкової території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ількість дерев    </w:t>
        <w:tab/>
        <w:tab/>
        <w:tab/>
        <w:t>- 10 одиниц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а газонів та квітників     -   8,0 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а асфальтованих покрить    - немає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а прибудинкової території    - 78,8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відомості про домоволодіння  - прибудовані магазин та кафе –свідоцтво на право власності від 19.12.1997р., записано в реєстрову книгу №12 від 24.12.1997р. за реєстровим №654 , стор. 6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5. Наслідки огляду та випробовувань елементів житлового комплексу(його частини) – не проводились.</w:t>
      </w:r>
    </w:p>
    <w:p>
      <w:pPr>
        <w:pStyle w:val="Normal"/>
        <w:tabs>
          <w:tab w:val="clear" w:pos="708"/>
          <w:tab w:val="left" w:pos="23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із житловим комплексом (його частиною) передається така технічна документація :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ий паспорт на будинок          - 1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и поверхів  - немає  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вентарна справа </w:t>
        <w:tab/>
        <w:tab/>
        <w:tab/>
        <w:tab/>
        <w:t xml:space="preserve"> – 1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еми інженерного обладнання, у тому числі :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холодного водопостачання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аналізації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еплопостачання      -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електропостачання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азопостачання        -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мові книги           -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артки паспортного обліку (ф № 15) –8 шт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собові рахунки – 8  шт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сії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 житлово-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господарства міської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                                                                                                Сірман Д.О.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 :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директора,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ЖГ департаменту ЖКГ                                           Манчуленко В.І.                                         Начальник відділу реформування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ЖГ ДЖКГ                                                                                    Чопюк П.П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обліку майна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бліку використання та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атизації майна департаменту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ки                                                                                        Цибух Л.І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Садгірської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у місті ради з питань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яльності виконавчих органів                                                      Мальков В.А.  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житлово-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го господарства Садгірської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в місті ради</w:t>
        <w:tab/>
        <w:tab/>
        <w:tab/>
        <w:tab/>
        <w:tab/>
        <w:tab/>
        <w:tab/>
        <w:t xml:space="preserve">     Гордієнко О.Ю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підприємства, установи, організації, з балансу якої передається житловий комплекс або його частина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>Начальник  КЖРЕП №15                            Давидян С.О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Головний бухгалтер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ЖРЕП №15</w:t>
        <w:tab/>
        <w:tab/>
        <w:tab/>
        <w:tab/>
        <w:tab/>
        <w:t xml:space="preserve">    Андрюк С.І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Технік оглядач КЖРЕП №15 </w:t>
        <w:tab/>
        <w:tab/>
        <w:t xml:space="preserve">    Гримайло Г.П.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.П.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об’єднання співвласників багатоквартирного будинку, організації, на баланс якої передається житловий комплекс або його частина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ставник ОСББ</w:t>
        <w:tab/>
        <w:tab/>
        <w:tab/>
        <w:tab/>
        <w:tab/>
        <w:t xml:space="preserve">         </w:t>
        <w:tab/>
        <w:tab/>
        <w:tab/>
        <w:t xml:space="preserve">    Фарбатюк  І.Г.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Заводська 56, “Г””</w:t>
        <w:tab/>
        <w:tab/>
        <w:tab/>
        <w:tab/>
        <w:tab/>
        <w:tab/>
        <w:tab/>
        <w:t xml:space="preserve">         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 xml:space="preserve">М.П.  </w:t>
        <w:tab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b/>
          <w:sz w:val="28"/>
          <w:szCs w:val="28"/>
          <w:lang w:val="uk-UA"/>
        </w:rPr>
        <w:t xml:space="preserve">«_____» </w:t>
      </w:r>
      <w:r>
        <w:rPr>
          <w:sz w:val="28"/>
          <w:szCs w:val="28"/>
          <w:lang w:val="uk-UA"/>
        </w:rPr>
        <w:t xml:space="preserve">  _________2011р.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ab/>
        <w:tab/>
        <w:tab/>
        <w:tab/>
        <w:tab/>
        <w:tab/>
        <w:t xml:space="preserve">  </w:t>
      </w:r>
      <w:r>
        <w:rPr>
          <w:b/>
          <w:sz w:val="32"/>
          <w:szCs w:val="32"/>
        </w:rPr>
        <w:t>ЗАТВЕРДЖЕНО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 xml:space="preserve">міської ради  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9.08.</w:t>
      </w:r>
      <w:r>
        <w:rPr>
          <w:sz w:val="28"/>
          <w:szCs w:val="28"/>
          <w:lang w:val="uk-UA"/>
        </w:rPr>
        <w:t xml:space="preserve">2011р. № </w:t>
      </w:r>
      <w:r>
        <w:rPr>
          <w:sz w:val="28"/>
          <w:szCs w:val="28"/>
          <w:lang w:val="en-US"/>
        </w:rPr>
        <w:t>461/1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ймання – передачі житлового комплексу або його части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балансу на баланс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омісія у складі : директора департаменту житлово-комунального господарства Сірмана Д.О., першого заступника директора, начальника управління житлового  господарства департаменту житлово-комунального господарства Манчуленка В.І., начальника відділу реформування житлово-комунального господарства управління житлового господарства департаменту житлово-комунального господарства Чопюка П.П., начальника відділу обліку використання та приватизації майна департаменту економіки Цибух Л.І., заступника голови Шевченківської районної у місті ради з питань діяльності виконавчих органів ради Баланюка Д.В., начальника управління житлового господарства Шевченківської районної у місті ради Бурака О.К., начальника КЖРЕП №14 Збаранської Є.А., головного бухгалтера КЖРЕП №14Доскоч І.М., техніка-оглядача КЖРЕП №14 Кравцової М.В. та уповноваженого зборами від житлово-будівельного кооперативу «Головна,122» Чернюк О.С.  17 червня 2011 р. провела обстеження активів житлового комплексу за адресою вул. Головна 122, що передається з балансу КЖРЕП №14 на баланс житлово-будівельного кооперативу «Головна,122» і встановила 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иви житлового будинку мають такі показники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агальні відомості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к введення в експлуатацію  –  1955.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и стін                        – цегла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и покрівлі                – шифер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а капітальності               – 3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поверхів                  – 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м будівлі                         –  4374,0 м</w:t>
      </w:r>
      <w:r>
        <w:rPr>
          <w:sz w:val="28"/>
          <w:szCs w:val="28"/>
          <w:vertAlign w:val="superscript"/>
          <w:lang w:val="uk-UA"/>
        </w:rPr>
        <w:t>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ількість сходових клітинок   - 1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>
          <w:b/>
          <w:sz w:val="28"/>
          <w:szCs w:val="28"/>
          <w:lang w:val="uk-UA"/>
        </w:rPr>
        <w:t>2.Відомості про площу житлового комплексу (його частини), м</w:t>
      </w:r>
      <w:r>
        <w:rPr>
          <w:b/>
          <w:sz w:val="28"/>
          <w:szCs w:val="28"/>
          <w:vertAlign w:val="superscript"/>
          <w:lang w:val="uk-UA"/>
        </w:rPr>
        <w:t>2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а забудови                                              –    324,0   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площа будинку (частини будинку) –    634,43 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а площа квартир                                 –    398,8   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площа квартир                                      –    492,2    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площа допоміжних приміщень       –   235,73 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ому числі: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одові клітки                                                  –   21,1     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стибюлі</w:t>
        <w:tab/>
        <w:tab/>
        <w:tab/>
        <w:tab/>
        <w:tab/>
        <w:t xml:space="preserve">     – 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аквартирні коридори                                 –  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ясочні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ори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іттєкамери – немає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Горище                                                             –     93,5  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Підвальні приміщення                                    –   121,13 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vertAlign w:val="superscript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хти і машинні відділення ліфтів              –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технічні приміщення                              –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квартир у будинку (частині будинку) – 8 квартир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ому числі: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Однокімнатних –  2,  загальною площею    –   73,30    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окімнатних   –   3, загальною площею    –  161,50    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кімнатних   –   3, загальною площею    –  257,40    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отирикімнатних </w:t>
        <w:tab/>
        <w:tab/>
        <w:tab/>
        <w:tab/>
        <w:tab/>
        <w:t xml:space="preserve">  -   немає,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 xml:space="preserve">П’ятикімнатних    </w:t>
        <w:tab/>
        <w:tab/>
        <w:tab/>
        <w:tab/>
        <w:tab/>
        <w:t xml:space="preserve">  -   немає,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мешканців –  немає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3. Облаштування житлового комплексу (його частини)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опроводом –  8 квартир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вжиною внутрішньобудинкових мереж – 65  м/п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налізацією –     8 квартир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вжиною внутрішньобудинкових мереж –48  м/п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альними опалення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з довжиною внутрішньобудинкових мереж – немає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ому числі :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власної котельні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вжиною мереж   – немає 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групової котельні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вжиною внутрішньобудинкових мереж – немає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ТЕЦ</w:t>
        <w:tab/>
        <w:t xml:space="preserve">    -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вжиною внутрішньобудинкових мереж – немає.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 xml:space="preserve">Опаленням від поквартирних котлів, </w:t>
      </w:r>
      <w:r>
        <w:rPr>
          <w:sz w:val="28"/>
          <w:szCs w:val="28"/>
          <w:u w:val="single"/>
          <w:lang w:val="uk-UA"/>
        </w:rPr>
        <w:t xml:space="preserve">печей </w:t>
      </w:r>
      <w:r>
        <w:rPr>
          <w:sz w:val="28"/>
          <w:szCs w:val="28"/>
          <w:lang w:val="uk-UA"/>
        </w:rPr>
        <w:t>тощо – 8 квартир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ячими водопостачанням –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ому числі :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колонок                           –   немає;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місцевої котельні           – 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вжиною внутрішньобудинкових мереж – немає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ТЕЦ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вжиною внутрішньобудинкових мереж – немає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постачанням –     8  квартир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вжиною внутрішньобудинкових мереж  - 425 м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постачанням       –     8 квартир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вжиною внутрішньобудинкових мереж газопостачання – 41 м/п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ціонарними електроплитами – немає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вими плитами    –   немає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фтами – немає, у тому числі підключеними до об’єднаних диспетчерських систем    - немає.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міттєпроводами – немає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вжиною стволів  –немає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ково – переговорними пристроями  – немає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е теплове навантаження :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палення                          –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гаряче водопостачання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ентиляцію                      –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4. Вартість активів</w:t>
      </w:r>
    </w:p>
    <w:p>
      <w:pPr>
        <w:pStyle w:val="Normal"/>
        <w:tabs>
          <w:tab w:val="clear" w:pos="708"/>
          <w:tab w:val="left" w:pos="2340" w:leader="none"/>
        </w:tabs>
        <w:ind w:right="-144" w:hanging="0"/>
        <w:jc w:val="both"/>
        <w:rPr/>
      </w:pPr>
      <w:r>
        <w:rPr>
          <w:sz w:val="28"/>
          <w:szCs w:val="28"/>
          <w:lang w:val="uk-UA"/>
        </w:rPr>
        <w:t>Первісна (переоцінена) вартість житлового комплексу (його частину) –</w:t>
      </w:r>
      <w:r>
        <w:rPr>
          <w:b/>
          <w:sz w:val="28"/>
          <w:szCs w:val="28"/>
          <w:lang w:val="uk-UA"/>
        </w:rPr>
        <w:t>384548,00</w:t>
      </w:r>
      <w:r>
        <w:rPr>
          <w:sz w:val="28"/>
          <w:szCs w:val="28"/>
          <w:lang w:val="uk-UA"/>
        </w:rPr>
        <w:t xml:space="preserve"> (триста вісімдесят чотири тисячі п’ятсот сорок вісім грн. 00 коп.)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  <w:lang w:val="uk-UA"/>
        </w:rPr>
        <w:t xml:space="preserve">Знос (амортизація) будинку станом на  01 липня 2011 р. складає </w:t>
      </w:r>
      <w:r>
        <w:rPr>
          <w:b/>
          <w:sz w:val="28"/>
          <w:szCs w:val="28"/>
          <w:lang w:val="uk-UA"/>
        </w:rPr>
        <w:t>212649,00</w:t>
      </w:r>
      <w:r>
        <w:rPr>
          <w:sz w:val="28"/>
          <w:szCs w:val="28"/>
          <w:lang w:val="uk-UA"/>
        </w:rPr>
        <w:t xml:space="preserve"> (двісті дванадцять тисяч шістсот сорок дев’ять грн. 00 коп.)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гоустрій прибудинкової території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дерев    -  немає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а газонів та квітників             -  немає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а асфальтованих покрить      -  54 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а прибудинкової території    - 78 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відомості про домоволодіння          -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5. Наслідки огляду та випробовувань елементів житлового комплексу(його частини) – не проводились.</w:t>
      </w:r>
    </w:p>
    <w:p>
      <w:pPr>
        <w:pStyle w:val="Normal"/>
        <w:tabs>
          <w:tab w:val="clear" w:pos="708"/>
          <w:tab w:val="left" w:pos="23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із житловим комплексом (його частиною) передається така технічна документація :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ий паспорт на будинок          -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и поверхів      - 1 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ентарна справа – 1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еми інженерного обладнання, у тому числі :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холодного водопостачання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аналізації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еплопостачання -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електропостачання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азопостачання -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мові книги  -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артки паспортного обліку (ф № 15) – 8 шт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собові рахунки – 8 шт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сії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 житлово-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господарства міської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                                                                                                Сірман Д.В.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 :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директора,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ЖГ департаменту ЖКГ                        </w:t>
        <w:tab/>
        <w:tab/>
        <w:t xml:space="preserve">   Манчуленко В.І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реформування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ЖГ департаменту ЖКГ                                                             Чопюк П.П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обліку майна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бліку використання та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атизації майна департаменту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ки                                                                                        Цибух Л.І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Шевченківської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у місті ради з питань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яльності виконавчих органів                                                      Баланюк Д.В.  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житлового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Шевченківської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в місті ради</w:t>
        <w:tab/>
        <w:tab/>
        <w:tab/>
        <w:tab/>
        <w:tab/>
        <w:tab/>
        <w:tab/>
        <w:t xml:space="preserve">     Бурак О.К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підприємства, установи, організації, з балансу якої передається житловий комплекс або його частина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>Начальник  КЖРЕП №14                            Збаранська Є.А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Головний бухгалтер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ЖРЕП №14</w:t>
        <w:tab/>
        <w:tab/>
        <w:tab/>
        <w:tab/>
        <w:tab/>
        <w:t xml:space="preserve">    Доскоч І.М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Технік оглядач КЖРЕП №14 </w:t>
        <w:tab/>
        <w:tab/>
        <w:t xml:space="preserve">    Кравцова М.В.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.П.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об’єднання співвласників багатоквартирного будинку, організації, на баланс якої передається житловий комплекс або його частина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b/>
          <w:sz w:val="28"/>
          <w:szCs w:val="28"/>
          <w:lang w:val="uk-UA"/>
        </w:rPr>
        <w:t>Представник ЖБК</w:t>
      </w:r>
      <w:r>
        <w:rPr>
          <w:sz w:val="28"/>
          <w:szCs w:val="28"/>
          <w:lang w:val="uk-UA"/>
        </w:rPr>
        <w:tab/>
        <w:tab/>
        <w:tab/>
        <w:tab/>
        <w:t xml:space="preserve">         </w:t>
        <w:tab/>
        <w:tab/>
        <w:tab/>
        <w:t xml:space="preserve">    Чернюк О.С.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«Головна,122»</w:t>
        <w:tab/>
        <w:tab/>
        <w:tab/>
        <w:tab/>
        <w:tab/>
        <w:tab/>
        <w:tab/>
        <w:t xml:space="preserve">         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 xml:space="preserve">М.П.  </w:t>
        <w:tab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b/>
          <w:sz w:val="28"/>
          <w:szCs w:val="28"/>
          <w:lang w:val="uk-UA"/>
        </w:rPr>
        <w:t xml:space="preserve">«_____» </w:t>
      </w:r>
      <w:r>
        <w:rPr>
          <w:sz w:val="28"/>
          <w:szCs w:val="28"/>
          <w:lang w:val="uk-UA"/>
        </w:rPr>
        <w:t xml:space="preserve">  _________2011р.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6:14:00Z</dcterms:created>
  <dc:creator>PublRel</dc:creator>
  <dc:description/>
  <cp:keywords/>
  <dc:language>en-US</dc:language>
  <cp:lastModifiedBy>PublRel</cp:lastModifiedBy>
  <dcterms:modified xsi:type="dcterms:W3CDTF">2011-08-30T06:14:00Z</dcterms:modified>
  <cp:revision>2</cp:revision>
  <dc:subject/>
  <dc:title>                                                                  </dc:title>
</cp:coreProperties>
</file>