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14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56"/>
        <w:gridCol w:w="2192"/>
        <w:gridCol w:w="489"/>
        <w:gridCol w:w="2695"/>
        <w:gridCol w:w="493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міська рада</w:t>
            </w:r>
          </w:p>
        </w:tc>
        <w:tc>
          <w:tcPr>
            <w:tcW w:w="3337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ботодавців</w:t>
            </w:r>
          </w:p>
        </w:tc>
      </w:tr>
      <w:tr>
        <w:trPr/>
        <w:tc>
          <w:tcPr>
            <w:tcW w:w="3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ВИКОНАВЧИЙ КОМІТЕТ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З И Д І Я</w:t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09.08.2011 № </w:t>
      </w:r>
      <w:r>
        <w:rPr>
          <w:i/>
          <w:szCs w:val="28"/>
        </w:rPr>
        <w:t>460/1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ab/>
      </w:r>
    </w:p>
    <w:tbl>
      <w:tblPr>
        <w:tblW w:w="9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/>
        <w:tc>
          <w:tcPr>
            <w:tcW w:w="95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затвердження складу Чернівецької міської тристоронньої соціально-економічної ради та визнання такими, що втратили чинність пункт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18.07.2006 № 227/6 в частині персонального складу, рішення від 10.06.2008 № 421/11 та від 13.07.2010 № 439/12 з цього питанн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851"/>
        <w:jc w:val="both"/>
        <w:rPr/>
      </w:pPr>
      <w:r>
        <w:rPr/>
        <w:t>Відповідно до Указу президента України від 29.12.2005р. № 1871/2005 «Про розвиток соціального діалогу в Україні» з метою узгодженого розв'язання проблем у соціально-економічній сфері, подальшого розвитку соціального діалогу, беручи до уваги кадрові зміни, виконавчий комітет Чернівецької міської ради, президія Чернівецької обласної ради профспілок, Чернівецька міська організація роботодавці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1</w:t>
      </w:r>
      <w:r>
        <w:rPr>
          <w:szCs w:val="28"/>
        </w:rPr>
        <w:t xml:space="preserve">. Затвердити персональний склад міської тристоронньої соціально-економічної ради згідно з додатко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Вважати такими, що втратили чинність пункт 1 рішення виконавчого комітету Чернівецької міської ради, президії Чернівецької обласної ради профспілок, Чернівецької міської організації роботодавців від 18.07.2006     № 227/6 «Про утворення Чернівецької міської тристоронньої соціально-економічної ради  та визнання рішень такими, що втратили чинність» в частині персонального складу, рішення від 10.06.2008 № 421/11 та від 13.07.2010 № 439/12, прийняті з цього пит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 xml:space="preserve">. Рішення </w:t>
      </w:r>
      <w:r>
        <w:rPr>
          <w:szCs w:val="28"/>
        </w:rPr>
        <w:t>набуває чинності з дня його прийняття та підлягає  оприлюдненню на офіційному веб-порталі міської ради в мережі І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 xml:space="preserve">4.  </w:t>
      </w:r>
      <w:r>
        <w:rPr/>
        <w:t>Контроль за виконанням цього рішення покласти на співголів міської тристоронньої соціально-економічної ради Ротаря П.Я.,         Станкевич С.О., Мельника С.М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 Чернівецької міської ради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обласної ради профспіл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В.Михайлішин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С.Станк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62" w:type="dxa"/>
        <w:jc w:val="left"/>
        <w:tblInd w:w="6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даток до рішення виконавчого комітету міської ради, президії обласної ради профспілок та міської організації роботодавців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ід  </w:t>
            </w:r>
            <w:r>
              <w:rPr>
                <w:bCs/>
                <w:sz w:val="27"/>
                <w:szCs w:val="27"/>
                <w:lang w:val="en-US"/>
              </w:rPr>
              <w:t>0</w:t>
            </w:r>
            <w:r>
              <w:rPr>
                <w:bCs/>
                <w:sz w:val="27"/>
                <w:szCs w:val="27"/>
              </w:rPr>
              <w:t>9.08.2011 №460/13</w:t>
            </w:r>
          </w:p>
        </w:tc>
      </w:tr>
    </w:tbl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рнівецької міської тристоронньої соціально-економічної рад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ради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080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т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 Як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7"/>
                <w:szCs w:val="27"/>
              </w:rPr>
              <w:t xml:space="preserve"> співголова ради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мбуля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вія Флор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овсь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міського центру зайнятост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она Євген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з питань праці та соціального захисту населення міської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ишевськ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 Семен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олодими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хорони здоров’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Хімій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вітлана Миколаї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економіки міської ради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обласної ради профспілок: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 Миколай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рус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 Степ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міської ради профспілки працівників агропромислового комплексу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аш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ест Степан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обласного комітету профспілки працівників культур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енче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 Костянтин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обласного комітету профспілки працівників охорони здоров’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т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на Миколаї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міської профспілкової організації працівників освіти і наук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він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ія Іван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обласної організації профспілки працівників текстильної та легкої промисловост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умак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 Дмитрі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обласної ради профспілки працівників харчової та переробної промисловост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організації роботодавців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84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нкевич </w:t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Стелла Омеля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генеральний директор ТДВ «Трембіта»,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півголова ради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з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І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ий директор ТОВ ВКФ «Венус ЛТД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Георгійович</w:t>
            </w:r>
          </w:p>
        </w:tc>
        <w:tc>
          <w:tcPr>
            <w:tcW w:w="6840" w:type="dxa"/>
            <w:tcBorders/>
          </w:tcPr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енеральний директор АТЗТ «Чернівецький хімічний завод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 Іван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Національного банку України в Чернівецькій област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сю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талій Матвій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правління  ПАТ «Чернівецький олійно-жировий комбінат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ботарь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Дмитр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а по праці та персоналу ТОВ «Розма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нгурян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ія Іллі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КП ВКФ «Нова»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кретар Чернівецької міської ради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обласної ради профспілок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Михайлішин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Шкварковський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           </w:t>
            </w:r>
            <w:r>
              <w:rPr>
                <w:b/>
                <w:bCs/>
                <w:sz w:val="27"/>
                <w:szCs w:val="27"/>
              </w:rPr>
              <w:t>С.Станкевич</w:t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3">
    <w:name w:val="Основной текст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11:00Z</dcterms:created>
  <dc:creator>WiZaRd</dc:creator>
  <dc:description/>
  <cp:keywords/>
  <dc:language>en-US</dc:language>
  <cp:lastModifiedBy>PublRel</cp:lastModifiedBy>
  <dcterms:modified xsi:type="dcterms:W3CDTF">2011-08-30T06:11:00Z</dcterms:modified>
  <cp:revision>2</cp:revision>
  <dc:subject/>
  <dc:title>       </dc:title>
</cp:coreProperties>
</file>