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9.08.2011 </w:t>
      </w:r>
      <w:r>
        <w:rPr>
          <w:sz w:val="28"/>
          <w:lang w:val="uk-UA"/>
        </w:rPr>
        <w:t xml:space="preserve"> № 458</w:t>
      </w:r>
      <w:r>
        <w:rPr>
          <w:sz w:val="28"/>
          <w:lang w:val="en-US"/>
        </w:rPr>
        <w:t>/13</w:t>
      </w:r>
      <w:r>
        <w:rPr>
          <w:sz w:val="28"/>
          <w:lang w:val="uk-UA"/>
        </w:rPr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Координаційної ради громадських благодій-них організацій при виконавчому комітеті міської ради та визнання такими, що втратили чинність, рішення виконавчого комітету міської ради від  21.01.2010 року № 9/1, від 14.09.2010 року № 586/16  і від 24.01.2011 року № 14/2 з цього пит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4, 9 Закону України «Про місцеве самовряду-вання в Україні», Законів України «Про об’єднання громадян», «Про благодійництво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, вико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Координаційної ради громадських благодійних організацій при виконавчому комітеті міськ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ти такими, що втратили чинність, рішення виконавчого комітету міської ради від 21.01.2010 року №9/1, від 14.09.2010 року № 586/16 і від 24.01.2011 року № 14/2 щодо затвердження складу Координаційної ради громадських благодійних організацій при виконавчому комітеті міської ради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В. 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  <w:lang w:val="uk-UA"/>
        </w:rPr>
        <w:t>09.08.2011</w:t>
      </w:r>
      <w:r>
        <w:rPr>
          <w:b/>
          <w:sz w:val="28"/>
          <w:lang w:val="uk-UA"/>
        </w:rPr>
        <w:t xml:space="preserve"> №458/13</w:t>
      </w:r>
      <w:r>
        <w:rPr>
          <w:sz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 Координаційної ради громадських благодійних організац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 виконавчому комітеті міської ради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46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Голова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Заступник голов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Секретар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Член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є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ліє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авчий директор Чернівецького мі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громадян «Народна допомога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жері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Никит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 Чернівецької міської ради організації ветеранів України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Нов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-зації «Комітет багатодітних матерів, дітей-інвалідів та дітей-сиріт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жані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обласного відділення Всеукраїнської благодійної організації «Всеукраїнська мережа людей, які живуть з ВІЛ/СНІД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ущ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Ів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ілія Григо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благодійної організації «Гільфе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ь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Борис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Діабетик Буковини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ня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зації «Спілка Чорнобил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Асамблеї інвалідів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в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Дмит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цевого осередку міжнародної громадської організації «Міжнародний фонд «Взаєморозуміння і толерантність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азія Дми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по соціальному захисту дітей-інвалідів та хворих діт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Тимофій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організації Української Спілки ветеранів Афганістану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льн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репресованих та політ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нів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Михайл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жнародного благодійного фонду „Аквіла”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ат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Пет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„Життя заради життя”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Курб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регіонального благодійного фонду „Відроджуючи Надію”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Федо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„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”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громадської організації «Жіночий центр»  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ш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Чернівецької    обласної     організації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валідів Всеукраїнської організації інвалідів «Союз організацій інвалідів України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алина Тодо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олова Чернівецького міського товариства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агатодітних сім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Від серця до серц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г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Чернівецької обласної благодійної спілки самаритян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Як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обласного відділення Дитячого фонду України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ри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тепан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С 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к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Шає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овськ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обласного благодійного фонду «Хесед-Шушана» 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.о. начальника відділу інформації, зв’язків з громадськістю та міжнародних відносин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овський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Іванович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нівецької міської ради з питань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праці та соціального захисту населення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Опанас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Г  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ц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Степ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інвалідів „Мрія”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еоргій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обласної благодійної організації «Громадської Соціальної Служби «Допомога людям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                                                                             П.Ротар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1:00Z</dcterms:created>
  <dc:creator>WiZaRd</dc:creator>
  <dc:description/>
  <cp:keywords/>
  <dc:language>en-US</dc:language>
  <cp:lastModifiedBy>PublRel</cp:lastModifiedBy>
  <dcterms:modified xsi:type="dcterms:W3CDTF">2011-08-30T06:11:00Z</dcterms:modified>
  <cp:revision>2</cp:revision>
  <dc:subject/>
  <dc:title> </dc:title>
</cp:coreProperties>
</file>