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 xml:space="preserve">Чернівецька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міська 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 І  Ш  Е  Н  Н 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9.08.2011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456/13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м.Чернівці</w:t>
      </w:r>
      <w:r>
        <w:rPr>
          <w:b/>
          <w:sz w:val="28"/>
          <w:szCs w:val="28"/>
          <w:u w:val="single"/>
          <w:lang w:val="uk-UA"/>
        </w:rPr>
        <w:t xml:space="preserve"> 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функціонування Єдиного розрахункового центру, створеного Чернівецьким комунальним підприємством «Муніципальний інфоцентр»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16, 17, 18, 27, 29, 30, 40, 52, 60 Закону України «Про місцеве самоврядування в Україні», на виконання статутних завдань Чернівецького комунального підприємства «Муніципальний інфоцентр», враховуючи соціально - економічну необхідність, з метою якомога повнішого сервісного обслуговування мешканців міста в межах одного розрахункового центру з питань розрахунків за спожиті житлово-комунальні послуги та у зв’язку з анулюванням Національною комісією регулювання енергетики України ліцензії Дочірньої компанії «Газ України» на розподіл та постачання природного газу за регульованим тарифом на території Чернівецької області з 01 серпня 2011 року, виконавчий комітет Чернівецької міської ради  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113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ірвати Договір про співробітництво від 17 серпня 2010 року </w:t>
        <w:br/>
        <w:t xml:space="preserve">№ 2961-юр між </w:t>
      </w:r>
      <w:r>
        <w:rPr>
          <w:rStyle w:val="FontStyle14"/>
          <w:b w:val="false"/>
          <w:i w:val="false"/>
          <w:sz w:val="28"/>
          <w:szCs w:val="28"/>
          <w:lang w:val="uk-UA"/>
        </w:rPr>
        <w:t>виконавчим комітетом Чернівецької міської ради та Чернівецьким комунальним підприємством «Муніципальний інфоцентр» і Чернівецькою філією дочірньої компанії «Газ України»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113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Договору про співробітництво між виконавчим комітетом Чернівецької міської ради, Чернівецьким комунальним підприємством «Муніципальний інфоцентр» та публічним акціонерним товариством по газопостачанню та газифікації «Чернівцігаз» (додається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113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публічному акціонерному товариству по газопостачанню та газифікації «Чернівцігаз» укласти Договір про співробітництво між </w:t>
      </w:r>
      <w:r>
        <w:rPr>
          <w:rStyle w:val="FontStyle14"/>
          <w:b w:val="false"/>
          <w:i w:val="false"/>
          <w:sz w:val="28"/>
          <w:szCs w:val="28"/>
          <w:lang w:val="uk-UA"/>
        </w:rPr>
        <w:t>виконавчим комітетом Чернівецької міської ради та Чернівецьким комунальним підприємством «Муніципальний інфоцентр»</w:t>
      </w:r>
      <w:r>
        <w:rPr>
          <w:sz w:val="28"/>
          <w:szCs w:val="28"/>
          <w:lang w:val="uk-UA"/>
        </w:rPr>
        <w:t xml:space="preserve"> до 15.08.2011 року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113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уває чинності з дня його прийняття та підлягає  оприлюдненню на офіційному веб-порталі міської ради в мережі Інтернет та інших засобах масової інформації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tabs>
          <w:tab w:val="clear" w:pos="113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цього рішення покласти на відділ комп’ютерно-технічного забезпечення Чернівецької міської ради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Маніліч В.С.)</w:t>
      </w:r>
    </w:p>
    <w:p>
      <w:pPr>
        <w:pStyle w:val="TextBody"/>
        <w:tabs>
          <w:tab w:val="clear" w:pos="113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ru-RU"/>
    </w:rPr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sz w:val="24"/>
      <w:szCs w:val="24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0:00Z</dcterms:created>
  <dc:creator>WiZaRd</dc:creator>
  <dc:description/>
  <cp:keywords/>
  <dc:language>en-US</dc:language>
  <cp:lastModifiedBy>PublRel</cp:lastModifiedBy>
  <dcterms:modified xsi:type="dcterms:W3CDTF">2011-08-30T06:10:00Z</dcterms:modified>
  <cp:revision>3</cp:revision>
  <dc:subject/>
  <dc:title>У К Р А Ї Н А</dc:title>
</cp:coreProperties>
</file>