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sz w:val="36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6.07.2011 № 439/12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порядок вирішення питань знесення аварійних будівель і споруд та подальшого використання земельних ділянок, на яких вони розташовані, для містобудівних потреб та визнання таким, що втратило чинність, рішення виконавчого комітету з цього пита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атті 41 Закону України „Про місцеве самоврядування в Україні”,  Житлового кодексу Української РСР, Законів України „Про засади державної регуляторної політики у сфері господарської діяльності ” і «Про прискорений перегляд регуляторних актів, прийнятих органами та посадовими особами місцевого самоврядування», виконавчий комітет Чернівецької міської ради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>Положення про порядок вирішення питань знесення аварійних будівель і споруд та подальшого використання земельних ділянок, на яких вони розташовані, для містобудівних потреб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</w:t>
      </w:r>
      <w:r>
        <w:rPr>
          <w:sz w:val="28"/>
          <w:szCs w:val="28"/>
        </w:rPr>
        <w:t xml:space="preserve">  таким,  що  </w:t>
      </w:r>
      <w:r>
        <w:rPr>
          <w:sz w:val="28"/>
          <w:szCs w:val="28"/>
          <w:lang w:val="uk-UA"/>
        </w:rPr>
        <w:t>втратил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чинність</w:t>
      </w:r>
      <w:r>
        <w:rPr>
          <w:sz w:val="28"/>
          <w:szCs w:val="28"/>
        </w:rPr>
        <w:t xml:space="preserve">  рішення   виконавчого   </w:t>
      </w:r>
      <w:r>
        <w:rPr>
          <w:sz w:val="28"/>
          <w:szCs w:val="28"/>
          <w:lang w:val="uk-UA"/>
        </w:rPr>
        <w:t>комітет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 ради  від 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07.20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р.  № </w:t>
      </w:r>
      <w:r>
        <w:rPr>
          <w:sz w:val="28"/>
          <w:szCs w:val="28"/>
          <w:lang w:val="uk-UA"/>
        </w:rPr>
        <w:t>553</w:t>
      </w:r>
      <w:r>
        <w:rPr>
          <w:sz w:val="28"/>
          <w:szCs w:val="28"/>
        </w:rPr>
        <w:t>/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оложення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ок вирішення питань, пов”яз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аварійними будівлями та земель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ками, на яких вони розташовані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lang w:val="uk-UA"/>
        </w:rPr>
        <w:t>Рішення набув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олів Першотравневої, Садгірської та Шевченківської районних у місті Чернівцях рад Мельничука В.А., Бурегу Ю.І, Пазюка М.Д.</w:t>
      </w:r>
    </w:p>
    <w:p>
      <w:pPr>
        <w:pStyle w:val="TextBody"/>
        <w:spacing w:lineRule="auto" w:line="240" w:before="0" w:after="0"/>
        <w:ind w:firstLine="708"/>
        <w:rPr/>
      </w:pPr>
      <w:r>
        <w:rPr>
          <w:b/>
          <w:bCs/>
          <w:szCs w:val="28"/>
        </w:rPr>
        <w:t>5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Тимофєєва В.Т. та директорів департаментів житлово-комунального господарства, містобудівного комплексу та земельних відносин, економіки  міської ради Сірмана Д.О., Ніконова В.М., Хімійчук С.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  В. Михайлішин   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міської рад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  <w:lang w:val="uk-UA"/>
        </w:rPr>
        <w:t>26.07.2011</w:t>
      </w:r>
      <w:r>
        <w:rPr>
          <w:sz w:val="26"/>
          <w:szCs w:val="26"/>
        </w:rPr>
        <w:t xml:space="preserve">   №</w:t>
      </w:r>
      <w:r>
        <w:rPr>
          <w:sz w:val="26"/>
          <w:szCs w:val="26"/>
          <w:lang w:val="uk-UA"/>
        </w:rPr>
        <w:t xml:space="preserve"> 439/12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jc w:val="both"/>
        <w:rPr/>
      </w:pPr>
      <w:r>
        <w:rPr>
          <w:szCs w:val="28"/>
        </w:rPr>
        <w:t xml:space="preserve">                                                    </w:t>
      </w:r>
      <w:r>
        <w:rPr>
          <w:b/>
          <w:szCs w:val="28"/>
        </w:rPr>
        <w:t>Положення</w:t>
      </w:r>
    </w:p>
    <w:p>
      <w:pPr>
        <w:pStyle w:val="TextBody"/>
        <w:spacing w:lineRule="auto" w:line="240" w:before="0" w:after="0"/>
        <w:rPr/>
      </w:pPr>
      <w:r>
        <w:rPr>
          <w:b/>
          <w:szCs w:val="28"/>
        </w:rPr>
        <w:t xml:space="preserve">про порядок вирішення питань знесення аварійних будівель і споруд та подальшого використання земельних ділянок, на яких вони розташовані, для містобудівних потреб </w:t>
      </w:r>
      <w:r>
        <w:rPr>
          <w:szCs w:val="28"/>
        </w:rPr>
        <w:t>(далі Положення)</w:t>
      </w:r>
    </w:p>
    <w:p>
      <w:pPr>
        <w:pStyle w:val="TextBody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1. Загальні положення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Положення розроблено відповідно до вимог Законів України “Про місцеве самоврядування в Україні”, “Про інвестиційну діяльність”, “Про режим іноземного інвестування”, “Про регулювання містобудівної діяльності”, “Про засади державної регуляторної політики у сфері господарської діяльності”, Земельного кодексу України та Житлового кодексу Української РСР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е Положення регулює відносини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- організаційні</w:t>
      </w:r>
      <w:r>
        <w:rPr>
          <w:sz w:val="28"/>
          <w:szCs w:val="28"/>
          <w:lang w:val="uk-UA"/>
        </w:rPr>
        <w:t>, пов’язані з залученням інвестицій для вирішення питань  щодо вивільнення земельних ділянок шляхом знесення аварійних будинків, які розташовані на них, та використання звільнених земельних ділянок;</w:t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b/>
          <w:i/>
          <w:sz w:val="28"/>
          <w:szCs w:val="28"/>
          <w:lang w:val="uk-UA"/>
        </w:rPr>
        <w:t>- економічні та фінансові</w:t>
      </w:r>
      <w:r>
        <w:rPr>
          <w:sz w:val="28"/>
          <w:szCs w:val="28"/>
          <w:lang w:val="uk-UA"/>
        </w:rPr>
        <w:t>, які виникають у зв’язку з відселенням мешканців на постійне місце проживання за рахунок коштів інвесторів;</w:t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b/>
          <w:i/>
          <w:sz w:val="28"/>
          <w:szCs w:val="28"/>
          <w:lang w:val="uk-UA"/>
        </w:rPr>
        <w:t>- правові,</w:t>
      </w:r>
      <w:r>
        <w:rPr>
          <w:sz w:val="28"/>
          <w:szCs w:val="28"/>
          <w:lang w:val="uk-UA"/>
        </w:rPr>
        <w:t xml:space="preserve"> які передбачають врахування інтересів власників нежилих приміщень аварійного будинку, які  є самостійним об’єктом цивільно-правових відносин.</w:t>
      </w:r>
    </w:p>
    <w:p>
      <w:pPr>
        <w:pStyle w:val="2"/>
        <w:spacing w:lineRule="auto" w:line="240" w:before="0" w:after="0"/>
        <w:ind w:firstLine="43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ія цього Положення не поширюється на аварійні будівлі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поруди, які</w:t>
      </w:r>
      <w:r>
        <w:rPr>
          <w:sz w:val="28"/>
          <w:szCs w:val="28"/>
          <w:lang w:val="uk-UA"/>
        </w:rPr>
        <w:t xml:space="preserve"> за своїм технічним станом за висновками комісії підлягають обов’язковому демонтажу, однак</w:t>
      </w:r>
      <w:r>
        <w:rPr>
          <w:sz w:val="28"/>
          <w:szCs w:val="28"/>
        </w:rPr>
        <w:t xml:space="preserve"> є об’єктами культурної спадщини міста.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ізація розгляду питання</w:t>
      </w:r>
    </w:p>
    <w:p>
      <w:pPr>
        <w:pStyle w:val="2"/>
        <w:spacing w:lineRule="auto" w:line="240" w:before="0" w:after="0"/>
        <w:ind w:firstLine="900"/>
        <w:jc w:val="both"/>
        <w:rPr/>
      </w:pPr>
      <w:r>
        <w:rPr>
          <w:sz w:val="28"/>
          <w:szCs w:val="28"/>
          <w:lang w:val="uk-UA"/>
        </w:rPr>
        <w:t>2.1. З метою оперативного вирішення завдань з координації дій структурних підрозділів міської і районних в місті рад щодо аварійних будівель та ефективного використання вивільнених земельних ділянок, розпорядженням міського голови створюється комісія з розгляду питань знесення аварійних будівель і споруд та подальшого використання земельних ділянок, на яких вони розташовані ( далі комісія).</w:t>
      </w:r>
    </w:p>
    <w:p>
      <w:pPr>
        <w:pStyle w:val="2"/>
        <w:spacing w:lineRule="auto" w:line="240" w:before="0" w:after="0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Комісію очолює заступник міського голови з питань діяльності виконавчих органів міської ради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До складу комісії залучаються заступники голів та працівники </w:t>
      </w:r>
      <w:r>
        <w:rPr>
          <w:sz w:val="28"/>
          <w:szCs w:val="28"/>
          <w:lang w:val="uk-UA"/>
        </w:rPr>
        <w:t xml:space="preserve">управлінь житлового господарства </w:t>
      </w:r>
      <w:r>
        <w:rPr>
          <w:sz w:val="28"/>
          <w:szCs w:val="28"/>
        </w:rPr>
        <w:t xml:space="preserve">відповідних районних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місті рад, заступники директорів департаментів: житлово-комунального господарства, містобудівного комплексу та земельних відносин, економіки, начальники фінансового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юридичного управлінь </w:t>
      </w:r>
      <w:r>
        <w:rPr>
          <w:sz w:val="28"/>
          <w:szCs w:val="28"/>
          <w:lang w:val="uk-UA"/>
        </w:rPr>
        <w:t xml:space="preserve">і начальник відділу охорони культурної спадщини </w:t>
      </w:r>
      <w:r>
        <w:rPr>
          <w:sz w:val="28"/>
          <w:szCs w:val="28"/>
        </w:rPr>
        <w:t>міської ради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. Комісія може залучати до роботи, в разі потреби, фахівців проектних, науково-дослідних організацій, керівників підприємств, на балансі яких знаходяться аварійні будівлі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5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вноваження комісії: </w:t>
      </w:r>
    </w:p>
    <w:p>
      <w:pPr>
        <w:pStyle w:val="2"/>
        <w:spacing w:lineRule="auto" w:line="240" w:before="0" w:after="0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дає організаційно-розпорядчі документи виконавчих комітетів районних в місті рад щодо знесення аварійних будівель, технічну документацію та висновки спеціалізованих організацій з цих питань;</w:t>
      </w:r>
    </w:p>
    <w:p>
      <w:pPr>
        <w:pStyle w:val="2"/>
        <w:spacing w:lineRule="auto" w:line="240" w:before="0" w:after="0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одом на місце знайомиться з фактичним станом аварійної будівлі, з межами земельної ділянки,  яка закріплена за нею, територією і забудовою навколо аварійної будівлі;</w:t>
      </w:r>
    </w:p>
    <w:p>
      <w:pPr>
        <w:pStyle w:val="2"/>
        <w:spacing w:lineRule="auto" w:line="240" w:before="0" w:after="0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дає висновки структурних підрозділів міської ради щодо пропозицій інвесторів, бажаючих фінансувати знесення аварійних будівель,  придбання житла для відселення мешканців та використання земельної ділянки;</w:t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є можливу інвестиційну привабливість земельної ділянки, на якій знаходиться аварійна будівля;</w:t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sz w:val="28"/>
          <w:szCs w:val="28"/>
          <w:lang w:val="uk-UA"/>
        </w:rPr>
        <w:t>- координує шляхом надання протокольних доручень дії структурних підрозділів стосовно оперативного виконання завдань, що виникають навколо проблеми ліквідації  аварійної будівлі та  використання земельної ділянки після її вивільнення;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Завдання </w:t>
      </w:r>
      <w:r>
        <w:rPr>
          <w:b/>
          <w:sz w:val="28"/>
          <w:szCs w:val="28"/>
          <w:lang w:val="uk-UA"/>
        </w:rPr>
        <w:t xml:space="preserve">виконавчих органів </w:t>
      </w:r>
      <w:r>
        <w:rPr>
          <w:b/>
          <w:sz w:val="28"/>
          <w:szCs w:val="28"/>
        </w:rPr>
        <w:t xml:space="preserve"> міської та районних в місті рад 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.1</w:t>
      </w:r>
      <w:r>
        <w:rPr>
          <w:sz w:val="28"/>
          <w:szCs w:val="28"/>
        </w:rPr>
        <w:t xml:space="preserve">. Залежно від напрямку дій, визначених комісією, </w:t>
      </w:r>
      <w:r>
        <w:rPr>
          <w:sz w:val="28"/>
          <w:szCs w:val="28"/>
          <w:lang w:val="uk-UA"/>
        </w:rPr>
        <w:t>виконавч</w:t>
      </w:r>
      <w:r>
        <w:rPr>
          <w:sz w:val="28"/>
          <w:szCs w:val="28"/>
        </w:rPr>
        <w:t>і о</w:t>
      </w:r>
      <w:r>
        <w:rPr>
          <w:sz w:val="28"/>
          <w:szCs w:val="28"/>
          <w:lang w:val="uk-UA"/>
        </w:rPr>
        <w:t>рган</w:t>
      </w:r>
      <w:r>
        <w:rPr>
          <w:sz w:val="28"/>
          <w:szCs w:val="28"/>
        </w:rPr>
        <w:t>и відповідно до своєї компетенції  виконують роботи та здійснують  заходи: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йонні в місті ради</w:t>
      </w:r>
      <w:r>
        <w:rPr>
          <w:b/>
          <w:sz w:val="28"/>
          <w:szCs w:val="28"/>
        </w:rPr>
        <w:t>:</w:t>
      </w:r>
    </w:p>
    <w:p>
      <w:pPr>
        <w:pStyle w:val="2"/>
        <w:spacing w:lineRule="auto" w:line="240" w:before="0" w:after="0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ішують технічні питання пов’язані з знесенням аварійної будівлі, залучаючи в окремих випадках спеціалізовані організації для отримання технічних висновків або розробки відповідного проекту;</w:t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значають кількість житла, яке необхідно придбати для відселення мешканців з аварійних будинків;</w:t>
      </w:r>
    </w:p>
    <w:p>
      <w:pPr>
        <w:pStyle w:val="2"/>
        <w:spacing w:lineRule="auto" w:line="240" w:before="0" w:after="0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формують департамент житлово-комунального господарства та комісію про кількість сімей, які підлягають відселенню з аварійних будинків, приймають заяви мешканців з пропозиціями (умовами) щодо надання їм житла; </w:t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мовляють експертну оцінку вартості нежилих аварійних приміщень або аварійних будівель в цілому;</w:t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sz w:val="28"/>
          <w:szCs w:val="28"/>
          <w:lang w:val="uk-UA"/>
        </w:rPr>
        <w:t>- надсилають департаменту містобудівного комплексу та земельних відносин міської ради інформацію про завершення робіт по знесенню аварійних будівель і споруд;</w:t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оводять роз’яснювальну роботу серед мешканців аварійних будівель щодо порядку їх відселення; </w:t>
      </w:r>
    </w:p>
    <w:p>
      <w:pPr>
        <w:pStyle w:val="2"/>
        <w:spacing w:lineRule="auto" w:line="240" w:before="0" w:after="0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-360" w:firstLine="10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3 Департамент житлово-комунального господарства</w:t>
      </w:r>
      <w:r>
        <w:rPr>
          <w:b/>
          <w:sz w:val="28"/>
          <w:szCs w:val="28"/>
          <w:lang w:val="uk-UA"/>
        </w:rPr>
        <w:t xml:space="preserve"> міської ради</w:t>
      </w:r>
      <w:r>
        <w:rPr>
          <w:b/>
          <w:sz w:val="28"/>
          <w:szCs w:val="28"/>
        </w:rPr>
        <w:t>:</w:t>
      </w:r>
    </w:p>
    <w:p>
      <w:pPr>
        <w:pStyle w:val="2"/>
        <w:spacing w:lineRule="auto" w:line="240" w:before="0" w:after="0"/>
        <w:ind w:left="-360" w:firstLine="106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 </w:t>
      </w:r>
      <w:r>
        <w:rPr>
          <w:bCs/>
          <w:iCs/>
          <w:sz w:val="28"/>
          <w:szCs w:val="28"/>
        </w:rPr>
        <w:t xml:space="preserve">готує розпорядження міського голови про створення </w:t>
      </w:r>
      <w:r>
        <w:rPr>
          <w:bCs/>
          <w:iCs/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</w:rPr>
        <w:t>омісії;</w:t>
      </w:r>
    </w:p>
    <w:p>
      <w:pPr>
        <w:pStyle w:val="2"/>
        <w:spacing w:lineRule="auto" w:line="240" w:before="0" w:after="0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тує проекти рішень з питань: відселення мешканців аварійних будинків на постійне місце проживання, списання аварійних будинків з балансу житлового фонду територіальної громади м.Чернівців;</w:t>
      </w:r>
    </w:p>
    <w:p>
      <w:pPr>
        <w:pStyle w:val="2"/>
        <w:spacing w:lineRule="auto" w:line="240" w:before="0" w:after="0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ере участь у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uk-UA"/>
        </w:rPr>
        <w:t xml:space="preserve">ванні </w:t>
      </w:r>
      <w:r>
        <w:rPr>
          <w:sz w:val="28"/>
          <w:szCs w:val="28"/>
        </w:rPr>
        <w:t>умов конкурсу на кращу інвестиційну пропозицію  забудови земельної ділянки та приймає в ньому участь;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ере участь у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uk-UA"/>
        </w:rPr>
        <w:t>ванні</w:t>
      </w:r>
      <w:r>
        <w:rPr>
          <w:sz w:val="28"/>
          <w:szCs w:val="28"/>
        </w:rPr>
        <w:t xml:space="preserve"> умов договору фінансування між міською радою та інвесторами (забудовниками);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4. Департамент містобудівного комплексу та земельних відносин</w:t>
      </w:r>
      <w:r>
        <w:rPr>
          <w:b/>
          <w:sz w:val="28"/>
          <w:szCs w:val="28"/>
          <w:lang w:val="uk-UA"/>
        </w:rPr>
        <w:t xml:space="preserve"> міської ради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власної ініціативи або на підставі листа відповідної районної у місті ради готує акт вибору земельної ділянки, яка після знесення аварійних будівель і споруд  може бути запропонована як об’єкт інвестування для будівництва об’єкта містобуд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готує в установленому чинним законодавством України порядку пропозиції щодо продажу на аукціоні права оренди на вивільнені земельні ділянки або продажу їх у власність для містобудівних потреб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організує і проводить в установленому чинним законодавством України порядку аукціони з продажу права оренди на вивільнені земельні ділянки або з продажу їх у власність для містобудівних потреб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за результатами проведених аукціонів оформляє в установленому чинним законодавством України правовстановлюючі документи на право власності або користування земельними ділянкам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отує пропозиції департаменту економіки міської ради щодо об’єктів інвестування, які можуть бути розміщені на вивільнених земельних ділянк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пільно з департаментами економіки і житлово-комунального господарства міської ради приймає участь у формуванні умов конкурсу на кращу інвестиційну пропозицію забудови вивільнених земельних діляно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готує на розгляд міської ради пропозиції про надання в користування земельних ділянок для здійснення інвестиційної діяльності.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5.   Департамент економіки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спільно з юридичним управлінням міської ради готує протоколи намірів на здійснення інвестиційної діяльності між міською радою та інвестором і подає їх на розгляд міської ради та її виконавчого коміте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спільно з департаментами містобудівного комплексу та земельних відносин і житлово-комунального господарства міської ради приймає участь у формуванні інвестиційних пропозицій щодо забудови вивільнених земельних ділянок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є перелік об’єктів інвестування з визначенням способу залучення інвестора та інвестиційні проекти;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пільно з юридичним управлінням міської ради готує на розгляд міської ради та її виконавчого комітету пропозиції про укладання інвестиційних договорів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-360" w:firstLine="10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</w:t>
      </w:r>
      <w:r>
        <w:rPr>
          <w:b/>
          <w:bCs/>
          <w:sz w:val="28"/>
          <w:szCs w:val="28"/>
        </w:rPr>
        <w:t>4. Укладання договору фінансування.</w:t>
      </w:r>
    </w:p>
    <w:p>
      <w:pPr>
        <w:pStyle w:val="2"/>
        <w:spacing w:lineRule="auto" w:line="240" w:before="0" w:after="0"/>
        <w:ind w:left="-360" w:firstLine="10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sz w:val="28"/>
          <w:szCs w:val="28"/>
        </w:rPr>
        <w:t xml:space="preserve">Проект договору фінансування готується юридичним управлінням міської ради </w:t>
      </w:r>
      <w:r>
        <w:rPr>
          <w:sz w:val="28"/>
          <w:szCs w:val="28"/>
          <w:lang w:val="uk-UA"/>
        </w:rPr>
        <w:t xml:space="preserve">спільно з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 xml:space="preserve">ами містобудівного комплексу та земельних відносин і </w:t>
      </w:r>
      <w:r>
        <w:rPr>
          <w:sz w:val="28"/>
          <w:szCs w:val="28"/>
        </w:rPr>
        <w:t>житлово-комунального господарства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>. Підставою для укладання зазначеного договору є рішення сесії міської ради про надання дозволу інвесторам на складання проекту відведення земельної ділянки в довгострокову оренду під будівництво після знесення аварійної житлової будівлі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говір укладається між міською радою та інвестором забудовником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оговорі обов’язково обумовлюється наступне:</w:t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буття міською радою права власності на придбані  за рахунок коштів інвесторів кварти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</w:t>
      </w:r>
    </w:p>
    <w:p>
      <w:pPr>
        <w:pStyle w:val="2"/>
        <w:spacing w:lineRule="auto" w:line="240" w:before="0" w:after="0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міни фінансування операцій з придбання житла, відселення мешканців з аварійної будівлі, передачі земельної ділянки в довгострокову оренду для використання під будівництво;</w:t>
      </w:r>
    </w:p>
    <w:p>
      <w:pPr>
        <w:pStyle w:val="2"/>
        <w:spacing w:lineRule="auto" w:line="240" w:before="0" w:after="0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бов’язання інвестора щодо знесення аварійної будівлі  за його рахунок, компенсації міській раді (районним в місті радам) витрат на підготовчі роботи, пов’язанні з аварійною будівлею;</w:t>
      </w:r>
    </w:p>
    <w:p>
      <w:pPr>
        <w:pStyle w:val="2"/>
        <w:spacing w:lineRule="auto" w:line="240" w:before="0" w:after="0"/>
        <w:ind w:left="-360" w:firstLine="106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інші умови цивільно-правових правочинів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фінансування складається у двох оригінальних примірниках, підписується з боку міської ради міським головою, або за його визначенням заступником міського голови з питань діяльності виконавчих органів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сля оформлення договору фінансування втрачають юридичну силу всі попередні переговори за ним, листування, попередні угоди та протоколи намірів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Виконання умов, зобов’язань договору фінансування </w:t>
      </w:r>
      <w:r>
        <w:rPr>
          <w:sz w:val="28"/>
          <w:szCs w:val="28"/>
          <w:lang w:val="uk-UA"/>
        </w:rPr>
        <w:t xml:space="preserve">зі сторони міської ради </w:t>
      </w:r>
      <w:r>
        <w:rPr>
          <w:sz w:val="28"/>
          <w:szCs w:val="28"/>
        </w:rPr>
        <w:t>здійснюєтьс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епартаментами містобудівного комплексу та земельних відносин</w:t>
      </w:r>
      <w:r>
        <w:rPr>
          <w:sz w:val="28"/>
          <w:szCs w:val="28"/>
          <w:lang w:val="uk-UA"/>
        </w:rPr>
        <w:t xml:space="preserve">, економіки </w:t>
      </w:r>
      <w:r>
        <w:rPr>
          <w:sz w:val="28"/>
          <w:szCs w:val="28"/>
        </w:rPr>
        <w:t xml:space="preserve"> і житлово-комунального господарства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ригінал договору  фінансування знаходиться на збереженні і  контр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юридичному управлінні міської ради.</w:t>
      </w:r>
    </w:p>
    <w:p>
      <w:pPr>
        <w:pStyle w:val="2"/>
        <w:spacing w:lineRule="auto" w:line="240" w:before="0" w:after="0"/>
        <w:ind w:firstLine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  В. Михайлішин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18:00Z</dcterms:created>
  <dc:creator>WiZaRd</dc:creator>
  <dc:description/>
  <cp:keywords/>
  <dc:language>en-US</dc:language>
  <cp:lastModifiedBy>PublRel</cp:lastModifiedBy>
  <cp:lastPrinted>2011-07-31T14:18:00Z</cp:lastPrinted>
  <dcterms:modified xsi:type="dcterms:W3CDTF">2011-08-02T08:48:00Z</dcterms:modified>
  <cp:revision>34</cp:revision>
  <dc:subject/>
  <dc:title/>
</cp:coreProperties>
</file>