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u w:val="single"/>
          <w:lang w:val="en-US"/>
        </w:rPr>
        <w:t>6</w:t>
      </w:r>
      <w:r>
        <w:rPr>
          <w:u w:val="single"/>
        </w:rPr>
        <w:t>.0</w:t>
      </w:r>
      <w:r>
        <w:rPr>
          <w:u w:val="single"/>
          <w:lang w:val="en-US"/>
        </w:rPr>
        <w:t>7</w:t>
      </w:r>
      <w:r>
        <w:rPr>
          <w:u w:val="single"/>
        </w:rPr>
        <w:t>.2011</w:t>
      </w:r>
      <w:r>
        <w:rPr/>
        <w:t xml:space="preserve">  № </w:t>
      </w:r>
      <w:r>
        <w:rPr>
          <w:u w:val="single"/>
        </w:rPr>
        <w:t>437/1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</w:tblGrid>
      <w:tr>
        <w:trPr>
          <w:trHeight w:val="365" w:hRule="atLeast"/>
        </w:trPr>
        <w:tc>
          <w:tcPr>
            <w:tcW w:w="385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bCs/>
                <w:szCs w:val="28"/>
              </w:rPr>
              <w:t>зарахув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сновних засобів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  <w:lang w:val="en-US"/>
        </w:rPr>
      </w:pPr>
      <w:r>
        <w:rPr/>
        <w:tab/>
      </w:r>
      <w:r>
        <w:rPr>
          <w:b/>
        </w:rPr>
        <w:t>1.</w:t>
      </w:r>
      <w:r>
        <w:rPr/>
        <w:t xml:space="preserve"> Зарахувати на баланс суб’єктів господарювання міської комунальної власності основні засоби, що є комунальною власністю територіальної громади м.Чернівці,</w:t>
      </w:r>
      <w:r>
        <w:rPr>
          <w:szCs w:val="28"/>
        </w:rPr>
        <w:t xml:space="preserve"> згідно з додатк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7"/>
          <w:szCs w:val="27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Суб’єктам господарювання</w:t>
      </w:r>
      <w:r>
        <w:rPr>
          <w:szCs w:val="28"/>
          <w:lang w:val="ru-RU"/>
        </w:rPr>
        <w:t>,</w:t>
      </w:r>
      <w:r>
        <w:rPr>
          <w:szCs w:val="28"/>
          <w:lang w:val="en-US"/>
        </w:rPr>
        <w:t xml:space="preserve"> </w:t>
      </w:r>
      <w:r>
        <w:rPr>
          <w:szCs w:val="28"/>
        </w:rPr>
        <w:t>вк</w:t>
      </w:r>
      <w:r>
        <w:rPr>
          <w:sz w:val="27"/>
          <w:szCs w:val="27"/>
        </w:rPr>
        <w:t>азаним в пункті 1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житлово - комунального господарства Сірмана Д.О.,  економіки  Хімійчук С.М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884" w:hanging="0"/>
        <w:jc w:val="left"/>
        <w:rPr>
          <w:lang w:val="ru-RU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26.07.2011</w:t>
      </w:r>
      <w:r>
        <w:rPr/>
        <w:t xml:space="preserve"> №  437/12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>основних засобів, що є власністю територіальної громади м.Чернівців і</w:t>
      </w:r>
      <w:r>
        <w:rPr/>
        <w:t xml:space="preserve"> зараховуються на баланс суб’єктів господарювання міської комунальної власно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440"/>
        <w:gridCol w:w="1800"/>
        <w:gridCol w:w="14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 та адреса розташ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площ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влювальна варт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грн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ійсна варт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грн.)</w:t>
            </w:r>
          </w:p>
        </w:tc>
      </w:tr>
      <w:tr>
        <w:trPr/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ЖРЕП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тлові приміщення будівлі літ.А на вул.Т.Шевченка,29, а саме: підвал             (І-ІІІ), І поверх (5-1)-(5-4), (7-1)-(7-4),         ІІ поверх (5-5)-(5-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92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445,0</w:t>
            </w:r>
          </w:p>
        </w:tc>
      </w:tr>
      <w:tr>
        <w:trPr/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ЖРЕП №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 літ.В на вул.П.Сагайдачного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64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 літ.Б на провул.Шкільному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9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1,0</w:t>
            </w:r>
          </w:p>
        </w:tc>
      </w:tr>
      <w:tr>
        <w:trPr/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ЖРЕП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івля літ.Б на вул.І.Стасюка,13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02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івля літ.Б на вул.І.Стасюка,10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53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івля літ.В на вул.Головній,126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18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0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івля біля будинку № 1-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вул.М.Фрун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4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івля літ.Г на вул.М.Коперника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59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івля літ.В 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.Незалежності,56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7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8,0</w:t>
            </w:r>
          </w:p>
        </w:tc>
      </w:tr>
      <w:tr>
        <w:trPr/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Житловий будинок літ.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вул.М.Чернишевського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028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инковолодіння на вул.П.Нікітіна, 1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итловий будинок літ.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Житловий будинок літ.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 літ.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рай літ.Ж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 літ.З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 літ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79047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4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8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0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3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506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99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2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2,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38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инковолодіння на вул.Стрійська, 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итловий будинок літ.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итловий будинок літ.Б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рай літ.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биральня літ.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рай літ.З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рай літ.Ж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орожа № 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12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64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1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6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417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9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67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>Секретар Чернівецької міської ради</w:t>
        <w:tab/>
        <w:tab/>
        <w:t>В.Михайлішин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13:00Z</dcterms:created>
  <dc:creator>*</dc:creator>
  <dc:description/>
  <cp:keywords/>
  <dc:language>en-US</dc:language>
  <cp:lastModifiedBy>PublRel</cp:lastModifiedBy>
  <cp:lastPrinted>2011-07-01T10:37:00Z</cp:lastPrinted>
  <dcterms:modified xsi:type="dcterms:W3CDTF">2011-08-02T08:43:00Z</dcterms:modified>
  <cp:revision>10</cp:revision>
  <dc:subject/>
  <dc:title> </dc:title>
</cp:coreProperties>
</file>