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jc w:val="left"/>
        <w:rPr/>
      </w:pPr>
      <w:r>
        <w:rPr>
          <w:lang w:val="en-US"/>
        </w:rPr>
        <w:tab/>
        <w:tab/>
      </w:r>
      <w:r>
        <w:rPr/>
        <w:t xml:space="preserve">                                                            </w:t>
      </w:r>
    </w:p>
    <w:p>
      <w:pPr>
        <w:pStyle w:val="Style11"/>
        <w:widowControl w:val="false"/>
        <w:spacing w:before="20" w:after="20"/>
        <w:rPr>
          <w:lang w:val="en-US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26.07.2011 </w:t>
      </w:r>
      <w:r>
        <w:rPr>
          <w:sz w:val="28"/>
        </w:rPr>
        <w:t xml:space="preserve">№ </w:t>
      </w:r>
      <w:r>
        <w:rPr>
          <w:sz w:val="28"/>
          <w:lang w:val="uk-UA"/>
        </w:rPr>
        <w:t>434/12</w:t>
      </w:r>
      <w:r>
        <w:rPr>
          <w:sz w:val="28"/>
        </w:rPr>
        <w:t xml:space="preserve">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становлення тарифів на платні соціальні послуги, що надаються  Чернівецьким комунальним територіальним центром соціального обслуговування «Турбота» та визнання таким, що втратило чинність, рішення виконавчого комітету міської ради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 xml:space="preserve">Відповідно до статей 28, 34, 52, 73 Закону України «Про місцеве самоврядування в Україні», Законів України «Про засади державної регуляторної політики у сфері господарської діяльності» і «Про прискорення перегляду регуляторних актів, прийнятих органами місцевого самоврядування», беручи до уваги постанови Кабінету Міністрів України від 29.12.2009 р. №1417 «Деякі питання діяльності територіальних центрів соціального обслуговування (надання соціальних послуг)» зі змінами та доповненнями від 09.06.2010 р. № 408  і  від 14.01.2004 р. №12 «Про порядок надання платних соціальних послуг та затвердження їх переліку» і Методичні рекомендації щодо розрахунку тарифів на платні соціальні послуги, що надаються територіальним центром соціального обслуговування, затверджені наказом Міністерства праці та соціальної політики України від 24.02.2010 р. №32, керуючись Положенням про Чернівецький комунальний територіальний центр соціального обслуговування «Турбота», затвердженим рішенням 50 сесії Чернівецької міської ради V скликання від 30.03.2010 р. №1287 зі змінами та доповненнями від 26.08.2010 р. №1402, на виконання пункту 2.14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08.02. 2011 р. № 81/3, та з метою відшкодування витрат, пов’язаних з утриманням тих непрацездатних громадян, які бажають обслуговуватись центром, але не підпадають під безоплатне обслуговування, 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>1.</w:t>
      </w:r>
      <w:r>
        <w:rPr>
          <w:sz w:val="28"/>
          <w:lang w:val="uk-UA"/>
        </w:rPr>
        <w:t xml:space="preserve"> Встановити   </w:t>
      </w:r>
      <w:r>
        <w:rPr>
          <w:sz w:val="28"/>
        </w:rPr>
        <w:t>тарифи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  платні  соціальні  послуги,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що   надаютьс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-2-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Чернівецьким комунальним територіальним центром соціального обслуговування «Турбота» для непрацездатних громадян, які не підпадають під безоплатне обслуговування, згідно з додатком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>2.</w:t>
      </w:r>
      <w:r>
        <w:rPr>
          <w:sz w:val="28"/>
          <w:lang w:val="uk-UA"/>
        </w:rPr>
        <w:t xml:space="preserve"> Встановити, що кошти за обслуговування територіальним центром соціального обслуговування «Турбота» перераховуються на рахунок територіального центру «Плата за послуги бюджетних установ» та використовуються згідно з чинним бюджетним законодавств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 xml:space="preserve">3. </w:t>
      </w:r>
      <w:r>
        <w:rPr>
          <w:sz w:val="28"/>
          <w:lang w:val="uk-UA"/>
        </w:rPr>
        <w:t xml:space="preserve">Вважати таким, що втратило чинність, рішення виконавчого комітету міської ради від 13.07.2010 року № 442/12 «Про встановлення тарифів на платні соціальні послуги, що надаються Чернівецьким комунальним територіальним центром соціального обслуговування «Турбота» та визнання таким, що втратило чинність рішення виконавчого комітету міської ради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Повторне відстеження результативності цього рішення здійснити управлінням праці та соціального захисту населення міської ради протягом року</w:t>
        <w:tab/>
        <w:t>до встановлення (коригування) виконавчим комітетом міської ради нових тарифів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>Рішення набирає чинності з дня його опублікування в газеті «Чернівці» та  підлягає розміщенню на веб-</w:t>
      </w:r>
      <w:r>
        <w:rPr>
          <w:bCs/>
          <w:sz w:val="28"/>
          <w:szCs w:val="28"/>
          <w:lang w:val="uk-UA"/>
        </w:rPr>
        <w:t>порталі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Cs/>
          <w:sz w:val="28"/>
          <w:szCs w:val="28"/>
          <w:lang w:val="uk-UA"/>
        </w:rPr>
        <w:t xml:space="preserve"> Організацію виконання цього рішення покласти на начальника управління праці та соціального захисту населення міської ради Долгу А.Є. і директора комунального центру «Турбота» Лисак І.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>7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Ротаря П.Я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lang w:val="uk-UA"/>
        </w:rPr>
        <w:t>Секретар Чернівецької міської ради                                     В. Михайлішин</w:t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6510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Додаток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  рішення   виконавчого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ітету  Чернівецько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міської 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26.07.2011 №434/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рифи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/>
      </w:pPr>
      <w:r>
        <w:rPr>
          <w:b/>
          <w:sz w:val="28"/>
          <w:lang w:val="uk-UA"/>
        </w:rPr>
        <w:t>на платні соціальні послуги, що надаються Чернівецьким комунальним територіальним центром соціального обслуговування «Турбота» для непрацездатних громадян, які не підпадають під безоплатне обслуговува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794"/>
        <w:gridCol w:w="2426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ослуг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відділенн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а праців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-єї год. робо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center" w:pos="663" w:leader="none"/>
                <w:tab w:val="left" w:pos="8292" w:leader="none"/>
                <w:tab w:val="left" w:pos="8363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>(грн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укарські послуг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організа-ції надання адресної натуральної та грошової допомог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ук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онт взутт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організа-ції надання адресної натуральної та грошової допомог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ітник з ремонту взутт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онт та пошиття одягу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організа-ції надання адресної натуральної та грошової допомог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ач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Надання послуг з виконання ремонтних робіт (допомога в ремонті  житлових приміщень, тощо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надання побутових послуг та господарської діяльност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ий робітни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ітник з комплексного обслуговування та ремонту будинк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ння соціально-побутових послуг на дому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ення соціальної допомоги вдом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ий робіт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lang w:val="uk-UA"/>
        </w:rPr>
        <w:t>Секретар Чернівецької міської ради                                     В. 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37:00Z</dcterms:created>
  <dc:creator>Usek</dc:creator>
  <dc:description/>
  <cp:keywords/>
  <dc:language>en-US</dc:language>
  <cp:lastModifiedBy>PublRel</cp:lastModifiedBy>
  <cp:lastPrinted>2011-07-27T09:58:00Z</cp:lastPrinted>
  <dcterms:modified xsi:type="dcterms:W3CDTF">2011-08-02T08:42:00Z</dcterms:modified>
  <cp:revision>4</cp:revision>
  <dc:subject/>
  <dc:title/>
</cp:coreProperties>
</file>