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12" w:firstLine="708"/>
        <w:rPr>
          <w:b/>
          <w:b/>
          <w:sz w:val="28"/>
        </w:rPr>
      </w:pPr>
      <w:r>
        <w:rPr>
          <w:b/>
          <w:sz w:val="28"/>
        </w:rPr>
        <w:t>ЗАТВЕРДЖЕНО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ішення   виконавчого комітету</w:t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  <w:t>Чернівецької міської ради</w:t>
        <w:tab/>
        <w:tab/>
        <w:t>26.07.2011 № 433/12</w:t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</w:r>
    </w:p>
    <w:p>
      <w:pPr>
        <w:pStyle w:val="Heading8"/>
        <w:ind w:left="142" w:hanging="0"/>
        <w:rPr>
          <w:b/>
          <w:b/>
        </w:rPr>
      </w:pPr>
      <w:r>
        <w:rPr>
          <w:b/>
        </w:rPr>
        <w:t>Перелік</w:t>
      </w:r>
    </w:p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b/>
          <w:sz w:val="28"/>
        </w:rPr>
        <w:t xml:space="preserve">міських автобусних маршрутів загального користування для перевезення пасажирів, </w:t>
      </w:r>
    </w:p>
    <w:p>
      <w:pPr>
        <w:pStyle w:val="Normal"/>
        <w:ind w:left="-142" w:firstLine="142"/>
        <w:jc w:val="center"/>
        <w:rPr/>
      </w:pPr>
      <w:r>
        <w:rPr>
          <w:b/>
          <w:sz w:val="28"/>
        </w:rPr>
        <w:t>які вводяться в дію з 01.08.2011 року</w:t>
      </w:r>
    </w:p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"/>
        <w:gridCol w:w="3771"/>
        <w:gridCol w:w="7913"/>
        <w:gridCol w:w="3026"/>
      </w:tblGrid>
      <w:tr>
        <w:trPr>
          <w:trHeight w:val="41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-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маршруту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шрут рух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/>
            </w:pPr>
            <w:r>
              <w:rPr>
                <w:b/>
                <w:sz w:val="24"/>
              </w:rPr>
              <w:t xml:space="preserve">Режим руху      </w:t>
            </w:r>
          </w:p>
        </w:tc>
      </w:tr>
      <w:tr>
        <w:trPr>
          <w:trHeight w:val="416" w:hRule="atLeast"/>
          <w:cantSplit w:val="true"/>
        </w:trPr>
        <w:tc>
          <w:tcPr>
            <w:tcW w:w="15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о значущі автобусні маршрути, на яких відшкодовуються  втрати понесені перевізниками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ід перевезень пільгових категорій громадян.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 - завод «Кварц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Ю.Гагаріна,  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адгора - вул.Південно-Кільцев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М. Тореза, Ю.Гагаріна, Головну, Червоноармій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 - вул.Вижниц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Сторожинецьку, О.Кошового, Зарожа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Цецино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Сторожинецьку, О.Кошового, Зарожанську, Горіхівську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Садова- вул.Заставнянсь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Червоноармійську, Лесі Українки, Киї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А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нівермаг «Рязань»- Садки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Червоноармійську, Головну, Ю.Гагаріна, Севастопольську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Білоруську, Гайов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вул.Лито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Сторожинецьку, Дубинську, Сокиря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ра Жучка-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П.Ткачука, Хотинську, 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Учительську, Каштанову, Заводську, Ю.Гагаріна, Головну, Червоноармій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вул. В.Комар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Руську, В.Винниченка, Миру, В.Чкалова,  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вичайний/ експресний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вул. В.Комар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Комунальників, В.Винниченка, Миру, В.Чкалов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trHeight w:val="14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Садова-вул.Я.Степового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Сторожинецьку, О.Кошового, Зарожанську, Горіх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Чорнівський млин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С.Галицького, В.Стефани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71"/>
        <w:gridCol w:w="7913"/>
        <w:gridCol w:w="302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-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Назва маршруту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9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ind w:right="-950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Маршрут рух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08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Режим руху</w:t>
            </w:r>
          </w:p>
        </w:tc>
      </w:tr>
      <w:tr>
        <w:trPr>
          <w:cantSplit w:val="true"/>
        </w:trPr>
        <w:tc>
          <w:tcPr>
            <w:tcW w:w="1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Автобусні маршрути без забезпечення пільгових перевезень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Південно-Кільцева-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Ц «Метро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ч/з вул.Головну, Ю.Гагаріна, Галицький шля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Ентузіастів –Університе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Комарова, І.Стасюка, В.Чапаєва,   Червоноармійську, Університет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pacing w:val="-14"/>
                <w:sz w:val="22"/>
              </w:rPr>
              <w:t>Вул.В.Кочубея- Нові Ленківц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Буковинську, У.Кармелюка, О.Герцена, Головну, Ю.Гагаріна, Заводську, Коломийську, Карпатську, І.Бойка, Борівец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 Садова –Клокуч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Головну, Ю.Гагаріна, М.Чернишевськог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 вул. 29 Березня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Руську, В.Винниченка, просп. Незалежності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ервоноармійську, площу Собор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 вул. 29 Березня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Руську, В.Винниченка, У.Кармелюка, О.Герцена, Головн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Садову, Червоноармійську, площу Собор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нівермаг «Рязань»-                                 вул. В.Александр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Червоноармійську, Головну, Ю.Гагаріна, Севастопольську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Білоруську, Калинівську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1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інотеатр «Чернівці»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М.Ватутіна, І.Франка,Червоноармійську, В.Комарова, Головну, Південно-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Кільцеву,Червоноармійську, Лесі Українки, Г.Сковороди,Університет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інотеатр «Чернівці»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М.Ватутіна, І.Франка, Червоноармійську , Південно-Кільцеву,  Головну, В.Комарова, Червоноармійську, Лесі Українки, Г.Сковороди, Університет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ріатричний пансіонат –                     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І.Підкови, Учительську, Каштанову, Заводську,   Ю.Гагаріна, Головну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ріатричний пансіонат –                     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І.Підкови, М.Тореза, Московську, Цілинну, Возз</w:t>
            </w:r>
            <w:r>
              <w:rPr>
                <w:rFonts w:eastAsia="Symbol" w:cs="Symbol" w:ascii="Symbol" w:hAnsi="Symbol"/>
                <w:sz w:val="22"/>
              </w:rPr>
              <w:t>¢</w:t>
            </w:r>
            <w:r>
              <w:rPr>
                <w:sz w:val="22"/>
              </w:rPr>
              <w:t>єднання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пров.Возз</w:t>
            </w:r>
            <w:r>
              <w:rPr>
                <w:rFonts w:eastAsia="Symbol" w:cs="Symbol" w:ascii="Symbol" w:hAnsi="Symbol"/>
                <w:sz w:val="22"/>
              </w:rPr>
              <w:t>¢</w:t>
            </w:r>
            <w:r>
              <w:rPr>
                <w:sz w:val="22"/>
              </w:rPr>
              <w:t xml:space="preserve">єднання, вул. М.Кузнецова, Каштанову, Заводську,   Ю.Гагаріна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Головну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нківці-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Галицький шлях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унайська-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Сінну, С.Галицького, М.Тореза , Ю.Гагаріна,  Головну                 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.Квітковського-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Стефаника, С.Галицького, М.Тореза,  Ю.Гагаріна,   Головну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Д.Квітковського -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Стефаника, С.Галицького, В.Александрі,   Хотинську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унайська-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 спецкомбіна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Руську, В.Винниченка, Миру, В.Чкалова,  Головну, Південно-Кільцев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ніверситет 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ч/з вул. Університетську, Руську, Московської  олімпіади,  Ізмайл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енківці –вул. Сторожинець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.Галицький шлях, Ю.Гагаріна, Б.Хмельницького, Лесі Українки,</w:t>
            </w:r>
          </w:p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9 Березня,  А.Пумнула, Червоноармійську,    Сторожинецьку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Шкільна- вул.Підлісн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 xml:space="preserve">ч/з вул. гетьмана П.Сагайдачного, Руську, Московської   олімпіади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Ізмайлівську, Калинівську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"/>
        <w:gridCol w:w="3771"/>
        <w:gridCol w:w="7913"/>
        <w:gridCol w:w="3026"/>
      </w:tblGrid>
      <w:tr>
        <w:trPr>
          <w:trHeight w:val="24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-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Назва маршруту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9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ind w:right="-950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Маршрут рух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Режим руху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вокзал-вул. П.Рибал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В.Комарова, І.Стасюка,пр.Незалежності,Червоноармійську, Лесі Українки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Київську, Заставня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Південно-Кільцева-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ч/з вул.Миколаївську, В.Винниченка, Фастівську, Московської олімпіади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Ізмайл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pacing w:val="-14"/>
                <w:sz w:val="22"/>
              </w:rPr>
              <w:t>Вул. В.Комарова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ч/з вул.Головну, В.Винниченка, Фастівську,   Московської олімпіади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Ізмайлівську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спект Незалежності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Головну, О.Герцена, У.Кармелюка, Буковинську, Руську, </w:t>
            </w:r>
          </w:p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Московської олімпіади, Ізмайл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 завод «Гравітон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В.Александрі, Хотинську, Калинівську,      Ізмайлівську,  </w:t>
            </w:r>
          </w:p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Московської олімпіади, Ру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 гіпермаркет «Караван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Руську, Головну, Ю.Гагаріна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Садова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 xml:space="preserve">ч/з вул. Л.Кобилиці, Руську, Московської     олімпіади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Ізмайлівську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орнівський  млин- 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В.Стефаника, С.Галицького, В.Александрі,      Хотинськ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орнівський  млин- 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Стефаника, С.Галицького, М.Тореза,  Ю.Гагаріна, 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31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еропорт- гіпермаркет «Епіцентр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firstLine="33"/>
              <w:jc w:val="left"/>
              <w:rPr>
                <w:sz w:val="22"/>
              </w:rPr>
            </w:pPr>
            <w:r>
              <w:rPr>
                <w:sz w:val="22"/>
              </w:rPr>
              <w:t>ч/з вул.В.Чкалова, Головну, Ю.Гагаріна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П.Сагайдачного –вул.В.Комар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Руську, Буковинську, В.Кочубея, О.Герцена,  Головн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В.Чапаєва,  І.Стасюка, просп. Незалежності, вул.Червоноармій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лізничний вокзал-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Севастопольську, Білоруську,     Ізмайл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гора- вул.Калинів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Калинів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ршрутне таксі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Таджицька-вул.Сторожинец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>ч/з вул.Московської олімпіади, Руську, В.Винниченка, М.Ковальчука,                               просп. Незалежност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Бережанська- спецкомбіна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/з вул.  Ю.Гагаріна, Головну, пр.Незалежності, Червоноармій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</w:tbl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950"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18:00Z</dcterms:created>
  <dc:creator>USER</dc:creator>
  <dc:description/>
  <cp:keywords/>
  <dc:language>en-US</dc:language>
  <cp:lastModifiedBy>PublRel</cp:lastModifiedBy>
  <cp:lastPrinted>2011-07-14T17:05:00Z</cp:lastPrinted>
  <dcterms:modified xsi:type="dcterms:W3CDTF">2011-08-02T08:37:00Z</dcterms:modified>
  <cp:revision>36</cp:revision>
  <dc:subject/>
  <dc:title/>
</cp:coreProperties>
</file>