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3876"/>
      </w:tblGrid>
      <w:tr>
        <w:trPr/>
        <w:tc>
          <w:tcPr>
            <w:tcW w:w="541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spacing w:lineRule="auto" w:line="240" w:before="0" w:after="0"/>
              <w:ind w:left="743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743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>Рішення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ind w:left="743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  <w:lang w:val="uk-UA"/>
              </w:rPr>
              <w:t>26.07.2011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 № 432/12</w:t>
            </w:r>
          </w:p>
          <w:p>
            <w:pPr>
              <w:pStyle w:val="Normal"/>
              <w:spacing w:lineRule="auto" w:line="240" w:before="0" w:after="0"/>
              <w:ind w:left="743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ИМО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до організації кінного культурно-пізнавальн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уристичного маршруту у м.Чернівцях</w:t>
      </w:r>
    </w:p>
    <w:p>
      <w:pPr>
        <w:pStyle w:val="Normal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б’єкт господарювання – перевізник, що надає послуги з перевезення пасажирів на кінному культурно-пізнавальному туристичному маршруті, зобов’язан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безпечити керування гужовим транспортним засобом візниками, які мають посвідчення водія або свідоцтво про проходження навчання з керування гужовим транспорто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безпечити належний технічний, санітарний та естетичний стан гужового транспортного засоб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бладнати гужовий транспортний засіб гальмівними, сигнальними пристроями, ліхтарями, медичною аптечкою згідно з вимогами Правил дорожнього руху, засобами прибирання (совок, віник, одноразові мішки, відра) та відповідною ємністю для збору відходів, які зумовлені фізіологією тварин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опускати до участі у маршруті клінічно здорових коней, які мають ідентифікаційний номер та ветеринарний паспорт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безпечити проведення щорічних профілактичних щеплень коней від інфекційних хвороб та алергічних досліджень, що повинно бути відображено у ветеринарному паспорті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и захворюванні тварини одразу звернутися в державну дільничну лікарню ветеринарної медицин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іодичні ветеринарні обстеження і профілактичні заходи проводити в установах, що обслуговують зону, де утримується тварина.  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1.10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безпечити наявність інформації про суб’єкта господарювання - перевізника на гужовому транспортному засобі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1.11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дійснити облаштування місця кінцевого відстою гужового транспортного засобу на площі Соборній (на території господарського двору КЖРЕП №6) із забезпеченням безпеки перевезень, інформації для пасажирів та безперешкодного руху автотранспорту по Соборній площ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зник гужового транспортного засобу зобов’язан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тримуватись відповідних норм безпеки при посадці та висадці пасажирі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водити для пасажирів інструктаж із правил безпеки та поведінки під час здійснення поїздк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онувати Правила дорожнього руху під час здійснення перевезень пасажирі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Бути одягнутим відповідно до стилю гужового транспортного засобу.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Мати під час роботи на маршруті мобільний засіб зв’язку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spacing w:before="0" w:after="0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Секретар Чернівецької</w:t>
      </w:r>
    </w:p>
    <w:p>
      <w:pPr>
        <w:pStyle w:val="Heading5"/>
        <w:spacing w:before="0" w:after="0"/>
        <w:jc w:val="both"/>
        <w:rPr/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 xml:space="preserve">міської ради                 </w:t>
        <w:tab/>
        <w:tab/>
        <w:tab/>
        <w:tab/>
        <w:t xml:space="preserve">  </w:t>
        <w:tab/>
        <w:t xml:space="preserve">               В.Михайлішин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" w:hanging="720"/>
      </w:pPr>
      <w:rPr>
        <w:b/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  <w:b/>
      <w:color w:val="000000"/>
    </w:rPr>
  </w:style>
  <w:style w:type="character" w:styleId="WW8Num1z2">
    <w:name w:val="WW8Num1z2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HeaderChar">
    <w:name w:val="Header Char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ru-RU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FooterChar">
    <w:name w:val="Footer Char"/>
    <w:basedOn w:val="Style13"/>
    <w:qFormat/>
    <w:rPr>
      <w:rFonts w:cs="Times New Roman;Times New Roman"/>
    </w:rPr>
  </w:style>
  <w:style w:type="character" w:styleId="LineNumbering">
    <w:name w:val="Line Number"/>
    <w:basedOn w:val="Style13"/>
    <w:rPr>
      <w:rFonts w:cs="Times New Roman;Times New Roman"/>
    </w:rPr>
  </w:style>
  <w:style w:type="character" w:styleId="Heading5Char">
    <w:name w:val="Heading 5 Char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50:00Z</dcterms:created>
  <dc:creator>Admin</dc:creator>
  <dc:description/>
  <cp:keywords/>
  <dc:language>en-US</dc:language>
  <cp:lastModifiedBy>PublRel</cp:lastModifiedBy>
  <cp:lastPrinted>2011-06-28T11:14:00Z</cp:lastPrinted>
  <dcterms:modified xsi:type="dcterms:W3CDTF">2011-07-28T11:50:00Z</dcterms:modified>
  <cp:revision>2</cp:revision>
  <dc:subject/>
  <dc:title>ЗАТВЕРДЖЕНО</dc:title>
</cp:coreProperties>
</file>