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05pt;height:44.9pt" filled="f" o:ole="">
            <v:imagedata r:id="rId3" o:title=""/>
          </v:shape>
          <o:OLEObject Type="Embed" ProgID="" ShapeID="ole_rId2" DrawAspect="Content" ObjectID="_1174210569" r:id="rId2"/>
        </w:object>
      </w:r>
    </w:p>
    <w:p>
      <w:pPr>
        <w:pStyle w:val="Heading1"/>
        <w:rPr>
          <w:szCs w:val="36"/>
        </w:rPr>
      </w:pPr>
      <w:r>
        <w:rPr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6.07.2011 № 430/12   </w:t>
        <w:tab/>
        <w:tab/>
        <w:tab/>
        <w:tab/>
        <w:tab/>
        <w:tab/>
        <w:tab/>
        <w:t xml:space="preserve">             м. Чернівці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несення змін в рішення виконавчого комітету міської ради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о утворення спостережної комісії при виконавчому комітеті Чернівецької міської ради, затвердження її складу та Положення про неї» від 23.03.2011 р. № 200/6(делеговані повноважен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ішенням виконавчого комітету міської ради від 23.03.2011 року №200/6 було утворено при виконавчому комітеті Чернівецької міської ради спостережну комісію та затверджено її склад на підставі пункту 1 частини другої статті 38 Закону України «Про місцеве самоврядування в Україні».</w:t>
      </w:r>
    </w:p>
    <w:p>
      <w:pPr>
        <w:pStyle w:val="Normal"/>
        <w:ind w:firstLine="708"/>
        <w:jc w:val="both"/>
        <w:rPr/>
      </w:pPr>
      <w:r>
        <w:rPr/>
        <w:t>Відповідно до статей 42,50 Закону України «Про місцеве самоврядування в Україні» та беручи до уваги кадрові зміни в Чернівецькій міській раді, виконавчий комітет Чернівецької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</w:t>
      </w:r>
      <w:r>
        <w:rPr/>
        <w:t xml:space="preserve">. Внести зміни в додаток до рішення виконавчого комітету Чернівецької міської ради від 23.03.2011 року № 200/6 «Про  утворення спостережної комісії при виконавчому комітеті Чернівецької міської ради, затвердження її складу та Положення про неї», а саме: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</w:t>
      </w:r>
      <w:r>
        <w:rPr/>
        <w:t xml:space="preserve"> Вивести із складу спостережної комісії: Бистрицького Ярослава Костянтинович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2.</w:t>
      </w:r>
      <w:r>
        <w:rPr/>
        <w:t>Ввести в склад спостережної комісії: Данчука Віталія Миколайовича, радника  міського голови, - членом комісії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набирає чинності з моменту прийняття, підлягає оприлюдненню в газеті «Чернівці» та розміщенню на офіційному веб-порталі міської ради  в мережі Інтерн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 Чернівецької міської ради</w:t>
        <w:tab/>
        <w:t xml:space="preserve"> </w:t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09:00Z</dcterms:created>
  <dc:creator>*</dc:creator>
  <dc:description/>
  <cp:keywords/>
  <dc:language>en-US</dc:language>
  <cp:lastModifiedBy>PublRel</cp:lastModifiedBy>
  <cp:lastPrinted>2011-06-23T13:52:00Z</cp:lastPrinted>
  <dcterms:modified xsi:type="dcterms:W3CDTF">2011-08-02T08:40:00Z</dcterms:modified>
  <cp:revision>5</cp:revision>
  <dc:subject/>
  <dc:title> </dc:title>
</cp:coreProperties>
</file>