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 xml:space="preserve">12 </w:t>
      </w:r>
      <w:r>
        <w:rPr>
          <w:sz w:val="28"/>
          <w:szCs w:val="28"/>
          <w:u w:val="single"/>
          <w:lang w:val="uk-UA"/>
        </w:rPr>
        <w:t>.0</w:t>
      </w:r>
      <w:r>
        <w:rPr>
          <w:sz w:val="28"/>
          <w:szCs w:val="28"/>
          <w:u w:val="single"/>
          <w:lang w:val="en-US"/>
        </w:rPr>
        <w:t>7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  <w:lang w:val="uk-UA"/>
        </w:rPr>
        <w:t>2011</w:t>
      </w:r>
      <w:r>
        <w:rPr>
          <w:sz w:val="28"/>
          <w:szCs w:val="28"/>
          <w:lang w:val="uk-UA"/>
        </w:rPr>
        <w:t xml:space="preserve">  № 395/11</w:t>
        <w:tab/>
        <w:tab/>
        <w:tab/>
        <w:tab/>
        <w:tab/>
        <w:tab/>
        <w:tab/>
        <w:t xml:space="preserve">           м. Чернівці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о доповнення до Плану діяльності Чернівецької міської ради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та її виконавчого комітету з підготовки проектів регуляторних актів </w:t>
      </w:r>
    </w:p>
    <w:p>
      <w:pPr>
        <w:pStyle w:val="Heading1"/>
        <w:rPr/>
      </w:pPr>
      <w:r>
        <w:rPr>
          <w:szCs w:val="28"/>
        </w:rPr>
        <w:t>на 2011 рік, затвердженого рішенням виконавчого комітету міської ради від 23.03.2011  № 168/6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szCs w:val="28"/>
        </w:rPr>
        <w:t>Відповідно до статей 40, 52 Закону України «Про місцеве самоврядування в Україні», статей 1, 7 Закону України «Про засади державної регуляторної політики у сфері    господарської   діяльності», розглянувши пропозиції фінансового управління та департаменту економіки міської ради (листи від 02.06.2011р. №03-11/480 та 07.06.2011р. №1271), виконавчий комітет Чернівецької міської ради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ИРІШИВ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Доповнити План діяльності Чернівецької міської ради та її виконавчого комітету з підготовки проектів регуляторних актів на 2011 рік, затверджений рішенням виконавчого комітету міської ради від 23.03.2011р. №168/6, пунктами </w:t>
      </w:r>
      <w:r>
        <w:rPr>
          <w:b/>
          <w:sz w:val="28"/>
          <w:szCs w:val="28"/>
          <w:lang w:val="uk-UA"/>
        </w:rPr>
        <w:t>1.26 та 1.27</w:t>
      </w:r>
      <w:r>
        <w:rPr>
          <w:sz w:val="28"/>
          <w:szCs w:val="28"/>
          <w:lang w:val="uk-UA"/>
        </w:rPr>
        <w:t xml:space="preserve"> (додаю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Виконавчим органам міської ради, відповідальним за розроблення проектів регуляторних актів, забезпечити проходження цих актів при повному дотриманні процедури, визначеної Законом України «Про засади державної регуляторної політики у сфері господарської діяльності» у строки, визначені Планом діяльності Чернівецької міської ради та її виконавчого комітету з підготовки проектів регуляторних актів на 2011 рік. 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начальника фінансового управління міської  ради Бамбуляк Л.Ф., директора  департаменту економіки міської ради Хімійчук С.М., начальника юридичного управління міської  ради  Шибу О.М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Ротаря П.Я. </w:t>
      </w:r>
    </w:p>
    <w:p>
      <w:pPr>
        <w:pStyle w:val="Heading3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rPr/>
      </w:pPr>
      <w:r>
        <w:rPr>
          <w:szCs w:val="28"/>
          <w:lang w:val="uk-UA"/>
        </w:rPr>
        <w:t>Секретар Чернівецької міської ради</w:t>
        <w:tab/>
        <w:tab/>
        <w:t xml:space="preserve">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25:00Z</dcterms:created>
  <dc:creator>Denis</dc:creator>
  <dc:description/>
  <cp:keywords/>
  <dc:language>en-US</dc:language>
  <cp:lastModifiedBy>PublRel</cp:lastModifiedBy>
  <cp:lastPrinted>2011-06-22T11:32:00Z</cp:lastPrinted>
  <dcterms:modified xsi:type="dcterms:W3CDTF">2011-07-19T14:07:00Z</dcterms:modified>
  <cp:revision>6</cp:revision>
  <dc:subject/>
  <dc:title> </dc:title>
</cp:coreProperties>
</file>