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left="10980" w:hanging="0"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6"/>
          <w:szCs w:val="26"/>
        </w:rPr>
      </w:pPr>
      <w:r>
        <w:rPr>
          <w:sz w:val="26"/>
          <w:szCs w:val="26"/>
          <w:u w:val="single"/>
        </w:rPr>
        <w:t>12. 07. 2011</w:t>
      </w:r>
      <w:r>
        <w:rPr>
          <w:sz w:val="26"/>
          <w:szCs w:val="26"/>
        </w:rPr>
        <w:t xml:space="preserve"> № 395/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внення до Плану діяльності Чернівецької міської ради та її виконавчого комітет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підготовки проектів регуляторних актів на 2011 рік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затверджений рішенням виконавчого комітету міської ради від 23.03.2011р. №168/6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лі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. Рішення 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внесення змін до рішення ІІІ пленарного засідання 2 сесії Черні-вецької міської ради ІV скликання від 25.01.2011 року №18 «Про місцеві податки і збори в м.Чернівцях та відміну раніше  прийнятих рішень» (щодо спрощеної системи оподаткування, обліку та звітності суб’єктів малого підприємницт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положення та встановлення на території м.Чернівців ставок єдиного подат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ІІІ - </w:t>
            </w:r>
            <w:r>
              <w:rPr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встановлення режиму роботи закладам торгівлі, сфери послуг та ресторанного господарства в                          м. Чернівцях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ІІІ- І</w:t>
            </w: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партамент економік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>Секретар виконавчого комітету Чернівецької міської ради</w:t>
        <w:tab/>
        <w:tab/>
        <w:tab/>
        <w:tab/>
        <w:tab/>
        <w:tab/>
        <w:tab/>
        <w:t>О. Васильчишин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1:00Z</dcterms:created>
  <dc:creator>Denis</dc:creator>
  <dc:description/>
  <cp:keywords/>
  <dc:language>en-US</dc:language>
  <cp:lastModifiedBy>WiZaRd</cp:lastModifiedBy>
  <dcterms:modified xsi:type="dcterms:W3CDTF">2011-07-18T07:29:00Z</dcterms:modified>
  <cp:revision>5</cp:revision>
  <dc:subject/>
  <dc:title>Додаток </dc:title>
</cp:coreProperties>
</file>