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ragraph">
              <wp:posOffset>20764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12.07.2011  </w:t>
      </w:r>
      <w:r>
        <w:rPr>
          <w:sz w:val="28"/>
        </w:rPr>
        <w:t>№ 394\11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15" w:hRule="atLeast"/>
        </w:trPr>
        <w:tc>
          <w:tcPr>
            <w:tcW w:w="4678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>Про виділення коштів з цільових фондів міської рад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09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 </w:t>
      </w:r>
    </w:p>
    <w:p>
      <w:pPr>
        <w:pStyle w:val="2"/>
        <w:widowControl w:val="false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ind w:left="0" w:firstLine="709"/>
        <w:rPr/>
      </w:pPr>
      <w:r>
        <w:rPr>
          <w:b/>
          <w:bCs/>
        </w:rPr>
        <w:t xml:space="preserve">1.1. </w:t>
      </w:r>
      <w:r>
        <w:rPr/>
        <w:t xml:space="preserve">Виконавчому комітету міської ради (через відділ бухгалтерського обліку та звітності міської ради) для надання матеріальної допомоги водіям групи по транспортно-господарському обслуговуванню міськрайрад на оформлення закордонних паспортів для здійснення службових відряджень за межі України – 3000 грн., з урахуванням оподаткування - 3529,41 грн. </w:t>
        <w:br/>
        <w:t>(КЕКВ 1343).</w:t>
      </w:r>
    </w:p>
    <w:p>
      <w:pPr>
        <w:pStyle w:val="2"/>
        <w:widowControl w:val="false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ind w:left="0" w:firstLine="709"/>
        <w:rPr/>
      </w:pPr>
      <w:r>
        <w:rPr>
          <w:b/>
          <w:bCs/>
        </w:rPr>
        <w:t>1.2.</w:t>
      </w:r>
      <w:r>
        <w:rPr/>
        <w:t xml:space="preserve"> Управлінню освіти міської ради:</w:t>
      </w:r>
    </w:p>
    <w:p>
      <w:pPr>
        <w:pStyle w:val="2"/>
        <w:widowControl w:val="false"/>
        <w:ind w:left="0" w:firstLine="709"/>
        <w:rPr/>
      </w:pPr>
      <w:r>
        <w:rPr/>
      </w:r>
    </w:p>
    <w:p>
      <w:pPr>
        <w:pStyle w:val="2"/>
        <w:widowControl w:val="false"/>
        <w:ind w:left="0" w:firstLine="709"/>
        <w:rPr/>
      </w:pPr>
      <w:r>
        <w:rPr>
          <w:b/>
          <w:bCs/>
        </w:rPr>
        <w:t>1.2.1.</w:t>
      </w:r>
      <w:r>
        <w:rPr/>
        <w:t xml:space="preserve"> На придбання матеріалів для проведення ремонту харчоблоків – 89500 грн., в т. ч.: Чернівецької гімназії № 3 – 49500 грн. та Чернівецького багатопрофільного ліцею № 4 – 40000 грн.  (КЕКВ 1131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2.2.</w:t>
      </w:r>
      <w:r>
        <w:rPr>
          <w:bCs/>
          <w:sz w:val="28"/>
          <w:szCs w:val="28"/>
        </w:rPr>
        <w:t xml:space="preserve"> На придбання вікон для дошкільного навчального закладу </w:t>
        <w:br/>
        <w:t>№ 20 – 25000 грн. (КЕКВ 1131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>1.2.3.</w:t>
      </w:r>
      <w:r>
        <w:rPr>
          <w:bCs/>
          <w:sz w:val="28"/>
          <w:szCs w:val="28"/>
        </w:rPr>
        <w:t xml:space="preserve"> Для надання фінансової підтримки </w:t>
      </w:r>
      <w:r>
        <w:rPr>
          <w:sz w:val="28"/>
        </w:rPr>
        <w:t xml:space="preserve">Чернівецькому обласному відділенню Всеукраїнського громадського дитячого руху “Школа безпеки” на підготовку та участь команди м. Чернівців у VI Міжнародних (ХI Всеукраїнських) зборах-змаганнях юних рятувальників “Школа безпеки” </w:t>
        <w:br/>
        <w:t xml:space="preserve">у м. Южноукраїнськ Миколаївської області – </w:t>
      </w:r>
      <w:r>
        <w:rPr>
          <w:bCs/>
          <w:sz w:val="28"/>
          <w:szCs w:val="28"/>
        </w:rPr>
        <w:t>4500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Департаменту містобудівного комплексу та земельних відносин міської ради: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3.1.</w:t>
      </w:r>
      <w:r>
        <w:rPr>
          <w:bCs/>
          <w:sz w:val="28"/>
          <w:szCs w:val="28"/>
        </w:rPr>
        <w:t xml:space="preserve"> На виконання робіт з виготовлення експертної грошової оцінки земельної ділянки сільськогосподарського призначення, право оренди якої підлягає продажу з аукціону, на вул. Каштановій, 112 (урочище, пасовище) – 340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3.2. </w:t>
      </w:r>
      <w:r>
        <w:rPr>
          <w:bCs/>
          <w:sz w:val="28"/>
          <w:szCs w:val="28"/>
        </w:rPr>
        <w:t>Для оплати за виконання робіт з проведення державної експертизи землеоціночної документації та проекту відведення земельної ділянки сільськогосподарського призначення на вул. Каштановій, 112 (урочище, пасовище) – 74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rPr>
          <w:b/>
          <w:b/>
          <w:lang w:val="uk-UA"/>
        </w:rPr>
      </w:pPr>
      <w:r>
        <w:rPr>
          <w:b/>
          <w:lang w:val="uk-UA"/>
        </w:rPr>
        <w:t>1.4.</w:t>
      </w:r>
      <w:r>
        <w:rPr>
          <w:lang w:val="uk-UA"/>
        </w:rPr>
        <w:t xml:space="preserve"> Відділу у справах сім’ї та молоді міської ради на поїздку делегації м. Чернівців з числа обдарованої молоді в м. Конін (Польща) для участі в Міжнародному екологічному кліматичному таборі «Єврокемп» – 26858 грн. (КЕКВ 1131 – 1000 грн., КЕКВ 1134 – 19200 грн., КЕКВ 1140 – 6658 грн.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иділити з міського Фонду охорони навколишнього природного середовища департаменту житлово-комунального господарства міської ради кошти в сумі 428000 грн., в тому числі: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bCs/>
          <w:sz w:val="28"/>
          <w:szCs w:val="28"/>
        </w:rPr>
        <w:t>За рахунок вільного залишку коштів цього фонду, який утворився станом на 01.01.2011 року для надання фінансової підтримки Чернівецькому УВП УТОГ на придбання установки для утилізації відходів від ведення садово-паркового господарства, деревообробної промисловості – 70000 грн. (КЕКВ 24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bCs/>
          <w:sz w:val="28"/>
          <w:szCs w:val="28"/>
        </w:rPr>
        <w:t xml:space="preserve"> Для надання фінансової підтримки КП «Чернівціводоканал» на реконструкцію чотирикоридорного аеротенка на міських очисних спорудах – 250000 грн. (КЕКВ 24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3. </w:t>
      </w:r>
      <w:r>
        <w:rPr>
          <w:bCs/>
          <w:sz w:val="28"/>
          <w:szCs w:val="28"/>
        </w:rPr>
        <w:t>Для надання фінансової підтримки МКП «Чернівціспецкомунтранс» на будівництво контрольно-дезинфікуючої зони перехвату стічних вод  – 25000 грн. (КЕКВ 24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4. </w:t>
      </w:r>
      <w:r>
        <w:rPr>
          <w:bCs/>
          <w:sz w:val="28"/>
          <w:szCs w:val="28"/>
        </w:rPr>
        <w:t>Для фінансової підтримки Чернівецькому комунальному виробничому тресту зеленого господарства і протизсувних робіт на озеленення міста – 15000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5. </w:t>
      </w:r>
      <w:r>
        <w:rPr>
          <w:bCs/>
          <w:sz w:val="28"/>
          <w:szCs w:val="28"/>
        </w:rPr>
        <w:t>На інженерно - гідрологічні вишукування для реконструкції міського діючого полігону ТПВ на вул. Чорнівській (моніторингова мережа свердловин) – 68000 грн. (КЕКВ 2143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Cs/>
          <w:sz w:val="28"/>
          <w:szCs w:val="28"/>
        </w:rPr>
        <w:t>Пункти 1.2 та 2.1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51:00Z</dcterms:created>
  <dc:creator>Boremska</dc:creator>
  <dc:description/>
  <cp:keywords/>
  <dc:language>en-US</dc:language>
  <cp:lastModifiedBy>PublRel</cp:lastModifiedBy>
  <cp:lastPrinted>2011-07-12T17:33:00Z</cp:lastPrinted>
  <dcterms:modified xsi:type="dcterms:W3CDTF">2011-07-19T14:06:00Z</dcterms:modified>
  <cp:revision>51</cp:revision>
  <dc:subject/>
  <dc:title/>
</cp:coreProperties>
</file>