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2.07.2011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392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sz w:val="24"/>
        </w:rPr>
      </w:pPr>
      <w:r>
        <w:rPr/>
        <w:t>Про внесення змін в рішення виконавчого комітету міської ради від 26.04.2011 року №262/7 з питань плану розвитку комунального підприємства “Міський торговельний комплекс “Калинівський ринок”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лист комунального підприємства “Міський торговельний комплекс “Калинівський ринок” від 27.05.2011 року №550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</w:t>
      </w:r>
      <w:r>
        <w:rPr>
          <w:b w:val="false"/>
        </w:rPr>
        <w:t>Внести зміни в рішення виконавчого комітету міської ради від 26.04.2011 року №262/7</w:t>
      </w:r>
      <w:r>
        <w:rPr>
          <w:b w:val="false"/>
          <w:bCs w:val="false"/>
        </w:rPr>
        <w:t xml:space="preserve"> “Про затвердження плану розвитку комунального підприємства “Міський торговельний комплекс “Калинівський ринок” на 2011 рік”,  а  саме:  додаток  до  нього  викласти  в  редакції,  що  додається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Cs w:val="false"/>
        </w:rPr>
        <w:t xml:space="preserve">2. </w:t>
      </w:r>
      <w:r>
        <w:rPr>
          <w:b w:val="false"/>
        </w:rPr>
        <w:t>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ксимюка В.С.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                 Бамбуляк Л.Ф. і директора департаменту економіки міської ради             Хімійчук С.М.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20:00Z</dcterms:created>
  <dc:creator>microsoft</dc:creator>
  <dc:description/>
  <cp:keywords/>
  <dc:language>en-US</dc:language>
  <cp:lastModifiedBy>PublRel</cp:lastModifiedBy>
  <cp:lastPrinted>2011-06-21T17:05:00Z</cp:lastPrinted>
  <dcterms:modified xsi:type="dcterms:W3CDTF">2011-07-19T14:05:00Z</dcterms:modified>
  <cp:revision>8</cp:revision>
  <dc:subject/>
  <dc:title> </dc:title>
</cp:coreProperties>
</file>