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lang w:val="uk-UA"/>
        </w:rPr>
        <w:t xml:space="preserve">29.06.2011   № 385/10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оект Мирової угоди</w:t>
      </w:r>
      <w:r>
        <w:rPr>
          <w:b/>
          <w:sz w:val="28"/>
          <w:szCs w:val="28"/>
        </w:rPr>
        <w:t xml:space="preserve"> по справі № 16/5027/384/2011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</w:t>
      </w:r>
      <w:r>
        <w:rPr>
          <w:b/>
          <w:sz w:val="28"/>
          <w:szCs w:val="28"/>
        </w:rPr>
        <w:t xml:space="preserve"> знаходиться в провадженні господарського су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ідпункту 1 пункту “а” статті 29, статей 40, 52, пункту 5 статті 60 Закону України “Про місцеве самоврядування в Україні”, Закону України «Про оренду державного та комунального майна», Положення  «Про оренду майна, що належить до комунальної власності територіальної громади м.Чернівців», затвердженого рішенням 47 сесії міської ради V скликання від 24.12.2009 року №1180,</w:t>
      </w:r>
      <w:r>
        <w:rPr>
          <w:color w:val="000000"/>
          <w:sz w:val="28"/>
          <w:szCs w:val="28"/>
          <w:lang w:val="uk-UA"/>
        </w:rPr>
        <w:t xml:space="preserve"> виконавчий комітет  Чернівецької 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роект Мирової угоди у справі №16/5027/384/2011, що знаходиться в провадженні господарського суду Чернівецької області направити на доопрацювання (додається).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Юридичному управлінню міської ради підготувати розпорядження  міського голови про створення комісії з перевірки дотримання ТОВ «Граніт плюс» умов договору оренди нерухомого майна за адресою: вул. Головна,46                   (готель «Київ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юридичного управління міської ради Шибу О.М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 підлягає  оприлюдненню на офіційному веб-порталі міської ради в мережі Інтернет.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Ротаря П.Я.  </w:t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9:57:00Z</dcterms:created>
  <dc:creator>Denis</dc:creator>
  <dc:description/>
  <cp:keywords/>
  <dc:language>en-US</dc:language>
  <cp:lastModifiedBy>PublRel</cp:lastModifiedBy>
  <cp:lastPrinted>2011-06-30T16:57:00Z</cp:lastPrinted>
  <dcterms:modified xsi:type="dcterms:W3CDTF">2011-07-07T12:41:00Z</dcterms:modified>
  <cp:revision>16</cp:revision>
  <dc:subject/>
  <dc:title> </dc:title>
</cp:coreProperties>
</file>