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2989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1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4"/>
        <w:numPr>
          <w:ilvl w:val="0"/>
          <w:numId w:val="0"/>
        </w:numPr>
        <w:outlineLvl w:val="3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lang w:val="en-US"/>
        </w:rPr>
        <w:t>2</w:t>
      </w:r>
      <w:r>
        <w:rPr>
          <w:b/>
        </w:rPr>
        <w:t>9.</w:t>
      </w:r>
      <w:r>
        <w:rPr>
          <w:b/>
          <w:lang w:val="en-US"/>
        </w:rPr>
        <w:t>0</w:t>
      </w:r>
      <w:r>
        <w:rPr>
          <w:b/>
        </w:rPr>
        <w:t>6.20</w:t>
      </w:r>
      <w:r>
        <w:rPr>
          <w:b/>
          <w:lang w:val="ru-RU"/>
        </w:rPr>
        <w:t>1</w:t>
      </w:r>
      <w:r>
        <w:rPr>
          <w:b/>
          <w:lang w:val="en-US"/>
        </w:rPr>
        <w:t>1</w:t>
      </w:r>
      <w:r>
        <w:rPr/>
        <w:t xml:space="preserve">  </w:t>
      </w:r>
      <w:r>
        <w:rPr>
          <w:b/>
        </w:rPr>
        <w:t>№ 381/10</w:t>
      </w:r>
      <w:r>
        <w:rPr>
          <w:b/>
          <w:lang w:val="en-US"/>
        </w:rPr>
        <w:tab/>
      </w:r>
      <w:r>
        <w:rPr/>
        <w:tab/>
        <w:tab/>
        <w:tab/>
        <w:tab/>
        <w:t xml:space="preserve">                      м. Чернівці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присвоєння поштових адрес, оформлення права власності на об’єкти нерухомого майна, відміну раніше прийнятих рішень виконавчого комітету з зазначеного питан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(делеговані повноваж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ідпункту 10 пункту б статті 30, статті 31 Закону України “Про місцеве самоврядування в Україні”, пункту 8.1 Тимчасового положення про порядок державної реєстрації прав власності та інших речових прав на нерухоме майно, затвердженого наказом № 7/5 Міністерством юстиції України 07.02.2002 р. у редакції наказу Міністерства юстиції України від 28.07.2010 р. №1692/5, зареєстрованого в Міністерстві юстиції України 30.07.2010 р. за №582/17877 та розглянувши звернення підприємств, організацій, громадян про оформлення права власності на об’єкти нерухомого майна міста Чернівців, висновки Чернівецького міського комунального бюро технічної інвентаризації, виконавчий комітет Чернівецької міської ради</w:t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вул.Миколаївська, 36-Ш (замість вул.Миколаївська, 36) будівлям та спорудам: склад літ.А площею 1988,80 кв.м, склад літ.Б площею 73,30 кв.м, склад літ.В площею 730,0 кв.м, гараж літ.Г площею 105,20 кв.м, прохідна літ.Д площею 8,80 кв.м, пожежний резервуар №1, огорожа №2,3, користувачем яких є управління капітального будівництва Чернівецької обласної державної адміністрації (висновок Чернівецького МКБТІ від 20.06.2011 р. №1163)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формити право власності держави Україна 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В особі Виконавчої дирекції Чернівецького обласного відділення Фонду соціального страхування з тимчасової втрати працездатності (код ЄДРПОУ 14264292) на нежитлову будівлю літ.А-А</w:t>
      </w:r>
      <w:r>
        <w:rPr>
          <w:rFonts w:cs="Courier New" w:ascii="Courier New" w:hAnsi="Courier New"/>
          <w:sz w:val="28"/>
          <w:szCs w:val="28"/>
        </w:rPr>
        <w:t>’</w:t>
      </w:r>
      <w:r>
        <w:rPr>
          <w:sz w:val="28"/>
          <w:szCs w:val="28"/>
        </w:rPr>
        <w:t xml:space="preserve"> в цілому на </w:t>
      </w:r>
      <w:r>
        <w:rPr>
          <w:b/>
          <w:sz w:val="28"/>
          <w:szCs w:val="28"/>
        </w:rPr>
        <w:t>вул. С.Гулака-Артемовського, 19</w:t>
      </w:r>
      <w:r>
        <w:rPr>
          <w:sz w:val="28"/>
          <w:szCs w:val="28"/>
        </w:rPr>
        <w:t xml:space="preserve"> загальною площею 1160,80 кв.м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 особі управління капітального будівництва Чернівецької обласної державної адміністрації (код ЄДРПОУ 040114252) на нежитлові будівлі в цілому на </w:t>
      </w:r>
      <w:r>
        <w:rPr>
          <w:b/>
          <w:sz w:val="28"/>
          <w:szCs w:val="28"/>
        </w:rPr>
        <w:t>вул. Миколаївській, 36-Ш</w:t>
      </w:r>
      <w:r>
        <w:rPr>
          <w:sz w:val="28"/>
          <w:szCs w:val="28"/>
        </w:rPr>
        <w:t>, в тому числі: склад літ.А площею 1988,80 кв.м, склад літ.Б площею 73,30 кв.м,  склад  літ.В  площею 730,0 кв.м, гараж літ.Г площею 105,20 кв.м, прохідну літ.Д площею 8,80 кв.м, пожежний резервуар №1, огорожу №2,3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b/>
          <w:sz w:val="28"/>
        </w:rPr>
        <w:t>2.3.</w:t>
      </w:r>
      <w:r>
        <w:rPr>
          <w:sz w:val="28"/>
        </w:rPr>
        <w:t xml:space="preserve"> В особі Національної академії наук та Міністерства освіти і науки України на нежитлові будівлі та споруди в цілому на </w:t>
      </w:r>
      <w:r>
        <w:rPr>
          <w:b/>
          <w:sz w:val="28"/>
        </w:rPr>
        <w:t>вул. Науки, 1</w:t>
      </w:r>
      <w:r>
        <w:rPr>
          <w:sz w:val="28"/>
        </w:rPr>
        <w:t>, в тому числі: будівлю прохідної літ.А площею 237,90 кв.м, адміністративну будівлю літ.Б площею 4066,90 кв.м, будівлю насосної літ.Д, підземний резервуар літ.Е, будівлю підстанції літ.Ж, будівлю підстанції літ.З, склади: літ.Л, літ.М, літ.Н, літ.О, літ.Ю, літ.Я, літ.Я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>, естакаду літ.С, навіс літ.У, будівлю прохідної літ.Ф, гаражі: літ.Х, літ.Ц, літ.Ч, літ.Ш, літ.Щ, літ.Є, установку ДН літ.П, навіс літ.П</w:t>
      </w:r>
      <w:r>
        <w:rPr>
          <w:rFonts w:cs="Courier New" w:ascii="Courier New" w:hAnsi="Courier New"/>
          <w:sz w:val="28"/>
        </w:rPr>
        <w:t>’</w:t>
      </w:r>
      <w:r>
        <w:rPr>
          <w:sz w:val="28"/>
        </w:rPr>
        <w:t>, огрожу №1-8, які перебувають в оперативному управлінні Інституту термоелектрики Національної академії наук та Міністерства освіти і науки України (код ЄРПОУ 02096091)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 xml:space="preserve">В особі Міністерства охорони здоров’я України на нежитлову будівлю лабораторного корпусу в цілому літ.А на </w:t>
      </w:r>
      <w:r>
        <w:rPr>
          <w:b/>
          <w:sz w:val="28"/>
          <w:szCs w:val="28"/>
        </w:rPr>
        <w:t>вул.Ю.Федьковича, 44</w:t>
      </w:r>
      <w:r>
        <w:rPr>
          <w:sz w:val="28"/>
          <w:szCs w:val="28"/>
        </w:rPr>
        <w:t xml:space="preserve"> загальною площею 210,40 кв.м, що перебуває в господарському віданні державного підприємства «Інститут екогігієни і токсикології імені Л.І.Медведя» (код ЄДРПОУ 01897914).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В особі Міністерства надзвичайних ситуацій України на нежитлові будівлі в цілому на </w:t>
      </w:r>
      <w:r>
        <w:rPr>
          <w:b/>
          <w:sz w:val="28"/>
          <w:szCs w:val="28"/>
        </w:rPr>
        <w:t>вул.Авангардній, 7-А</w:t>
      </w:r>
      <w:r>
        <w:rPr>
          <w:sz w:val="28"/>
          <w:szCs w:val="28"/>
        </w:rPr>
        <w:t xml:space="preserve">, в тому числі: адміністративно-господарсько-житловий корпус літ.А,Б площею 1990,0 кв.м; учбово-тренувальну башту літ.В площею 90,80 кв.м; будівлю мийки для автомобілів літ.Г площею 162,10 кв.м; трансформаторну літ.Д; бойлерну літ.Е площею  67,30 кв.м; захисну споруду цивільного  захисту  (сховище)  літ.З  площею  82,60 кв.м; контрольно-пропускний пункт літ.Ж; альтанку літ.І; огорожу №1,2, що перебувають в оперативному управлінні Чернівецького міського управління Головного управління Міністерства України з питань надзвичайних ситуацій та у справах захисту населення від наслідків Чорнобильської катастрофи в Чернівецькій області (код ЄДРПОУ 24550113). </w:t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формити право приватної власності: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Чернівецької обласної організації Українського фізкультурно-спортивного товариства «Динамо» (код ЄДРПОУ 02942479) на будівлі та споруди в цілому на </w:t>
      </w:r>
      <w:r>
        <w:rPr>
          <w:b/>
          <w:sz w:val="28"/>
          <w:szCs w:val="28"/>
        </w:rPr>
        <w:t>вул.Українській, 42</w:t>
      </w:r>
      <w:r>
        <w:rPr>
          <w:sz w:val="28"/>
          <w:szCs w:val="28"/>
        </w:rPr>
        <w:t>, в тому числі: спортивний зал літ.А-А</w:t>
      </w:r>
      <w:r>
        <w:rPr>
          <w:rFonts w:cs="Courier New" w:ascii="Courier New" w:hAnsi="Courier New"/>
          <w:sz w:val="28"/>
          <w:szCs w:val="28"/>
        </w:rPr>
        <w:t>’</w:t>
      </w:r>
      <w:r>
        <w:rPr>
          <w:sz w:val="28"/>
          <w:szCs w:val="28"/>
        </w:rPr>
        <w:t xml:space="preserve"> площею 10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0 кв.м, гараж літ.Б площею 76,60 кв.м в зв’язку з належністю заявнику зазначеного об’єкта з 1946 року.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мінити пункт 2.3.3 рішення виконавчого комітету Чернівецької міської ради від 14.12.2010 №809/22 щодо набуття чинності пункту 2.3 цього ж рішення з питання оформлення права власності ТДВ «Науково-виробнича фірма «Граніт» на об’єкти нерухомого майна на вул.Головній, 119 та на вул.Руській,236.</w:t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ідмінити пункти 2.3 та 2.4 рішення виконавчого комітету Чернівецької міської ради від 12.06.2007 №445/10 щодо оформлення права власності громадян Попова Андрія Миколайовича та Бойко Галини Михайлівни на нежитлові приміщення на вул.Руській, 248-А та на вул.Руській, 248-Г в зв’язку з протестом прокурора міста Чернівці від 04.05.2011 р. №85-11 та запропонувати зазначеним громадянам звернутися до Чернівецького міського комунального бюро технічної інвентаризації для відновлення правовстановлюючих документів на об’єкти нерухомого майна, що їм належать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</w:t>
      </w:r>
      <w:r>
        <w:rPr/>
        <w:t xml:space="preserve"> за винятком пункту 3.2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Чернівецькому міському комунальному бюро технічної  інвентаризації  (Стародуб Т.Б.) у встановленому законодавством порядку видати свідоцтва про право власності, замінити правовстановлюючі документи на об’єкти нерухомого майна, що зазначені в цьому рішен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 Хімійчук С.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Секретар Чернівецької міської ради </w:t>
        <w:tab/>
        <w:tab/>
        <w:tab/>
      </w:r>
      <w:r>
        <w:rPr>
          <w:b/>
          <w:lang w:val="ru-RU"/>
        </w:rPr>
        <w:tab/>
      </w:r>
      <w:r>
        <w:rPr>
          <w:b/>
        </w:rPr>
        <w:t>В. Михайліш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20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8:00Z</dcterms:created>
  <dc:creator>1_1</dc:creator>
  <dc:description/>
  <cp:keywords/>
  <dc:language>en-US</dc:language>
  <cp:lastModifiedBy>WiZaRd</cp:lastModifiedBy>
  <cp:lastPrinted>2011-06-20T13:38:00Z</cp:lastPrinted>
  <dcterms:modified xsi:type="dcterms:W3CDTF">2011-07-06T14:06:00Z</dcterms:modified>
  <cp:revision>8</cp:revision>
  <dc:subject/>
  <dc:title> </dc:title>
</cp:coreProperties>
</file>