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9.06.2011</w:t>
      </w:r>
      <w:r>
        <w:rPr/>
        <w:t xml:space="preserve">  № </w:t>
      </w:r>
      <w:r>
        <w:rPr>
          <w:u w:val="single"/>
        </w:rPr>
        <w:t>376/10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</w:tblGrid>
      <w:tr>
        <w:trPr>
          <w:trHeight w:val="365" w:hRule="atLeast"/>
        </w:trPr>
        <w:tc>
          <w:tcPr>
            <w:tcW w:w="4030" w:type="dxa"/>
            <w:tcBorders/>
          </w:tcPr>
          <w:p>
            <w:pPr>
              <w:pStyle w:val="Normal"/>
              <w:ind w:right="11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</w:t>
            </w:r>
            <w:r>
              <w:rPr>
                <w:b/>
                <w:bCs/>
                <w:szCs w:val="28"/>
              </w:rPr>
              <w:t>зарахування</w:t>
            </w:r>
            <w:r>
              <w:rPr>
                <w:b/>
                <w:szCs w:val="28"/>
              </w:rPr>
              <w:t xml:space="preserve"> та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передачу </w:t>
            </w:r>
            <w:r>
              <w:rPr>
                <w:b/>
                <w:bCs/>
                <w:szCs w:val="28"/>
              </w:rPr>
              <w:t>основних засобів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6 сесії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3.2011р № 92, розглянувши звернення установ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  <w:lang w:val="en-US"/>
        </w:rPr>
      </w:pPr>
      <w:r>
        <w:rPr/>
        <w:tab/>
      </w:r>
      <w:r>
        <w:rPr>
          <w:b/>
        </w:rPr>
        <w:t>1.</w:t>
      </w:r>
      <w:r>
        <w:rPr/>
        <w:t xml:space="preserve"> Зарахувати на баланс суб’єктів господарювання міської комунальної власності основні засоби, що є комунальною власністю територіальної громади м.Чернівці,</w:t>
      </w:r>
      <w:r>
        <w:rPr>
          <w:szCs w:val="28"/>
        </w:rPr>
        <w:t xml:space="preserve"> згідно з додатком 1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szCs w:val="28"/>
          <w:lang w:val="en-US"/>
        </w:rPr>
        <w:tab/>
      </w:r>
      <w:r>
        <w:rPr>
          <w:b/>
          <w:szCs w:val="28"/>
        </w:rPr>
        <w:t>2</w:t>
      </w:r>
      <w:r>
        <w:rPr>
          <w:b/>
        </w:rPr>
        <w:t>.</w:t>
      </w:r>
      <w:r>
        <w:rPr/>
        <w:t xml:space="preserve"> Передати з балансу департаменту житлово-комунального господарства міської ради на баланс міського комунального підрядного шляхово-експлуатаційного підприємства, для поповнення його статутного фонду, асфальтоукладач колісний </w:t>
      </w:r>
      <w:r>
        <w:rPr>
          <w:lang w:val="en-US"/>
        </w:rPr>
        <w:t>Vogel</w:t>
      </w:r>
      <w:r>
        <w:rPr/>
        <w:t>,  2011 року випуску, вартістю 1466600(один мільйон чотириста шістдесят шість тисяч шістсот)грн., сума зносу не нараховувалась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 w:val="26"/>
          <w:szCs w:val="26"/>
        </w:rPr>
        <w:tab/>
        <w:t>3</w:t>
      </w:r>
      <w:r>
        <w:rPr>
          <w:b/>
          <w:szCs w:val="28"/>
        </w:rPr>
        <w:t>.</w:t>
      </w:r>
      <w:r>
        <w:rPr>
          <w:szCs w:val="28"/>
        </w:rPr>
        <w:t xml:space="preserve"> Суб’єктам господарювання: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27"/>
          <w:szCs w:val="27"/>
        </w:rPr>
      </w:pPr>
      <w:r>
        <w:rPr>
          <w:b/>
          <w:szCs w:val="28"/>
        </w:rPr>
        <w:tab/>
        <w:t>3.1.</w:t>
      </w:r>
      <w:r>
        <w:rPr>
          <w:szCs w:val="28"/>
        </w:rPr>
        <w:t xml:space="preserve"> </w:t>
      </w:r>
      <w:r>
        <w:rPr>
          <w:sz w:val="27"/>
          <w:szCs w:val="27"/>
        </w:rPr>
        <w:t>Вказаним в пункті 1 рішення, в місячний термін після прийняття рішення зарахувати на баланс основні засоби і внести зміни в дані бухгалтерського обліку, про що повідомити департамент економіки міської ради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26"/>
          <w:szCs w:val="26"/>
        </w:rPr>
      </w:pPr>
      <w:r>
        <w:rPr>
          <w:szCs w:val="28"/>
        </w:rPr>
        <w:tab/>
      </w:r>
      <w:r>
        <w:rPr>
          <w:b/>
          <w:szCs w:val="28"/>
        </w:rPr>
        <w:t>3.2.</w:t>
      </w:r>
      <w:r>
        <w:rPr>
          <w:sz w:val="26"/>
          <w:szCs w:val="26"/>
        </w:rPr>
        <w:t xml:space="preserve"> Вказаним в пункті 2 рішення, в місячний термін після прийняття рішення оформити приймання-передачу основного засобу відповідним актом та внести зміни в дані бухгалтерського обліку про що повідомити департамент економіки міської ради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3.3. </w:t>
      </w:r>
      <w:r>
        <w:rPr/>
        <w:t xml:space="preserve">Комунальному підприємству «Міжнародний аеропорт «Чернівці», міському комунальному підрядному шляхово-експлуатаційному підприємству </w:t>
      </w:r>
      <w:r>
        <w:rPr>
          <w:sz w:val="26"/>
          <w:szCs w:val="26"/>
        </w:rPr>
        <w:t>та департаменту житлово-комунального господарства міської ради (Сірман Д.О.) в місячний термін після прийняття цього  рішення, внести зміни до статутних фондів підприємств та затвердити їх на черговому пленарному засіданні сесі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</w:rPr>
        <w:tab/>
        <w:t xml:space="preserve">5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житлово - комунального господарства  Сірмана Д.О.,   економіки  Хімійчук С.М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7884" w:hanging="0"/>
        <w:jc w:val="left"/>
        <w:rPr/>
      </w:pPr>
      <w:r>
        <w:rPr>
          <w:sz w:val="28"/>
          <w:szCs w:val="28"/>
        </w:rPr>
        <w:t>Додаток 1</w:t>
      </w:r>
    </w:p>
    <w:p>
      <w:pPr>
        <w:pStyle w:val="Normal"/>
        <w:ind w:left="5652" w:hanging="0"/>
        <w:rPr/>
      </w:pPr>
      <w:r>
        <w:rPr/>
        <w:t xml:space="preserve">           </w:t>
      </w:r>
      <w:r>
        <w:rPr/>
        <w:t>до рішення виконавчого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/>
        <w:t>комітету міської ради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>
          <w:u w:val="single"/>
        </w:rPr>
        <w:t xml:space="preserve"> </w:t>
      </w:r>
      <w:r>
        <w:rPr>
          <w:u w:val="single"/>
        </w:rPr>
        <w:t>29.06.2011</w:t>
      </w:r>
      <w:r>
        <w:rPr/>
        <w:t xml:space="preserve"> №  376/10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>основних засобів, що є власністю територіальної громади м.Чернівців і</w:t>
      </w:r>
      <w:r>
        <w:rPr/>
        <w:t xml:space="preserve"> зараховуються на баланс суб’єктів господарювання міської комунальної власно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80"/>
        <w:gridCol w:w="1440"/>
        <w:gridCol w:w="2138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йменування основних засобів та адреса розташ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новлювальна варті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н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ійсна варті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н.)</w:t>
            </w:r>
          </w:p>
        </w:tc>
      </w:tr>
      <w:tr>
        <w:trPr/>
        <w:tc>
          <w:tcPr>
            <w:tcW w:w="10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</w:rPr>
              <w:t>КП «Міжнародний аеропорт «Чернівці», для поповнення статутного фон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поруда насосної літ Б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 xml:space="preserve"> на вул.В.Чкалова,30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415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207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дівля виробничого корпусу літ.Г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1654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42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Будівля підвалу літ.Д</w:t>
            </w:r>
            <w:r>
              <w:rPr>
                <w:sz w:val="27"/>
                <w:szCs w:val="27"/>
                <w:lang w:val="ru-RU"/>
              </w:rPr>
              <w:t xml:space="preserve">’ </w:t>
            </w:r>
            <w:r>
              <w:rPr>
                <w:sz w:val="27"/>
                <w:szCs w:val="27"/>
              </w:rPr>
              <w:t>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Будівля підвалу літ.Д</w:t>
            </w:r>
            <w:r>
              <w:rPr>
                <w:sz w:val="27"/>
                <w:szCs w:val="27"/>
                <w:lang w:val="ru-RU"/>
              </w:rPr>
              <w:t>’’</w:t>
            </w:r>
            <w:r>
              <w:rPr>
                <w:sz w:val="27"/>
                <w:szCs w:val="27"/>
              </w:rPr>
              <w:t xml:space="preserve">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Будівля мийки літ.Ж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73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08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Будівля павільйону літ.І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 xml:space="preserve">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89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9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Навіс літ.І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,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7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4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Навіс літ.К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,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44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3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Будівля складу літ.Н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 xml:space="preserve">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4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Будівля підсобного господарства літ.О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157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Будівля прохідної літ.Р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707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7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Будівля складу літ.Ц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 xml:space="preserve">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46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9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Будівля метеоскладу літ.Ш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 xml:space="preserve">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6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3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Споруда КТП літ.Щ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 xml:space="preserve">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6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Будівля метрологічного пункта літ.Ю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 xml:space="preserve">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6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Будівля виносного стартового диспетчерського пункта літ.Я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,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98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038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80"/>
        <w:gridCol w:w="1440"/>
        <w:gridCol w:w="2138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7"/>
                <w:szCs w:val="27"/>
              </w:rPr>
              <w:t>Будівля апаратної АМСЦ літ.Я</w:t>
            </w:r>
            <w:r>
              <w:rPr>
                <w:sz w:val="27"/>
                <w:szCs w:val="27"/>
                <w:lang w:val="ru-RU"/>
              </w:rPr>
              <w:t>’’</w:t>
            </w:r>
            <w:r>
              <w:rPr>
                <w:sz w:val="27"/>
                <w:szCs w:val="27"/>
              </w:rPr>
              <w:t xml:space="preserve"> на вул.В.Чкалова,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62.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03.0</w:t>
            </w:r>
          </w:p>
        </w:tc>
      </w:tr>
      <w:tr>
        <w:trPr/>
        <w:tc>
          <w:tcPr>
            <w:tcW w:w="10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</w:rPr>
              <w:t xml:space="preserve">КЖРЕП № </w:t>
            </w: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жі  на вул.Сторожинецькій, 70-Б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0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16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7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5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 літ.Д на вул.бр.Руснаків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926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8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омадська вбиральня на вул.Червоноармійській, 56-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8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243,0</w:t>
            </w:r>
          </w:p>
        </w:tc>
      </w:tr>
      <w:tr>
        <w:trPr/>
        <w:tc>
          <w:tcPr>
            <w:tcW w:w="10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</w:rPr>
              <w:t>КЖРЕП №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тлові приміщення (1-12)-(1-17) в будівлі літ.А на вул.Старобельській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60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56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тлові приміщення підвалу І, ІІ та ІІ поверху (5-1)-(5-14) в будівлі літ.А на вул.Головній,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34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64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тлові приміщення (9-5)-(9-6) в будівлі літ.А на вул.Головній,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5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6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житлові приміщення (9-7)-(9-9) в будівлі літ.А на вул.Головній,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,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38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454,0</w:t>
            </w:r>
          </w:p>
        </w:tc>
      </w:tr>
      <w:tr>
        <w:trPr/>
        <w:tc>
          <w:tcPr>
            <w:tcW w:w="10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</w:rPr>
              <w:t>КЖРЕП №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динковолодіння на вул.А. Чапаєва, 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тловий будин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ж літ.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рай літ 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ж літ 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рай літ 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одязь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орожа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23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9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7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5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6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8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0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6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9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тловий будинок літ.А на вул.Ф.Боброва, 6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137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317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 xml:space="preserve">Чернівецької міської ради </w:t>
        <w:tab/>
        <w:t xml:space="preserve">      О.Васильчи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08:00Z</dcterms:created>
  <dc:creator>*</dc:creator>
  <dc:description/>
  <cp:keywords/>
  <dc:language>en-US</dc:language>
  <cp:lastModifiedBy>PublRel</cp:lastModifiedBy>
  <cp:lastPrinted>2011-05-23T12:30:00Z</cp:lastPrinted>
  <dcterms:modified xsi:type="dcterms:W3CDTF">2011-07-07T12:40:00Z</dcterms:modified>
  <cp:revision>14</cp:revision>
  <dc:subject/>
  <dc:title> </dc:title>
</cp:coreProperties>
</file>