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4970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 xml:space="preserve">У К Р А Ї Н А </w:t>
      </w:r>
    </w:p>
    <w:p>
      <w:pPr>
        <w:pStyle w:val="Heading4"/>
        <w:rPr>
          <w:rFonts w:eastAsia="Arial Unicode MS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нівецька  міська  рада</w:t>
      </w:r>
    </w:p>
    <w:p>
      <w:pPr>
        <w:pStyle w:val="Heading2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36"/>
          <w:szCs w:val="36"/>
          <w:lang w:val="uk-UA"/>
        </w:rPr>
      </w:pPr>
      <w:r>
        <w:rPr>
          <w:caps w:val="false"/>
          <w:smallCaps w:val="false"/>
          <w:sz w:val="36"/>
          <w:szCs w:val="36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lang w:val="uk-UA"/>
        </w:rPr>
      </w:pPr>
      <w:r>
        <w:rPr>
          <w:caps w:val="false"/>
          <w:smallCaps w:val="false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10"/>
          <w:lang w:val="uk-UA"/>
        </w:rPr>
      </w:pPr>
      <w:r>
        <w:rPr>
          <w:b/>
          <w:caps w:val="false"/>
          <w:smallCaps w:val="false"/>
          <w:sz w:val="28"/>
          <w:szCs w:val="28"/>
          <w:u w:val="single"/>
          <w:lang w:val="en-US"/>
        </w:rPr>
        <w:t xml:space="preserve"> </w:t>
      </w:r>
      <w:r>
        <w:rPr>
          <w:b/>
          <w:caps w:val="false"/>
          <w:smallCaps w:val="false"/>
          <w:sz w:val="28"/>
          <w:szCs w:val="28"/>
          <w:u w:val="single"/>
          <w:lang w:val="uk-UA"/>
        </w:rPr>
        <w:t>29.</w:t>
      </w:r>
      <w:r>
        <w:rPr>
          <w:b/>
          <w:caps w:val="false"/>
          <w:smallCaps w:val="false"/>
          <w:sz w:val="28"/>
          <w:szCs w:val="28"/>
          <w:u w:val="single"/>
          <w:lang w:val="en-US"/>
        </w:rPr>
        <w:t>06</w:t>
      </w:r>
      <w:r>
        <w:rPr>
          <w:b/>
          <w:caps w:val="false"/>
          <w:smallCaps w:val="false"/>
          <w:sz w:val="28"/>
          <w:szCs w:val="28"/>
          <w:u w:val="single"/>
          <w:lang w:val="uk-UA"/>
        </w:rPr>
        <w:t>.201</w:t>
      </w:r>
      <w:r>
        <w:rPr>
          <w:b/>
          <w:caps w:val="false"/>
          <w:smallCaps w:val="false"/>
          <w:sz w:val="28"/>
          <w:szCs w:val="28"/>
          <w:u w:val="single"/>
          <w:lang w:val="en-US"/>
        </w:rPr>
        <w:t>1</w:t>
      </w:r>
      <w:r>
        <w:rPr>
          <w:b/>
          <w:caps w:val="false"/>
          <w:smallCaps w:val="false"/>
          <w:sz w:val="28"/>
          <w:szCs w:val="28"/>
          <w:lang w:val="uk-UA"/>
        </w:rPr>
        <w:t xml:space="preserve">  </w:t>
      </w:r>
      <w:r>
        <w:rPr>
          <w:caps w:val="false"/>
          <w:smallCaps w:val="false"/>
          <w:sz w:val="28"/>
          <w:szCs w:val="28"/>
          <w:lang w:val="uk-UA"/>
        </w:rPr>
        <w:t>№ 374/10</w:t>
      </w:r>
      <w:r>
        <w:rPr>
          <w:caps w:val="false"/>
          <w:smallCaps w:val="false"/>
          <w:sz w:val="10"/>
          <w:lang w:val="uk-UA"/>
        </w:rPr>
        <w:tab/>
        <w:tab/>
        <w:tab/>
        <w:tab/>
        <w:tab/>
        <w:tab/>
        <w:tab/>
        <w:tab/>
        <w:t xml:space="preserve">        </w:t>
      </w:r>
      <w:r>
        <w:rPr>
          <w:caps w:val="false"/>
          <w:smallCaps w:val="false"/>
          <w:sz w:val="24"/>
          <w:lang w:val="uk-UA"/>
        </w:rPr>
        <w:t xml:space="preserve"> м. Чернівці</w:t>
      </w:r>
    </w:p>
    <w:p>
      <w:pPr>
        <w:pStyle w:val="Heading1"/>
        <w:rPr>
          <w:b/>
          <w:b/>
          <w:bCs/>
          <w:caps/>
          <w:sz w:val="10"/>
          <w:lang w:val="uk-UA"/>
        </w:rPr>
      </w:pPr>
      <w:r>
        <w:rPr>
          <w:b/>
          <w:bCs/>
          <w:caps/>
          <w:sz w:val="10"/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Про  план  роботи  виконавчого </w:t>
      </w:r>
    </w:p>
    <w:p>
      <w:pPr>
        <w:pStyle w:val="Normal"/>
        <w:rPr/>
      </w:pPr>
      <w:r>
        <w:rPr>
          <w:b/>
          <w:bCs/>
          <w:sz w:val="28"/>
        </w:rPr>
        <w:t>комітету Чернівецької міської ради</w:t>
      </w:r>
    </w:p>
    <w:p>
      <w:pPr>
        <w:pStyle w:val="Normal"/>
        <w:rPr/>
      </w:pPr>
      <w:r>
        <w:rPr>
          <w:b/>
          <w:bCs/>
          <w:sz w:val="28"/>
        </w:rPr>
        <w:t>на друге півріччя 2011 рок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Розглянувши пропозиції департаментів, управлінь та відділів міської ради, враховуючи актуальність окремих питань життєдіяльності територіальної громади м. Чернівців, виконавчий комітет міської ра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Затвердити план роботи виконавчого комітету Чернівецької міської ради на друге півріччя 2011 року (додається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ab/>
        <w:t>2.</w:t>
      </w:r>
      <w:r>
        <w:rPr>
          <w:sz w:val="28"/>
        </w:rPr>
        <w:t xml:space="preserve"> Рішення набирає чинності з дня прийняття та підлягає оприлюдненню на офіційному веб-порталі міської ради в мережі Інтернет. 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Контроль за виконанням цього рішення покласти на секретаря виконавчого  комітету міської ради  Васильчишина О.М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rPr/>
      </w:pPr>
      <w:r>
        <w:rPr/>
        <w:t>Секретар Чернівецької міської ради</w:t>
        <w:tab/>
        <w:tab/>
        <w:tab/>
        <w:tab/>
        <w:t xml:space="preserve">   В.Михайлішин</w:t>
      </w:r>
    </w:p>
    <w:p>
      <w:pPr>
        <w:pStyle w:val="Normal"/>
        <w:rPr/>
      </w:pPr>
      <w:r>
        <w:rPr/>
      </w:r>
    </w:p>
    <w:p>
      <w:pPr>
        <w:pStyle w:val="Normal"/>
        <w:ind w:left="9912" w:firstLine="708"/>
        <w:rPr>
          <w:b/>
          <w:b/>
          <w:bCs/>
        </w:rPr>
      </w:pPr>
      <w:r>
        <w:rPr>
          <w:b/>
          <w:bCs/>
        </w:rPr>
        <w:t xml:space="preserve">Додаток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о рішення виконавчого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омітету Чернівецької міської рад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29.</w:t>
      </w:r>
      <w:r>
        <w:rPr>
          <w:b/>
          <w:bCs/>
          <w:lang w:val="en-US"/>
        </w:rPr>
        <w:t>06</w:t>
      </w:r>
      <w:r>
        <w:rPr>
          <w:b/>
          <w:bCs/>
        </w:rPr>
        <w:t>.201</w:t>
      </w:r>
      <w:r>
        <w:rPr>
          <w:b/>
          <w:bCs/>
          <w:lang w:val="en-US"/>
        </w:rPr>
        <w:t>1</w:t>
      </w:r>
      <w:r>
        <w:rPr>
          <w:b/>
          <w:bCs/>
        </w:rPr>
        <w:t xml:space="preserve">  № 374/1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оботи виконавчого комітету Чернівецької міської рад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друге півріччя 2011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/>
        <w:t xml:space="preserve">І. Перелік основних питань для розгляду на засіданнях виконавчого комітету </w:t>
      </w:r>
      <w:r>
        <w:rPr>
          <w:lang w:val="uk-UA"/>
        </w:rPr>
        <w:t xml:space="preserve">Чернівецької </w:t>
      </w:r>
      <w:r>
        <w:rPr/>
        <w:t>міської ради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216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№ </w:t>
            </w:r>
            <w:r>
              <w:rPr>
                <w:b/>
                <w:bCs/>
                <w:i/>
              </w:rPr>
              <w:t>з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зва пит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>Місяць розгля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Heading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 підготовку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повідач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управління земельних ресурсів щодо продажу земельних ділянок на земельних торг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п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єєв В.Т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ак А.П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чик В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ежим використання територій в межах історичних ареалів м. Чернівців та буферної зони об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>єкта номінації до Списку всесвітньої спадщини ЮНЕС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п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єєв В.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ова О.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виконання заходів з підготовки м. Чернівців до роботи в умовах осінньо-зимового періоду 2011-2012 рр., затверджених рішенням виконавчого комітету міської ради від 26.04.2011 року № 281/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ес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єєв В.Т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 О.Є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рман Д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ик Я.Д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чуленко В.І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виконавчих органів міської рад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 районних в місті ра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ро роботу департам</w:t>
            </w:r>
            <w:r>
              <w:rPr>
                <w:sz w:val="26"/>
                <w:szCs w:val="26"/>
                <w:lang w:val="ru-RU"/>
              </w:rPr>
              <w:t>енту економіки міської ради з розвитку подієвого туризму в м. Чернівц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овт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ар П.Я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ійчук С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инець В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та перспективи запровадження інформаційних технологій у навчально-виховний процес закладів освіти м. Чернів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оп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 О.Є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шевська В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 перспективи розвитку ринків і мікроринків міста Чернівців, вдосконалення їх функціонування та покращання торговельного обслуговування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руд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ар П.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ійчук С.М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ІІ. Перелік рішень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ід виконання яких розглядається в порядку контролю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/>
      </w:pPr>
      <w:r>
        <w:rPr/>
        <w:t>А.   На засіданні виконавчого коміте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996"/>
        <w:gridCol w:w="2004"/>
        <w:gridCol w:w="280"/>
        <w:gridCol w:w="2144"/>
        <w:gridCol w:w="2465"/>
        <w:gridCol w:w="2311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з/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зва рішенн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, номер докумен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нтрольний термі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ідповідальний за підготовку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Хто готує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інформацію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 хід виконання Державної програ-ми розвитку фізичної культури та спорту на 2007 – 2011роки в місті Чернівцях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.09. 2009 р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13/1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ресе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скар О.Є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яконюк С.В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 роботу Чернівецького комуналь-ного виробничого тресту зеленого господарства і протизсувних робіт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12.2010 р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91/2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де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ірман Д.О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шман В.І.</w:t>
            </w:r>
          </w:p>
        </w:tc>
      </w:tr>
      <w:tr>
        <w:trPr>
          <w:trHeight w:val="1242" w:hRule="atLeast"/>
          <w:cantSplit w:val="true"/>
        </w:trPr>
        <w:tc>
          <w:tcPr>
            <w:tcW w:w="149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Б.   Міським голово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 співпрацю відділу у справах сім»ї та молоді, міського центру соціальних служб для сім»ї, дітей та молоді з орга-нами студентського самоврядування та підвищення ролі студентства у вирі-шення питань територіальної громади міста Чернівці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03.2010 р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52/5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ресе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скар О.Є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цур Н.І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ро розвиток сімейних форм вихован-ня в м. Чернівця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.11.2010 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41/20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овте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скар О.Є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йсенюк В.Я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996"/>
        <w:gridCol w:w="2004"/>
        <w:gridCol w:w="2424"/>
        <w:gridCol w:w="2465"/>
        <w:gridCol w:w="2311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 хід виконання рішення виконав-чого комітету міської ради від 13.10.2009 року №701/19 «Про роботу КП «Чернівецьке тролейбусне управ-ління» щодо організації пасажирських перевезень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. 10. 2010 р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96/1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овте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ірман Д.О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ванічек І.А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 практичне застосування на тери-торії м. Чернівців чинного законо-давства України щодо впорядкування питань обліку, збереження та утримання пам’ятників і монументів місцевого значення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05.2010 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51/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овте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мофєєв В.Т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шкова О.Д.</w:t>
            </w:r>
          </w:p>
        </w:tc>
      </w:tr>
      <w:tr>
        <w:trPr>
          <w:trHeight w:val="10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 схвалення проекту Додаткового договору до Договору на реалізацію інвестиційного проекту реконструкції внутрішніх нежилих приміщень з реставрацією фасадів пам’яток архі-тектури на вул. О.Кобилянської, 51, 53 в м.Чернівцях, укладеного 11.01.2008 р. за № 2261/1-юр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10.02.2010 р. № 76/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стопа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скар О.Є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імійчук С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шкова О.Д.</w:t>
            </w:r>
          </w:p>
        </w:tc>
      </w:tr>
      <w:tr>
        <w:trPr>
          <w:trHeight w:val="64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 міську комплексну Програму «Вчитель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10.2002 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40/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стопа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скар О.Є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лишевська В.С.</w:t>
            </w:r>
          </w:p>
        </w:tc>
      </w:tr>
      <w:tr>
        <w:trPr>
          <w:trHeight w:val="88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 розвиток світлофорного господар-ства в м. Чернівцях в 2005-2010 рока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01.2005 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8/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де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мофєєв В.Т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ірман Д.О.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виконавчого комітету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Чернівецької міської ради </w:t>
        <w:tab/>
        <w:tab/>
        <w:tab/>
        <w:tab/>
        <w:tab/>
        <w:tab/>
        <w:tab/>
        <w:tab/>
        <w:tab/>
        <w:tab/>
        <w:tab/>
        <w:tab/>
        <w:t>О.Васильчишин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12:00Z</dcterms:created>
  <dc:creator>WiZaRd</dc:creator>
  <dc:description/>
  <cp:keywords/>
  <dc:language>en-US</dc:language>
  <cp:lastModifiedBy>PublRel</cp:lastModifiedBy>
  <cp:lastPrinted>2011-06-29T12:52:00Z</cp:lastPrinted>
  <dcterms:modified xsi:type="dcterms:W3CDTF">2011-07-07T12:39:00Z</dcterms:modified>
  <cp:revision>14</cp:revision>
  <dc:subject/>
  <dc:title> </dc:title>
</cp:coreProperties>
</file>