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9.06.2011</w:t>
      </w:r>
      <w:r>
        <w:rPr>
          <w:sz w:val="28"/>
          <w:szCs w:val="28"/>
          <w:lang w:val="uk-UA"/>
        </w:rPr>
        <w:t xml:space="preserve">  № 373/11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jc w:val="left"/>
        <w:rPr/>
      </w:pPr>
      <w:r>
        <w:rPr>
          <w:szCs w:val="28"/>
        </w:rPr>
        <w:t xml:space="preserve">Про внесення змін до </w:t>
      </w:r>
      <w:r>
        <w:rPr>
          <w:szCs w:val="28"/>
          <w:lang w:val="en-US"/>
        </w:rPr>
        <w:t>c</w:t>
      </w:r>
      <w:r>
        <w:rPr>
          <w:szCs w:val="28"/>
        </w:rPr>
        <w:t xml:space="preserve">кладу міської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міжвідомчої координаційно-методичної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ди з правової освіти населення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Відповідно до статті 57 Конституції України, статтей 40, 52 Закону України «Про місцеве самоврядування в Україні», Указу Президента України від 18.01.2001р. №992 «Про національну програму правової освіти населення», Положення про міську міжвідомчу координаційно-методичну раду з правової освіти населення, затвердженого рішенням виконавчого комітету міської ради від 08.11.2010р. №756/20, враховуючи кадрові зміни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нести зміни д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аду міської міжвідомчої координаційно – методичної ради з правової освіти населення, затвердженого рішенням виконавчого комітету міської ради від 22.02.2011р. №129/4 «Про затвердження складу міжвідомчої координаційно - методичної ради з правової освіти населення та визнання такими, що втратили чинність прийняті рішення з цього питання», в частині заступника голови ради, а саме: вивести Сарафінчан Ілону Филимонівну та ввести Шибу Олександра Михайловича - заступником голови ради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секретаря міської ради Михайлішина В.М. </w:t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rPr/>
      </w:pPr>
      <w:r>
        <w:rPr>
          <w:szCs w:val="28"/>
          <w:lang w:val="uk-UA"/>
        </w:rPr>
        <w:t>Секретар Чернівецької міської ради</w:t>
        <w:tab/>
        <w:tab/>
        <w:tab/>
        <w:t xml:space="preserve">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5:00Z</dcterms:created>
  <dc:creator>Denis</dc:creator>
  <dc:description/>
  <cp:keywords/>
  <dc:language>en-US</dc:language>
  <cp:lastModifiedBy>PublRel</cp:lastModifiedBy>
  <cp:lastPrinted>2011-06-29T13:23:00Z</cp:lastPrinted>
  <dcterms:modified xsi:type="dcterms:W3CDTF">2011-07-07T12:37:00Z</dcterms:modified>
  <cp:revision>13</cp:revision>
  <dc:subject/>
  <dc:title> </dc:title>
</cp:coreProperties>
</file>