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32"/>
          <w:szCs w:val="32"/>
        </w:rPr>
        <w:drawing>
          <wp:inline distT="0" distB="0" distL="0" distR="0">
            <wp:extent cx="4578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36"/>
          <w:szCs w:val="36"/>
        </w:rPr>
        <w:t>У К Р А Ї Н А</w:t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Чернівецька міська рада</w:t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иконавчий комітет</w:t>
      </w:r>
    </w:p>
    <w:p>
      <w:pPr>
        <w:pStyle w:val="Heading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ІШЕННЯ</w:t>
      </w:r>
    </w:p>
    <w:p>
      <w:pPr>
        <w:pStyle w:val="Heading"/>
        <w:jc w:val="both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Heading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29.06.2011 № 370/10                                                                          м. Чернівці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затвердження Державної   надзвичайної  протиепізоотичної  комісії при Чернівецькій міській раді  та визнання таким, що втратило чинність рішення виконавчого комітету міської ради від 13.07.2010р. </w:t>
        <w:br/>
        <w:t>№ 476/12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 до постанови Кабінету Міністрів України № 1350 </w:t>
        <w:br/>
        <w:t>від 21.11.2007 р. та в зв’язку з проведеними кадровими змінами, виконавчий комітет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склад Державної надзвичайної протиепізоотичної комісії при Чернівецькій міській раді  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, що робочим органом Державної надзвичайної протиепізоотичної комісії при Чернівецькій міській раді   є управління ветеринарної медицини в місті Чернівцях.</w:t>
      </w:r>
    </w:p>
    <w:p>
      <w:pPr>
        <w:pStyle w:val="Normal"/>
        <w:ind w:right="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3. Визнати таким, що втратив чинність </w:t>
      </w:r>
      <w:r>
        <w:rPr>
          <w:sz w:val="28"/>
          <w:szCs w:val="28"/>
          <w:lang w:val="uk-UA"/>
        </w:rPr>
        <w:t>додаток до рішення виконавчого комітету міської ради від 13.07.2010 року № 476/12 «Про затвердження складу Державної надзвичайної протиепізоотичної комісії при Чернівецькій міській раді»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Рішення набирає чинності з дня його прийняття та підлягає оприлюдненню на офіційному веб–порталі міської ради в мережі Інтернет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 покласти на заступника міського голови з питань діяльності виконавчих органів міської ради  Паскаря О. Є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М. Михайлішин</w:t>
      </w:r>
      <w:r>
        <w:br w:type="page"/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ind w:left="6096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6096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ind w:left="6096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.06.2011 № 370/10</w:t>
      </w:r>
    </w:p>
    <w:p>
      <w:pPr>
        <w:pStyle w:val="Normal"/>
        <w:ind w:left="6096"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  надзвичайної  протиепізоотичної  комісії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Чернівецькій міській раді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"/>
        <w:gridCol w:w="5479"/>
      </w:tblGrid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комісії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аскар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right="-5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моляк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Віталіївн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ветеринарно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дицини в місті Чернівцях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комісії: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Васильо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Чернівецької міської державно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карні ветеринарної медицини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лени комісії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u w:val="single"/>
                <w:lang w:val="uk-UA"/>
              </w:rPr>
            </w:pPr>
            <w:r>
              <w:rPr>
                <w:b/>
                <w:sz w:val="10"/>
                <w:szCs w:val="10"/>
                <w:u w:val="single"/>
                <w:lang w:val="uk-UA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чук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міліці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ської безпеки Шевченківського Р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МВС України в Чернівецькій обла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sz w:val="28"/>
                <w:szCs w:val="28"/>
              </w:rPr>
              <w:t>Баланю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 Васильо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з питань діяльност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иконавчих органів Шевченківської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ої в місті рад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езручак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Юрій Георгійо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міліції громадської безпеки Садгірського РВ                                                      УМВС України в Чернівецькій обла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удка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асиль Мар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 xml:space="preserve">янович 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в. о. заступника начальника – начальник міліці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ської безпеки Першотравневого РВ УМВС  України в Чернівецькій обла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нтоняк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етеринарної медицини в місті  Чернівцях (за згодою);                   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льков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з питань діяльності виконавчих органів Садгірської районної в  місті ради;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тинюк 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транспорту, зв’язку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енергетики департаменту житлово-комунального господарства міської рад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амолюк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Ярославо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надзвичайних ситуацій та цивільного захисту населення міської рад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рський 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анітарний лікар в місті Чернівцях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Шабан   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81" w:type="dxa"/>
            <w:tcBorders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47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з питань діяльності виконавчих органів  Першотравневої районної в місті ради;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ої міської ради                                                       О. Васильчишин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07:00Z</dcterms:created>
  <dc:creator>Admin</dc:creator>
  <dc:description/>
  <cp:keywords/>
  <dc:language>en-US</dc:language>
  <cp:lastModifiedBy>PublRel</cp:lastModifiedBy>
  <cp:lastPrinted>2011-03-17T14:38:00Z</cp:lastPrinted>
  <dcterms:modified xsi:type="dcterms:W3CDTF">2011-07-07T12:37:00Z</dcterms:modified>
  <cp:revision>29</cp:revision>
  <dc:subject/>
  <dc:title/>
</cp:coreProperties>
</file>