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29.06.2011</w:t>
      </w:r>
      <w:r>
        <w:rPr>
          <w:b/>
          <w:color w:val="000000"/>
          <w:sz w:val="27"/>
          <w:szCs w:val="27"/>
          <w:u w:val="single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u w:val="single"/>
          <w:lang w:val="uk-UA"/>
        </w:rPr>
        <w:t>368/10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19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sz w:val="29"/>
                <w:szCs w:val="29"/>
                <w:lang w:val="uk-UA"/>
              </w:rPr>
            </w:pP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Про надання </w:t>
            </w:r>
            <w:r>
              <w:rPr>
                <w:b/>
                <w:i/>
                <w:color w:val="000000"/>
                <w:sz w:val="29"/>
                <w:szCs w:val="29"/>
                <w:lang w:val="uk-UA"/>
              </w:rPr>
              <w:t>юридичним особам</w:t>
            </w: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 містобудівних умов і обмежень забудови земельних ділянок, внесення змін та скасування деяких</w:t>
            </w:r>
            <w:r>
              <w:rPr>
                <w:b/>
                <w:sz w:val="29"/>
                <w:szCs w:val="29"/>
                <w:lang w:val="uk-UA"/>
              </w:rPr>
              <w:t xml:space="preserve"> рішень виконавчого комітету міської рад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«Про регулювання містобудівної діяльності», «Про основи містобудування», «Про архітектурну діяльність», «Про внесення змін до деяких законодавчих актів України щодо вдосконалення державного регулювання у сфері будівництва житла», 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13.04.2011р. №466 «Деякі питання виконання підготовчих і будівельних робіт», постанови Кабінету Міністрів України  від 13.04.2011р. №461 «Питання прийняття в експлуатацію закінчених будівництвом об’єктів» , </w:t>
      </w:r>
      <w:r>
        <w:rPr>
          <w:color w:val="000000"/>
          <w:sz w:val="28"/>
          <w:szCs w:val="28"/>
          <w:lang w:val="uk-UA"/>
        </w:rPr>
        <w:t>розглянувши звернення юридичних осіб 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містобудівні умови і обмеження забудови земельних ділянок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b/>
          <w:sz w:val="28"/>
          <w:szCs w:val="28"/>
          <w:lang w:val="uk-UA"/>
        </w:rPr>
        <w:t xml:space="preserve">«ЕПІЦЕНТР К» на добудову торговельних приміщень </w:t>
      </w:r>
      <w:r>
        <w:rPr>
          <w:sz w:val="28"/>
          <w:szCs w:val="28"/>
          <w:lang w:val="uk-UA"/>
        </w:rPr>
        <w:t xml:space="preserve">орієнтовною площею 1040,00 кв.м до торговельного центру будівельних матеріалів «ЕПІЦЕНТР К» на власних земельних ділянках загальною площею 7,4830га для будівництва та обслуговування торгового комплексу на </w:t>
      </w:r>
      <w:r>
        <w:rPr>
          <w:b/>
          <w:sz w:val="28"/>
          <w:szCs w:val="28"/>
          <w:lang w:val="uk-UA"/>
        </w:rPr>
        <w:t xml:space="preserve">вул. Хотинській, 10-А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1.1. </w:t>
      </w:r>
      <w:r>
        <w:rPr>
          <w:sz w:val="28"/>
          <w:szCs w:val="28"/>
          <w:lang w:val="uk-UA"/>
        </w:rPr>
        <w:t>Рекомендувати ТОВ «ЕПІЦЕНТР К» надати спонсорську допомогу на виконання ремонту будівлі комунальної бюджетної установи «Клуб мікрорайону «Рогізна» на  вул. Возз’єднання, 1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. Управлінню Служби безпеки України в Чернівецькій області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реконструкцію даху зі зміною його конфігурації і влаштування приміщень в просторі горища </w:t>
      </w:r>
      <w:r>
        <w:rPr>
          <w:sz w:val="28"/>
          <w:szCs w:val="28"/>
          <w:lang w:val="uk-UA"/>
        </w:rPr>
        <w:t>полікліні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Служби безпеки України в Чернівецькій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вул. І. Крилова, 4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Товариству з додатковою відповідальністю </w:t>
      </w:r>
      <w:r>
        <w:rPr>
          <w:b/>
          <w:sz w:val="28"/>
          <w:szCs w:val="28"/>
          <w:lang w:val="uk-UA"/>
        </w:rPr>
        <w:t xml:space="preserve">«ТРАНСМОСТ» на будівництво станції технічного обслуговування автомобілів </w:t>
      </w:r>
      <w:r>
        <w:rPr>
          <w:sz w:val="28"/>
          <w:szCs w:val="28"/>
          <w:lang w:val="uk-UA"/>
        </w:rPr>
        <w:t>орієнтовною площею 180,00 кв.м на орендованій у Чернівецької міської ради  земельній ділянці площею 4,7319га для обслуговування виробничої бази</w:t>
      </w:r>
      <w:r>
        <w:rPr>
          <w:b/>
          <w:sz w:val="28"/>
          <w:szCs w:val="28"/>
          <w:lang w:val="uk-UA"/>
        </w:rPr>
        <w:t xml:space="preserve"> на вул. Заводській, 41-А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1. Скасувати </w:t>
      </w:r>
      <w:r>
        <w:rPr>
          <w:sz w:val="28"/>
          <w:szCs w:val="28"/>
          <w:lang w:val="uk-UA"/>
        </w:rPr>
        <w:t xml:space="preserve">пункт </w:t>
      </w:r>
      <w:r>
        <w:rPr>
          <w:b/>
          <w:sz w:val="28"/>
          <w:szCs w:val="28"/>
          <w:lang w:val="uk-UA"/>
        </w:rPr>
        <w:t xml:space="preserve">4.2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 xml:space="preserve">14.12.2010р. №826/22 </w:t>
      </w:r>
      <w:r>
        <w:rPr>
          <w:sz w:val="28"/>
          <w:szCs w:val="28"/>
          <w:lang w:val="uk-UA"/>
        </w:rPr>
        <w:t>«Про надання юридичним особам містобудівних умов і обмежень забудови земельних ділянок та внесення змін в окремі рішення виконавчого комітету міської ради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ідмов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ритому акціонерному товариству «ТРАНСМОСТ» у наданні містобудівних умов і обмежень забудови земельної ділянки на будівництво стан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ого обслуговування автомобілів орієнтовною площею 180.00 кв.м на орендованій у Чернівецької міської ради  земельній ділянці площею 4,7319га для обслуговування виробничої баз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ул. Заводській, 41-А, в зв’язку з прийняттям пункту 1.3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3.2. </w:t>
      </w:r>
      <w:r>
        <w:rPr>
          <w:sz w:val="28"/>
          <w:szCs w:val="28"/>
          <w:lang w:val="uk-UA"/>
        </w:rPr>
        <w:t>Рекомендувати ТзДВ «ТРАНСМОСТ» перерахувати кошти в сумі 10 000 (десять тисяч) грн. для заміни вікон в дошкільному навчальному закладі №20 на вул. Руській, 182-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b/>
          <w:sz w:val="28"/>
          <w:szCs w:val="28"/>
          <w:lang w:val="uk-UA"/>
        </w:rPr>
        <w:t xml:space="preserve">«ЄВРО МЕТАЛ ІНВЕСТ» на реконструкцію під пункт прийому металобрухту з складськими приміщеннями </w:t>
      </w:r>
      <w:r>
        <w:rPr>
          <w:sz w:val="28"/>
          <w:szCs w:val="28"/>
          <w:lang w:val="uk-UA"/>
        </w:rPr>
        <w:t xml:space="preserve">власних нежитлових будівель загальною площею 4525,40 кв.м, що розташовані на орендованій у Чернівецької міської ради земельній ділянці площею 1,7435га для обслуговування нежитлових будівель на </w:t>
      </w:r>
      <w:r>
        <w:rPr>
          <w:b/>
          <w:sz w:val="28"/>
          <w:szCs w:val="28"/>
          <w:lang w:val="uk-UA"/>
        </w:rPr>
        <w:t>вул. М. Тореза, 31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4.1. </w:t>
      </w:r>
      <w:r>
        <w:rPr>
          <w:sz w:val="28"/>
          <w:szCs w:val="28"/>
          <w:lang w:val="uk-UA"/>
        </w:rPr>
        <w:t>Рекомендувати ТзОВ «ЄВРО МЕТАЛ ІНВЕСТ» перерахувати кошти в сумі 10 000 (десять тисяч) грн. для заміни вікон в дошкільному навчальному закладі №20 на вул. Руській, 182-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 xml:space="preserve">Товариству з обмеженою відповідальністю виробничо-комерційній фірмі </w:t>
      </w:r>
      <w:r>
        <w:rPr>
          <w:b/>
          <w:sz w:val="28"/>
          <w:szCs w:val="28"/>
          <w:lang w:val="uk-UA"/>
        </w:rPr>
        <w:t>«КСК»,</w:t>
      </w:r>
      <w:r>
        <w:rPr>
          <w:sz w:val="28"/>
          <w:szCs w:val="28"/>
          <w:lang w:val="uk-UA"/>
        </w:rPr>
        <w:t xml:space="preserve"> ЛТД</w:t>
      </w:r>
      <w:r>
        <w:rPr>
          <w:b/>
          <w:sz w:val="28"/>
          <w:szCs w:val="28"/>
          <w:lang w:val="uk-UA"/>
        </w:rPr>
        <w:t xml:space="preserve"> на реконструкцію магазину </w:t>
      </w:r>
      <w:r>
        <w:rPr>
          <w:sz w:val="28"/>
          <w:szCs w:val="28"/>
          <w:lang w:val="uk-UA"/>
        </w:rPr>
        <w:t>загальною площею 173,90 кв.м</w:t>
      </w:r>
      <w:r>
        <w:rPr>
          <w:b/>
          <w:sz w:val="28"/>
          <w:szCs w:val="28"/>
          <w:lang w:val="uk-UA"/>
        </w:rPr>
        <w:t xml:space="preserve"> з надбудовою </w:t>
      </w:r>
      <w:r>
        <w:rPr>
          <w:sz w:val="28"/>
          <w:szCs w:val="28"/>
          <w:lang w:val="uk-UA"/>
        </w:rPr>
        <w:t>орієнтовною площею 175,00 кв.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ласній земельній ділянці  площею 0,1036 г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вул. П. Ткачука, 3/5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5.1. </w:t>
      </w:r>
      <w:r>
        <w:rPr>
          <w:sz w:val="28"/>
          <w:szCs w:val="28"/>
          <w:lang w:val="uk-UA"/>
        </w:rPr>
        <w:t>Рекомендувати ТзОВ ВКФ «КСК», ЛТД перерахувати кошти в сумі 10 000 (десять тисяч) грн. для заміни вікон в дошкільному навчальному закладі №20 на вул. Руській, 182-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b/>
          <w:sz w:val="28"/>
          <w:szCs w:val="28"/>
          <w:lang w:val="uk-UA"/>
        </w:rPr>
        <w:t>«Універсам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реконструкцію частини власних підвальних приміщень </w:t>
      </w:r>
      <w:r>
        <w:rPr>
          <w:sz w:val="28"/>
          <w:szCs w:val="28"/>
          <w:lang w:val="uk-UA"/>
        </w:rPr>
        <w:t>орієнтовною площею 90,00кв.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гази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Універсам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вул. Червоноармійській, 69 </w:t>
      </w:r>
      <w:r>
        <w:rPr>
          <w:sz w:val="28"/>
          <w:szCs w:val="28"/>
          <w:lang w:val="uk-UA"/>
        </w:rPr>
        <w:t xml:space="preserve">з метою поліпшення побутових умов для працівників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6.1. </w:t>
      </w:r>
      <w:r>
        <w:rPr>
          <w:sz w:val="28"/>
          <w:szCs w:val="28"/>
          <w:lang w:val="uk-UA"/>
        </w:rPr>
        <w:t>Рекомендувати ТзОВ «Універсам» перерахувати кошти в сумі 10 000 (десять тисяч) грн. для заміни вікон в дошкільному навчальному закладі №20 на вул. Руській, 182-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Внести зміни </w:t>
      </w:r>
      <w:r>
        <w:rPr>
          <w:sz w:val="28"/>
          <w:szCs w:val="28"/>
          <w:lang w:val="uk-UA"/>
        </w:rPr>
        <w:t>в пункт</w:t>
      </w:r>
      <w:r>
        <w:rPr>
          <w:b/>
          <w:sz w:val="28"/>
          <w:szCs w:val="28"/>
          <w:lang w:val="uk-UA"/>
        </w:rPr>
        <w:t xml:space="preserve"> 1.16 </w:t>
      </w:r>
      <w:r>
        <w:rPr>
          <w:sz w:val="28"/>
          <w:szCs w:val="28"/>
          <w:lang w:val="uk-UA"/>
        </w:rPr>
        <w:t>рішення виконавчого комітету міської ради від</w:t>
      </w:r>
      <w:r>
        <w:rPr>
          <w:b/>
          <w:sz w:val="28"/>
          <w:szCs w:val="28"/>
          <w:lang w:val="uk-UA"/>
        </w:rPr>
        <w:t xml:space="preserve"> 14.03.2006р. №192/4 </w:t>
      </w:r>
      <w:r>
        <w:rPr>
          <w:sz w:val="28"/>
          <w:szCs w:val="28"/>
          <w:lang w:val="uk-UA"/>
        </w:rPr>
        <w:t>«Про надання дозволу суб’єктам підприємницької діяльності на реконструкцію з переобладнанням, будівництво об’єктів, продовження терміну завершення будівництва, внесення змін у раніше прийняті рішення виконавчого комітету міської ради» щодо надання дозволу товариству з обмеженою відповідальністю «РОМА» на реконструкцію під торговельний комплекс власних нежитлових приміщень площею 2185,70 кв.м на вул. В. Чкалова, 13, а саме викласти пункт в редакції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…</w:t>
      </w:r>
      <w:r>
        <w:rPr>
          <w:b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b/>
          <w:sz w:val="28"/>
          <w:szCs w:val="28"/>
          <w:lang w:val="uk-UA"/>
        </w:rPr>
        <w:t>«РОМА»</w:t>
      </w:r>
      <w:r>
        <w:rPr>
          <w:sz w:val="28"/>
          <w:szCs w:val="28"/>
          <w:lang w:val="uk-UA"/>
        </w:rPr>
        <w:t xml:space="preserve"> містобудівні умови і обмеження забудови земельної ділянки </w:t>
      </w:r>
      <w:r>
        <w:rPr>
          <w:b/>
          <w:sz w:val="28"/>
          <w:szCs w:val="28"/>
          <w:lang w:val="uk-UA"/>
        </w:rPr>
        <w:t>на реконструкцію під адміністративні та складські приміщення</w:t>
      </w:r>
      <w:r>
        <w:rPr>
          <w:sz w:val="28"/>
          <w:szCs w:val="28"/>
          <w:lang w:val="uk-UA"/>
        </w:rPr>
        <w:t xml:space="preserve"> власних нежитлових будівель загальною площею 2185,70 кв.м на орендованій у Чернівецької міської ради земельній ділянці площею 0,6660 га для обслуговування складських приміщень на  </w:t>
      </w:r>
      <w:r>
        <w:rPr>
          <w:b/>
          <w:sz w:val="28"/>
          <w:szCs w:val="28"/>
          <w:lang w:val="uk-UA"/>
        </w:rPr>
        <w:t>вул. В. Чкалова, 13</w:t>
      </w:r>
      <w:r>
        <w:rPr>
          <w:sz w:val="28"/>
          <w:szCs w:val="28"/>
          <w:lang w:val="uk-UA"/>
        </w:rPr>
        <w:t xml:space="preserve">…»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Рекомендувати ТзОВ «РОМА» перерахувати кошти в сумі 10 000 (десять тисяч) грн. для заміни вікон в дошкільному навчальному закладі №20 на вул. Руській, 182-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касувати </w:t>
      </w:r>
      <w:r>
        <w:rPr>
          <w:sz w:val="28"/>
          <w:szCs w:val="28"/>
          <w:lang w:val="uk-UA"/>
        </w:rPr>
        <w:t xml:space="preserve">пункт </w:t>
      </w:r>
      <w:r>
        <w:rPr>
          <w:b/>
          <w:sz w:val="28"/>
          <w:szCs w:val="28"/>
          <w:lang w:val="uk-UA"/>
        </w:rPr>
        <w:t xml:space="preserve">1.1 </w:t>
      </w:r>
      <w:r>
        <w:rPr>
          <w:sz w:val="28"/>
          <w:szCs w:val="28"/>
          <w:lang w:val="uk-UA"/>
        </w:rPr>
        <w:t>рішення виконавчого комітету міської ради                        від</w:t>
      </w:r>
      <w:r>
        <w:rPr>
          <w:b/>
          <w:sz w:val="28"/>
          <w:szCs w:val="28"/>
          <w:lang w:val="uk-UA"/>
        </w:rPr>
        <w:t xml:space="preserve"> 23.06.2009р. №435/12 </w:t>
      </w:r>
      <w:r>
        <w:rPr>
          <w:sz w:val="28"/>
          <w:szCs w:val="28"/>
          <w:lang w:val="uk-UA"/>
        </w:rPr>
        <w:t>«Про надання дозволу юридичним особам на будівництво об’єктів містобудування та внесення змін в деякі рішення виконавчого комітету» щодо надання дозволу приватному виробничо-комерційному підприємству «ЗОРЕЦВІТ» 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нструкцію громадської будівлі з розширенням залу кафе, переобладнанням гаража під магазин продовольчих товар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ю площею 543,10кв.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влаштуванням літнього майданчика на орендованій у міської ради земельній ділянці                            площею 0,10га  для обслуговування кафе, магазину, майстерні на                                                               </w:t>
      </w:r>
      <w:r>
        <w:rPr>
          <w:b/>
          <w:bCs/>
          <w:sz w:val="28"/>
          <w:szCs w:val="28"/>
          <w:lang w:val="uk-UA"/>
        </w:rPr>
        <w:t>вул. Паризької Комуни, 3</w:t>
      </w:r>
      <w:r>
        <w:rPr>
          <w:color w:val="000000"/>
          <w:sz w:val="28"/>
          <w:szCs w:val="28"/>
          <w:lang w:val="uk-UA"/>
        </w:rPr>
        <w:t xml:space="preserve">,  в  зв’язку  з  тим,  що  роботи  не виконувались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Суб’єктам містобудування, крім пункту 5, визначеним цим рішення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При проектуванні і здійснення будівництва об’єкта містобудування дотримуватися вимог вихідних даних (містобудівних умов і обмежень забудови земельної ділянки, завдання на проектування та технічних умов експлуатуючих організацій), які є чинними до завершення будівництва об’єкта містобуд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Розробити проектну документацію на будівництво об’єкта містобудування з урахуванням  вимог містобудівної документації та  вихідних даних і дотриманням вимог законодавства, державних будівельних норм, стандартів і правил та затвердити її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Провести експертизу проектної документації в у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5.4.</w:t>
      </w:r>
      <w:r>
        <w:rPr>
          <w:sz w:val="28"/>
          <w:szCs w:val="28"/>
          <w:lang w:val="uk-UA"/>
        </w:rPr>
        <w:t xml:space="preserve"> Зареєструвати територіальному органі державної архітектурно – будівельної інспекції України декларацію про початок виконання  будівельних (підготовчих) робіт щодо об’єктів будівництва, що належать до І-ІІІ категорії складності, або отримати в ній же дозвіл на виконання будівельних (підготовчих) робіт щодо об’єктів  будівництва, що належать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атегорії склад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тягом семи календарних днів</w:t>
      </w:r>
      <w:r>
        <w:rPr>
          <w:sz w:val="28"/>
          <w:szCs w:val="28"/>
          <w:lang w:val="uk-UA"/>
        </w:rPr>
        <w:t xml:space="preserve"> з дня реєстрації декларації про початок виконання будівельних (підготовчих) робіт щодо об’єктів будівництва, що належать до І-ІІІ категорії складності, або з дня видачі дозволу на виконання будівельних (підготовчих) робіт щодо об’єктів  будівництва, що належать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атегорії складності, </w:t>
      </w:r>
      <w:r>
        <w:rPr>
          <w:b/>
          <w:sz w:val="28"/>
          <w:szCs w:val="28"/>
          <w:lang w:val="uk-UA"/>
        </w:rPr>
        <w:t>письмово поінформувати</w:t>
      </w:r>
      <w:r>
        <w:rPr>
          <w:sz w:val="28"/>
          <w:szCs w:val="28"/>
          <w:lang w:val="uk-UA"/>
        </w:rPr>
        <w:t xml:space="preserve"> про це департамент містобудівного комплексу та земельних відносин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До реєстрації декларації про початок виконання будівельних (підготовчих) робіт щодо об’єктів будівництва, що належать до І-ІІІ категорії складності, або до дня видачі дозволу на виконання будівельних (підготовчих) робіт щодо об’єктів  будівництва, що належать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атегорії складності, звернутися в департамент містобудівного комплексу та земельних відносин міської ради щод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1.</w:t>
      </w:r>
      <w:r>
        <w:rPr>
          <w:sz w:val="28"/>
          <w:szCs w:val="28"/>
          <w:lang w:val="uk-UA"/>
        </w:rPr>
        <w:t xml:space="preserve"> Укладання договору про пайову участь у створенні і розвитку інженерно – транспортної та соціальної інфраструктури міста з наданням документів, що підтверджують вартість будівництва (реконструкції, реставрації, капітального ремонту) об’єкта містобудування. Невід’ємною складовою частиною договору є розрахунок величини пайової участі у розвитку інженерно – транспортної та соціальної інфраструктури міст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6.2.</w:t>
      </w:r>
      <w:r>
        <w:rPr>
          <w:sz w:val="28"/>
          <w:szCs w:val="28"/>
          <w:lang w:val="uk-UA"/>
        </w:rPr>
        <w:t xml:space="preserve"> В разі виконання замовником рекомендацій, наданих цим рішенням, розмір його пайового внеску у створенні та розвитку інженерно – транспортної та соціальної інфраструктури міста обраховується департаментом містобудівного комплексу та земельних відносин міської ради з урахуванням понесених замовником (забудовником) витрат на виконання рекомендацій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6.3.</w:t>
      </w:r>
      <w:r>
        <w:rPr>
          <w:sz w:val="28"/>
          <w:szCs w:val="28"/>
          <w:lang w:val="uk-UA"/>
        </w:rPr>
        <w:t xml:space="preserve"> Пайова участь у розвитку інженерно – транспортної та соціальної інфраструктури міста полягає у перерахуванні замовником (забудовником) коштів до місцевого бюджету для створення інженерно – транспортної та соціальної інфраструктури до прийняття об’єкта будівництва у розмірах та в строки, встановлені договором про пайову уч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Контроль за виконанням будівельних (підготовчих) робіт і прийняття закінчених будівництвом об’єктів в експлуатацію здійснюється територіальним органом державної архітектурно – будівельної інспекції України в у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8. Протягом семи календарних днів </w:t>
      </w:r>
      <w:r>
        <w:rPr>
          <w:sz w:val="28"/>
          <w:szCs w:val="28"/>
          <w:lang w:val="uk-UA"/>
        </w:rPr>
        <w:t xml:space="preserve">з дня введення в експлуатацію закінченого будівництвом об’єкта </w:t>
      </w:r>
      <w:r>
        <w:rPr>
          <w:b/>
          <w:sz w:val="28"/>
          <w:szCs w:val="28"/>
          <w:lang w:val="uk-UA"/>
        </w:rPr>
        <w:t>письмово поінформувати</w:t>
      </w:r>
      <w:r>
        <w:rPr>
          <w:sz w:val="28"/>
          <w:szCs w:val="28"/>
          <w:lang w:val="uk-UA"/>
        </w:rPr>
        <w:t xml:space="preserve"> про це департамент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екомендувати територіальному органу державної архітектурно – будівельної інспекції України в установленому законодавством порядку 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(підготовчих) робіт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  <w:lang w:val="uk-UA"/>
        </w:rPr>
        <w:t xml:space="preserve">. Рішення набирає чинності з дня його прийняття та підлягає розміщенню на офіційному веб-порталі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Секретар Чернівецької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sz w:val="29"/>
          <w:szCs w:val="29"/>
          <w:lang w:val="uk-UA"/>
        </w:rPr>
        <w:t>міської ради                                     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23:00Z</dcterms:created>
  <dc:creator>Kostey</dc:creator>
  <dc:description/>
  <cp:keywords/>
  <dc:language>en-US</dc:language>
  <cp:lastModifiedBy>PublRel</cp:lastModifiedBy>
  <cp:lastPrinted>2011-06-29T14:23:00Z</cp:lastPrinted>
  <dcterms:modified xsi:type="dcterms:W3CDTF">2011-07-07T12:36:00Z</dcterms:modified>
  <cp:revision>33</cp:revision>
  <dc:subject/>
  <dc:title> </dc:title>
</cp:coreProperties>
</file>