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Heading1"/>
        <w:rPr>
          <w:rFonts w:ascii="Bookman Old Style" w:hAnsi="Bookman Old Style" w:cs="Bookman Old Style"/>
          <w:b/>
          <w:b/>
          <w:i/>
          <w:i/>
          <w:color w:val="FF0000"/>
          <w:sz w:val="24"/>
        </w:rPr>
      </w:pPr>
      <w:r>
        <w:rPr/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lang w:val="ru-RU"/>
        </w:rPr>
        <w:t xml:space="preserve">21.06.2011 р. </w:t>
      </w:r>
      <w:r>
        <w:rPr>
          <w:rFonts w:cs="Bookman Old Style" w:ascii="Bookman Old Style" w:hAnsi="Bookman Old Style"/>
          <w:b/>
          <w:sz w:val="22"/>
          <w:szCs w:val="22"/>
        </w:rPr>
        <w:t>№</w:t>
      </w:r>
      <w:r>
        <w:rPr>
          <w:rFonts w:cs="Bookman Old Style" w:ascii="Bookman Old Style" w:hAnsi="Bookman Old Style"/>
          <w:b/>
          <w:sz w:val="22"/>
          <w:szCs w:val="22"/>
          <w:lang w:val="ru-RU"/>
        </w:rPr>
        <w:t xml:space="preserve"> 351/9</w:t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ab/>
        <w:t xml:space="preserve">            м. Чернівці</w:t>
        <w:tab/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18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ро хід виконання рішення виконавчого комітету міської ради                    від 23.06.2009 року №416/12 «Про  роботу КП «Чернівціводоканал»                    щодо покращання фінансово-економічного стану підприємства                                 та забезпечення населення якісними послугами                                                           з водопостачання та водовідведення»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Заслухавши інформацію начальника   комунального підприємства «Чернівціводоканал» Андрущака В.І. щодо фінансово-економічного стану підприємства та забезпечення населення міста якісними послугами з водопостачання та водовідведення,  виконавчий комітет міської ради відмічає, що незважаючи на вжиті заходи фінансово - економічний стан   підприємства не покращився. 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За результатами фінансово – господарської  діяльності                               КП «Чернівціводоканал» у  2010 році  збитки підприємства від основного виробництва   склали 6430,1 тис.грн.  Чистий збиток  підприємства це 13926,0 тис. грн.  </w:t>
      </w:r>
    </w:p>
    <w:p>
      <w:pPr>
        <w:pStyle w:val="Normal"/>
        <w:ind w:firstLine="851"/>
        <w:jc w:val="both"/>
        <w:rPr/>
      </w:pPr>
      <w:r>
        <w:rPr>
          <w:szCs w:val="28"/>
        </w:rPr>
        <w:t>За   1 квартал 2011р.  збитки  за результатами фінансово – господарської діяльності  основного виробництва,   складають                          1147,7 тис.грн. Чистий збиток - 4771,0 тис. грн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Непокриті збитки підприємства станом на 01.04.2011р. складають 58579,0 тис.грн.  </w:t>
      </w:r>
    </w:p>
    <w:p>
      <w:pPr>
        <w:pStyle w:val="Normal"/>
        <w:ind w:firstLine="851"/>
        <w:jc w:val="both"/>
        <w:rPr/>
      </w:pPr>
      <w:r>
        <w:rPr>
          <w:szCs w:val="28"/>
        </w:rPr>
        <w:t>Дебіторська заборгованість за звітній період збільшилась                            на 427 тис. грн.  і станом на  01.04.2011р. становить 15356,0 тис.грн.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Кредиторська заборгованість станом   на</w:t>
        <w:tab/>
        <w:t xml:space="preserve">    01.04.2011р. становить 46007,0 тис. грн. і збільшилась за звітній період на 13838,0 тис. грн.  Найбільшою є кредиторська заборгованість підприємства зі сплати за використану електроенергію, яка на сьогодні складає 34303,8 тис.грн., що на 31% більше ніж у 2009 році.   Проблемним питанням залишаються поточні розрахунки за використану електроенергію, рівень оплати якої не                   перевищує 70%.  </w:t>
      </w:r>
    </w:p>
    <w:p>
      <w:pPr>
        <w:pStyle w:val="Normal"/>
        <w:ind w:firstLine="851"/>
        <w:jc w:val="both"/>
        <w:rPr/>
      </w:pPr>
      <w:r>
        <w:rPr>
          <w:szCs w:val="28"/>
        </w:rPr>
        <w:t>У 2010 році нараховано податків та зборів на суму 8700,6 тис.грн., сплачено – 8713,2 тис.грн.( 100,1%). У  1 кварталі 2011 року нараховано  3222,0 тис.грн. податків, оплачено – 3072,0  тис.грн.( 95,3%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</w:t>
      </w:r>
      <w:r>
        <w:rPr>
          <w:sz w:val="20"/>
          <w:szCs w:val="20"/>
        </w:rPr>
        <w:t>2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Рівень оплати  абонентами за спожиті послуги з водопостачання та водовідведення склав у 2010 році в середньому 102,4%, у І кварталі поточного року - 93,6%. </w:t>
      </w:r>
    </w:p>
    <w:p>
      <w:pPr>
        <w:pStyle w:val="Normal"/>
        <w:ind w:firstLine="708"/>
        <w:jc w:val="both"/>
        <w:rPr/>
      </w:pPr>
      <w:r>
        <w:rPr>
          <w:szCs w:val="28"/>
        </w:rPr>
        <w:t>Для покращання роботи підприємства, досягнення ним фінансової стабільності відповідно до консалтингового договору між Чернівецькою міською радою та Консорціумом КОВІ  розроблялося техніко-економічне обґрунтування проекту «Водопостачання м.Чернівці».   Згідно з виконаним детальним аналізом стану КП «Чернівціводоканал»   вибраний варіант інвестиційних проектів і план їх оптимального впровадження. Вартість впровадження цих заходів складає 15007,0 тис. євро.</w:t>
      </w:r>
    </w:p>
    <w:p>
      <w:pPr>
        <w:pStyle w:val="Normal"/>
        <w:ind w:firstLine="708"/>
        <w:jc w:val="both"/>
        <w:rPr/>
      </w:pPr>
      <w:r>
        <w:rPr>
          <w:szCs w:val="28"/>
        </w:rPr>
        <w:t>До завершення офіційних переговорів з Німецьким банком  KFW міською радою спільно з КП «Чернівціводоканал» визначені певні  заходи для впровадження в 2011 році  в розрізі виконаного техніко-економічного обгрунтування, а саме: «Реконструкція насосно – силового обладнання                  на насосній     станції 1-го підйому «Митків» водогону «Дністер –              Чернівці» - 1,65 млн.грн., «Будівництво насосної станції 2-го підйому на існуючому водозаборі «Очерет» - 3,1млн.грн., «Реконструкція, модернізація насосно – силового обладнання насосної станції 3-го підйому водогону «Дністер – Чернівці» (2 черга) – 1,3млн.грн., «Реконструкція насосної станції «Біла» (проектні роботи) – 0,15млн.грн., «Реконструкція водопроводу на                      вул.В. Винниченка – 1,19 млн.грн., «Капітальний ремонт водогону «Дністер – Чернівці» (цементація) на ділянці від насосної станції «Шубранець» до                р. Прут»- 1,08 млн.грн., «Реконструкція, модернізація насосно – силового обладнання  ТРП-3 на вул. Південно-Кільцевій,25; ГТП-9ю на                            вул. Червоноармійській, 107-А; ТРП-4А на вул. Руській,222-Б» –                    0,298 млн.грн., «Капітальний ремонт водопроводу діаметром 400 мм на              вул. Південно-Кільцевій в районі РКНС-1А» - 0,216 млн.грн. Загальна вартість впровадження  заходів складає 8,984 млн. грн.</w:t>
      </w:r>
    </w:p>
    <w:p>
      <w:pPr>
        <w:pStyle w:val="Normal"/>
        <w:ind w:firstLine="851"/>
        <w:jc w:val="both"/>
        <w:rPr/>
      </w:pPr>
      <w:r>
        <w:rPr>
          <w:szCs w:val="28"/>
        </w:rPr>
        <w:t>Рішенням виконавчого комітету Чернівецької міської ради від 26.04.2011 року № 282/7 з міського бюджету  для впровадження запланованих заходів у 2011 році передбачено 4,289 млн. грн.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autoSpaceDE w:val="false"/>
        <w:ind w:firstLine="900"/>
        <w:jc w:val="both"/>
        <w:rPr/>
      </w:pPr>
      <w:r>
        <w:rPr>
          <w:szCs w:val="28"/>
        </w:rPr>
        <w:t>КП «Чернівціводоканал»  замовлено роботи щодо внутрігосподарського землеустрою та розподілу земель за видами угідь в межах визначених державними актами на право постійного користування землею. На земельні ділянки водозаборів „Рогізна”, „Очерет” та «Ленківці-1» оформлені нові державні акти на землю. На земельні ділянки, які використовуються для виробничих потреб насосних станцій 1-го                   підйому „Митків”, 2-го підйому   „Вікно” та 3-го підйому „Шубранець” водогону „Дністер-Чернівці” оформлені Державні акти на право постійного користування землею в межах огородженої санітарно-захисної зони строгого режиму і які не можуть бути вилучені з користува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 висновками проведеної інвентаризації майна та обладнання                           КП „Чернівціводоканал”  у 2010 році списано основних засобів на суму  454,97тис.грн. 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3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продовж 2010 року  організована робота з обслуговування, утримання та поточного ремонту внутрішньобудинкових мереж водопостачання та водовідведення з залученням КЖРЕП для виконання цих робіт на договірних відносинах.   </w:t>
      </w:r>
    </w:p>
    <w:p>
      <w:pPr>
        <w:pStyle w:val="Normal"/>
        <w:ind w:firstLine="851"/>
        <w:jc w:val="both"/>
        <w:rPr/>
      </w:pPr>
      <w:r>
        <w:rPr>
          <w:szCs w:val="28"/>
        </w:rPr>
        <w:t>В зв’язку з відсутністю коштів  роботи з влаштування побудинкових приладів обліку холодної води не виконувалися. Рішенням Чернівецької міської ради від 24.12.2009 року № 1186 затверджена Програма реформування і розвитку житлово-комунального господарства м.Чернівців на 2010-2014 роки, яка передбачає встановлення 2505 шт. загальнобудинкових лічильників холодної води.</w:t>
      </w:r>
      <w:r>
        <w:rPr/>
        <w:t xml:space="preserve"> Сьогодні всі житлові будинки ОСББ, ЖБК, ЖБТ обладнані загальнобудинковими лічильниками холодної води.</w:t>
      </w:r>
    </w:p>
    <w:p>
      <w:pPr>
        <w:pStyle w:val="Normal"/>
        <w:ind w:firstLine="851"/>
        <w:jc w:val="both"/>
        <w:rPr>
          <w:szCs w:val="28"/>
        </w:rPr>
      </w:pPr>
      <w:r>
        <w:rPr/>
        <w:t>У 2011 році було організовано роботу з передачі на баланс                       КП «Чернівціводоканал» 5 теплових розподільчих пунктів, які не задіяні у схемі теплопостачання міста і використовуються виключно для розміщення та роботи обладнання підвищення тиску холодної води у багатоповерхових будинках. Робота в цьому напрямку продовжуєтьс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е врегульованими залишаються питання проведення повірки лічильників обліку холодної води. Численні скарги мешканців міста надходять на незадовільну роботу відділу   з обслуговування каналізаційних мереж. Потребує покращання робота з відновлення місць проведення земляних робіт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</w:t>
      </w:r>
      <w:r>
        <w:rPr/>
        <w:t>ідповідно до статті 30  Закону України «Про місцеве самоврядування в Україні», з метою поліпшення фінансово-економічного стану  комунального підприємства  „Чернівціводоканал”, покращання надання</w:t>
      </w:r>
      <w:r>
        <w:rPr>
          <w:szCs w:val="28"/>
        </w:rPr>
        <w:t xml:space="preserve"> </w:t>
      </w:r>
      <w:r>
        <w:rPr/>
        <w:t xml:space="preserve">послуг з водопостачання та водовідведення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Інформацію начальника комунального підприємства «Чернівціводоканал» Андрущака В.І. про </w:t>
      </w:r>
      <w:r>
        <w:rPr/>
        <w:t>виконання рішення виконавчого комітет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міської ради від 23.06.2009 року №416/12 «Про  роботу                            КП «Чернівціводоканал»  щодо покращання фінансово-економічного стану підприємства  та забезпечення населення якісними послугами з водопостачання та водовідведення» взяти до  відом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родовжити термін виконання зазначеного вище рішення до       вересня 2012р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Затвердити План виконання першочергових заходів виходу з кризового стану КП «Чернівціводоканал». (додається)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4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b/>
          <w:szCs w:val="28"/>
        </w:rPr>
        <w:t>4</w:t>
      </w:r>
      <w:r>
        <w:rPr>
          <w:szCs w:val="28"/>
        </w:rPr>
        <w:t>. Департаменту житлово-комунального господарства міської ради (Сірман Д.О.) спільно з КП «Чернівціводоканал» (Андрущак В.І.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1. До 01.10.2011 року розробити та винести на розгляд виконавчого комітету міської ради Правила надання послуг з водопостачання та водовідведення в м. Чернівцях та Положення про порядок  повірки квартирних приладів обліку споживання холодної води в м. Чернівцях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2. Продовжити виконання першочергових заходів з покращання  фінансового – економічного стану КП «Чернівціводоканал» з урахуванням проекту «Водопостачання м. Чернівці»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.3. До 01.10.2011 року спільно з фінансовим управлінням   міської ради  вивчити питання можливості   кредитування заходів проекту «Водопостачання м. Чернівців».  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</w:t>
      </w:r>
      <w:r>
        <w:rPr>
          <w:szCs w:val="28"/>
        </w:rPr>
        <w:t>. Комунальному підприємству «Чернівціводоканал»                 (Андрущак В.І.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5.1. Організувати виконання заходів, передбачених Планом першочергових заходів виходу з кризового стану КП «Чернівціводоканал»    з урахуванням рекомендацій техніко-економічного обґрунтування проекту «Водопостачання м. Чернівців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.2.  Вжити дієвих заходів з проведення   поточних розрахунків підприємства за спожиту електроенергі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ішення набуває чинності з дня його прийняття та підлягає розміщенню на  офіційному веб-порталі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/>
        <w:tab/>
      </w:r>
      <w:r>
        <w:rPr>
          <w:b/>
          <w:lang w:val="ru-RU"/>
        </w:rPr>
        <w:t xml:space="preserve"> </w:t>
      </w:r>
      <w:r>
        <w:rPr>
          <w:b/>
          <w:szCs w:val="28"/>
        </w:rPr>
        <w:t xml:space="preserve">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Контроль за виконанням цього рішення покласти на   заступника міського голови з питань діяльності виконавчих органів міської ради Тимофєєва В.Т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87" w:hanging="0"/>
        <w:jc w:val="both"/>
        <w:rPr/>
      </w:pPr>
      <w:r>
        <w:rPr>
          <w:b/>
          <w:szCs w:val="28"/>
        </w:rPr>
        <w:t xml:space="preserve">Секретар Чернівецької міської ради  </w:t>
        <w:tab/>
        <w:tab/>
        <w:tab/>
        <w:t xml:space="preserve">        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22:00Z</dcterms:created>
  <dc:creator>Погорений</dc:creator>
  <dc:description/>
  <cp:keywords/>
  <dc:language>en-US</dc:language>
  <cp:lastModifiedBy>WiZaRd</cp:lastModifiedBy>
  <cp:lastPrinted>2011-06-23T17:39:00Z</cp:lastPrinted>
  <dcterms:modified xsi:type="dcterms:W3CDTF">2011-06-30T16:17:00Z</dcterms:modified>
  <cp:revision>18</cp:revision>
  <dc:subject/>
  <dc:title/>
</cp:coreProperties>
</file>