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ено </w:t>
      </w:r>
    </w:p>
    <w:p>
      <w:pPr>
        <w:pStyle w:val="Normal"/>
        <w:ind w:left="9720" w:hanging="0"/>
        <w:jc w:val="both"/>
        <w:rPr/>
      </w:pPr>
      <w:r>
        <w:rPr>
          <w:b/>
          <w:lang w:val="uk-UA"/>
        </w:rPr>
        <w:t>Рішення виконавчого комітету  міської ради</w:t>
      </w:r>
    </w:p>
    <w:p>
      <w:pPr>
        <w:pStyle w:val="Normal"/>
        <w:ind w:left="9720" w:hanging="0"/>
        <w:jc w:val="both"/>
        <w:rPr>
          <w:b/>
          <w:b/>
          <w:lang w:val="uk-UA"/>
        </w:rPr>
      </w:pPr>
      <w:r>
        <w:rPr>
          <w:b/>
          <w:lang w:val="uk-UA"/>
        </w:rPr>
        <w:t>від  21.06.2011р. № 351/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першочергових заходів виходу з кризового стану КП „Чернівціводоканал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594"/>
        <w:gridCol w:w="894"/>
        <w:gridCol w:w="1063"/>
        <w:gridCol w:w="1384"/>
        <w:gridCol w:w="1511"/>
        <w:gridCol w:w="1186"/>
        <w:gridCol w:w="1192"/>
        <w:gridCol w:w="1199"/>
        <w:gridCol w:w="1165"/>
        <w:gridCol w:w="1419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и будівництв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0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ошто-рисна вартість (тис. грн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воєння на 01.01.2011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капвкладень на 2011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ому числі по квартал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3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рядник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  <w:lang w:val="uk-UA"/>
              </w:rPr>
              <w:t>етап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водозабору насосної станції  І-го підйому „Митків” водогону „Дністер-Чернівці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2" w:hanging="123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водопровідно-каналізаційних мереж на вул.. Руській на ділянці від                         вул. П.Сагайдачного до вул. Т. Шевченка                       в м. Чернівці (проектні робот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водогону „Дністер-Чернівці” (цементація) на ділянці від насосної станції  „Шубранець” до р. Прут в районі водозабору „Очерет”, 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і робо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кспертиз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,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,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,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проект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рганізації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5-ти регуляторів тиску на водопровідних мережах міста: вул. П. Нікітіна,2; вул. Левадна-Бережанська; вул. Золочівська;             вул. Роменська-Немирівська; вул. Зеле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8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9,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водопроводу  діаметром 400мм по вул. Південно-Кільцева в районі            РКНС 1-А в м. Чернівц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6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6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6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каналізаційної мережі на               пр. Незалежності, 113-115, 1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дворової каналізації житлового будинку №1-А на вул. М. Коперні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7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7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каналізаційних мереж  житлового будинку №11-Б на вул. М. Коперні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9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9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каналізаційних мереж  житлового будинку №13-А на вул. М. Коперні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6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6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, модернізація насосно-силового обладнання на ТРП-3 на вул. Південно-Кільцевій, 25;  ГТП-9Ю на вул. Червоноармійській, 107-А; ТРП-4А на вул. Руській, 222-Б; ТРП-6А на вул.1Руській, 223; ТРП-3Ю на                                     вул. Червоноармійській, 97-А в м. Чернівці, 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і робо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8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8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проект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рганізації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насосно-силового обладнання на насосній станції 1-го підйому „Митків” водогону „Дністер-Чернівці”, 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ертиз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і робо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,58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4,2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0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5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5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11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3,48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4,2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проект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рганізації</w:t>
            </w:r>
          </w:p>
        </w:tc>
      </w:tr>
      <w:tr>
        <w:trPr>
          <w:trHeight w:val="6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еконструкція водопроводу  на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 В. Винничен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і робо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проект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ї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пітальний ремонт насосного агрегату  на водопровідній насосній станції 2-го підйому „Магала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пітальний ремонт двох водопровідних камер  із заміною запірної арматури Ø 500мм  на                  вул. Б. Хмельницького-М.Драгомано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каналізаційної мережі житлового будинку №10-А на вул. А. Барбюс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0,</w:t>
            </w:r>
            <w:r>
              <w:rPr>
                <w:sz w:val="20"/>
                <w:szCs w:val="20"/>
                <w:lang w:val="en-US"/>
              </w:rPr>
              <w:t>4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0,</w:t>
            </w:r>
            <w:r>
              <w:rPr>
                <w:sz w:val="20"/>
                <w:szCs w:val="20"/>
                <w:lang w:val="en-US"/>
              </w:rPr>
              <w:t>43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по І-му етапу:                                                                                 4431,943                                       3174,918</w:t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 етап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езпечення надходження коштів за надані послуги з водопостачання та водовідведення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еншення втрат та раціональне використання води, а са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встановлення 100% обліку виробництва та реалізації води, транспортування та очистки стічних вод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продовження, встановлення лічильників холодної води на житлових будинках комунальної власності класу точності „С”;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9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установки для проведення повірки  водолічильників Ø15мм-Ø50м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онування системи подачі і розподілу води   в                 м. Чернівц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запірної арматури на водопровідних мережах і водогонах від Ø100мм до Ø1400мм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конструкція, модернізація насосно-силового обладнання на насосній станції ІІІ-го підй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Шубранець” водогону„Дністер-Чернівці”                  (ІІ черг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еконструкція, модернізація насосно-силового обладнання на РКНС-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12" w:hanging="0"/>
              <w:rPr/>
            </w:pPr>
            <w:r>
              <w:rPr>
                <w:sz w:val="20"/>
                <w:szCs w:val="20"/>
                <w:lang w:val="uk-UA"/>
              </w:rPr>
              <w:t>Реконструкція теплопостачання адміністративних, побутових та виробничих приміщень на                       вул. Комунальників, 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пожежних гідрантів в центральній частині міс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люків на водопровідно-каналізаційних мережах міс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паливних систем автомобільного парку гаража з переходом на газове обладнанн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провадження нового програмного забезпечення для виконання бухгалтерського та абонентського облік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, модернізація насосно-силового обладнання на насосній станції  „Рогізна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є придбання матеріалів для проведення поточного капітального ремонт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автомобільного парку підприєм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новлення роботи госпрозрахункового державного підприємство „Буковинатунельбуд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Всього по ІІ-му етапу:                                                                                  6081,00                                         6081,00</w:t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 етап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ходження коштів за надані послуги з водопостачання та водовідведенн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меншення втрат та раціональне використання води, а са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встановлення 100% обліку виробництва та реалізації води, транспортування та очистки стічних вод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продовження, встановлення лічильників холодної води на житлових будинках комунальної власності класу точності „С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6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насосної станції ІІ-го підйому на існуючому водозаборі „Очерет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, модернізація насосно-силового обладнання на насосній станції води мікрорайону вул. Чапаєва – Фрунзе, Достоєвсько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озподіл матеріалів із незавершеного капітального будівництва і реалізація неліквідів насосно-силового обладнанн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ровадження нового програмного забезпечення для виконання бухгалтерського та абонентського облік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идбання обладнання д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пошуку виток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обстеження внутрішнього стану трубопровод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виявлення напрямку траси трубопровод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ереднє придбання матеріалів для проведення поточного капітального ремонт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новлення автомобільного парку підприєм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Всього по ІІІ-му етапу:                                                                              5344,30                                          5344,3</w:t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  <w:lang w:val="uk-UA"/>
              </w:rPr>
              <w:t>етап (2012р.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ходження коштів за надані послуги з водопостачання та водовідведенн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меншення втрат та раціональне використання води, а саме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встановлення 100% обліку виробництва та реалізації води, транспортування та очистки стічних в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2,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2,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2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еконструкція, модернізація насосно-силового обладнання  на насосній станції ІІІ-го підйому „Шубранець” водогону „Дністер-Чернівці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8,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8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насосної станції ІІ-го підйому на існуючому водозаборі „Очерет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1,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1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, модернізація насосно-силового обладнання на насосній станції води мікрорайону вул. Чапаєва – Фрунзе, Достоєвсько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6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по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  <w:lang w:val="uk-UA"/>
              </w:rPr>
              <w:t>-му етапу:                                                                                6648,94                                          6648,94</w:t>
            </w:r>
          </w:p>
        </w:tc>
      </w:tr>
      <w:tr>
        <w:trPr/>
        <w:tc>
          <w:tcPr>
            <w:tcW w:w="1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сього:                                                                                     22505,746                             21249,1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міської ради                                                                                         О.Васильчиши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08:00Z</dcterms:created>
  <dc:creator>user</dc:creator>
  <dc:description/>
  <cp:keywords/>
  <dc:language>en-US</dc:language>
  <cp:lastModifiedBy>WiZaRd</cp:lastModifiedBy>
  <cp:lastPrinted>2011-06-23T17:28:00Z</cp:lastPrinted>
  <dcterms:modified xsi:type="dcterms:W3CDTF">2011-06-25T09:34:00Z</dcterms:modified>
  <cp:revision>17</cp:revision>
  <dc:subject/>
  <dc:title/>
</cp:coreProperties>
</file>