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0" w:hanging="0"/>
        <w:jc w:val="center"/>
        <w:rPr>
          <w:sz w:val="32"/>
        </w:rPr>
      </w:pPr>
      <w:r>
        <w:rPr>
          <w:lang w:val="uk-UA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23850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ind w:left="360" w:right="410" w:hanging="0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2"/>
        <w:widowControl/>
        <w:ind w:left="360" w:right="410" w:hanging="0"/>
        <w:rPr>
          <w:sz w:val="32"/>
        </w:rPr>
      </w:pPr>
      <w:r>
        <w:rPr>
          <w:sz w:val="32"/>
        </w:rPr>
        <w:t>Ч е р н і в е ц ь к а   м і с ь к а   р а д а</w:t>
      </w:r>
    </w:p>
    <w:p>
      <w:pPr>
        <w:pStyle w:val="Normal"/>
        <w:ind w:left="360" w:right="41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В и к о н а в ч и й  к о м і т е т </w:t>
      </w:r>
    </w:p>
    <w:p>
      <w:pPr>
        <w:pStyle w:val="Normal"/>
        <w:ind w:left="360" w:right="410" w:hanging="0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1.06.2011р. № 349/9</w:t>
        <w:tab/>
        <w:tab/>
        <w:tab/>
        <w:tab/>
        <w:tab/>
        <w:tab/>
        <w:tab/>
        <w:tab/>
        <w:t xml:space="preserve">       м.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Про затвердження Положення про порядок передавання житлового    комплексу  (будинку)  комунальної  власності територіальної громади       м. Чернівців на баланс об’єднанню  співвласників багатоквартирного будинку (ОСББ)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ля управління, утримання і використання неподільного та загального майна</w:t>
      </w:r>
      <w:r>
        <w:rPr>
          <w:b/>
          <w:sz w:val="28"/>
          <w:szCs w:val="28"/>
          <w:lang w:val="uk-UA"/>
        </w:rPr>
        <w:t xml:space="preserve">  та визнання такими, що втратили чинність, рішення виконавчого комітету міської ради з цього питання»</w:t>
      </w:r>
    </w:p>
    <w:p>
      <w:pPr>
        <w:pStyle w:val="Normal"/>
        <w:ind w:left="57" w:right="284" w:firstLine="65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" w:right="-23" w:firstLine="652"/>
        <w:jc w:val="both"/>
        <w:rPr/>
      </w:pP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Закону України «Про об’єднання співвласників багатоквартирного будинку»,  постанови Кабінету Міністрів України «Про реалізацію </w:t>
      </w:r>
      <w:r>
        <w:rPr>
          <w:sz w:val="28"/>
        </w:rPr>
        <w:t>Закону України «Про об’</w:t>
      </w:r>
      <w:r>
        <w:rPr>
          <w:sz w:val="28"/>
          <w:lang w:val="uk-UA"/>
        </w:rPr>
        <w:t>єднання співвласників багатоквартирного будинку</w:t>
      </w:r>
      <w:r>
        <w:rPr>
          <w:sz w:val="28"/>
        </w:rPr>
        <w:t xml:space="preserve">» </w:t>
      </w:r>
      <w:r>
        <w:rPr>
          <w:sz w:val="28"/>
          <w:lang w:val="uk-UA"/>
        </w:rPr>
        <w:t xml:space="preserve">від 11.10.2002р. №1521 та розглянувши документи, надані департаментом житлово-комунального господарства, </w:t>
      </w:r>
      <w:r>
        <w:rPr>
          <w:b/>
          <w:sz w:val="28"/>
          <w:lang w:val="uk-UA"/>
        </w:rPr>
        <w:t>виконавчий комітет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іської ради </w:t>
      </w:r>
    </w:p>
    <w:p>
      <w:pPr>
        <w:pStyle w:val="Normal"/>
        <w:ind w:left="57" w:right="-23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20" w:right="-23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left="2820" w:right="-23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" w:right="-23" w:firstLine="720"/>
        <w:jc w:val="both"/>
        <w:rPr/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 Затвердити Положення про порядок передавання житлового комплексу (будинку) комунальної власності територіальної громади             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(додається).</w:t>
      </w:r>
    </w:p>
    <w:p>
      <w:pPr>
        <w:pStyle w:val="Normal"/>
        <w:ind w:left="57" w:right="-2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" w:right="-23" w:firstLine="720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 Затвердити склад комісії з приймання-передавання житлового комплексу (будинку) з балансу комунальної власності територіальної громади м. Чернівців на баланс об’єднанню співвласників багатоквартирного будинку (ОСББ)  для управління, утримання і використання неподільного та загального майна згідно з додатком.</w:t>
      </w:r>
    </w:p>
    <w:p>
      <w:pPr>
        <w:pStyle w:val="Heading5"/>
        <w:ind w:left="57" w:right="-23" w:firstLine="57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5"/>
        <w:ind w:left="57" w:right="-23" w:firstLine="57"/>
        <w:jc w:val="both"/>
        <w:rPr/>
      </w:pPr>
      <w:r>
        <w:rPr>
          <w:b w:val="false"/>
        </w:rPr>
        <w:tab/>
      </w: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Вважати таким, що втратило чинність рішення виконавчого комітету міської ради від 08.06.2004р. № 459/11 «Про затвердження Положення про порядок передачі житлового    комплексу  (будинку)  комунальної  власності територіальної громади   м. Чернівців на баланс об’єднання  співвласників багатоквартирного будинку (ОСББ) та затвердження складу комісії з передачі будинків  на баланс ОСББ  і визнання рішення виконавчого комітету міської ради від 06.08.1996р. № 545/16 щодо створення  об’єднань співвласників багатоквартирних будинків таким,  що втратило чинність»</w:t>
      </w:r>
    </w:p>
    <w:p>
      <w:pPr>
        <w:pStyle w:val="Normal"/>
        <w:ind w:left="57" w:right="-23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57" w:right="-23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" w:right="-23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" w:right="-23" w:firstLine="708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ind w:left="57" w:right="-23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" w:right="-23" w:firstLine="708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Відділу інформації міської ради (Вишневська І.М.) забезпечити оприлюднення цього рішення через засоби масової інформації.</w:t>
      </w:r>
    </w:p>
    <w:p>
      <w:pPr>
        <w:pStyle w:val="Normal"/>
        <w:ind w:left="57" w:right="-23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" w:right="-23"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>Організацію викон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цього рішення покласти на департамент житлово-комунального господарства міської ради (Шумейко О.М.), голів районних в місті Чернівці рад (Бурегу Ю.І., Мельничука В.А., Пазюка М.Д.).</w:t>
      </w:r>
    </w:p>
    <w:p>
      <w:pPr>
        <w:pStyle w:val="Normal"/>
        <w:ind w:left="57" w:right="-23" w:firstLine="66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" w:right="-23" w:firstLine="663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7</w:t>
      </w:r>
      <w:r>
        <w:rPr>
          <w:sz w:val="28"/>
          <w:lang w:val="uk-UA"/>
        </w:rPr>
        <w:t>. Контроль за виконанням цього рішення покласти на заступника міського голови з питань діяльності виконавчих органів міської ради Тимофєєва В.Т.</w:t>
      </w:r>
    </w:p>
    <w:p>
      <w:pPr>
        <w:pStyle w:val="Normal"/>
        <w:ind w:left="57" w:righ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" w:righ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" w:right="-9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       </w:t>
        <w:tab/>
        <w:tab/>
        <w:tab/>
        <w:t xml:space="preserve">    В.Михайлишин</w:t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en-US"/>
        </w:rPr>
        <w:tab/>
        <w:tab/>
        <w:tab/>
        <w:tab/>
        <w:tab/>
      </w: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ішення виконавчого </w:t>
        <w:tab/>
        <w:tab/>
        <w:tab/>
        <w:tab/>
        <w:tab/>
        <w:tab/>
        <w:t xml:space="preserve">                          комітету міської ради</w:t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               21.06.2011р. № 349/9</w:t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орядок передавання житлових комплексів (будинків) комунальної власності територіальної громади м</w:t>
      </w:r>
      <w:r>
        <w:rPr>
          <w:b/>
          <w:color w:val="008000"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Чернівців на баланс об'єднанню співвласників багатоквартирного будинку для управління, утримання і використання неподільного та загального майна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Положення про порядок передавання житлових комплексів                   (будинків)  комунальної власності територіальної громади м. Чернівців на баланс об'єднанню співвласників багатоквартирного будинку (в подальшому ОСББ) для управління, утримання і використання неподільного та загального майна, розроблено на підставі Законів України "Про власність", "Про об'єднання співвласників багатоквартирного будинку", "Земельного кодексу України", </w:t>
      </w:r>
      <w:r>
        <w:rPr>
          <w:color w:val="008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місцеве самоврядування в Україні", постанови Кабінету Міністрів України від 11.10.2002 року №1521 "Про реалізацію Закону України "Про об'єднання співвласників багатоквартирного будинку" і Цивільного кодексу України (в подальшому Положен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Положення регулює правові умови припинення права комунальної власності територіальної громади м. Чернівців на житловий комплекс чи будинок (загальне і неподільне майно) у зв'язку з приватизацією житлових і нежилих приміщень в багатоквартирних будинках, інших способів відчуження майна із зняттям будинку з балансу комунального житлового ремонтно-експлуатаційного підприємства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ЖРЕП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бо управлінь житлового господарства районних в місті рад (УЖГ).</w:t>
      </w:r>
    </w:p>
    <w:p>
      <w:pPr>
        <w:pStyle w:val="Heading3"/>
        <w:spacing w:before="0" w:after="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I. Визначення термін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u w:val="single"/>
          <w:lang w:val="uk-UA"/>
        </w:rPr>
        <w:t>Об'єднання співвлас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багатоквартирного будинку</w:t>
      </w:r>
      <w:r>
        <w:rPr>
          <w:sz w:val="28"/>
          <w:szCs w:val="28"/>
          <w:lang w:val="uk-UA"/>
        </w:rPr>
        <w:t xml:space="preserve"> (ОСББ) – юридична особа, створена власниками для сприяння використання їхнього власного майна та управління, утримання і використання неподільного та загального май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2.Житловий комплекс</w:t>
      </w:r>
      <w:r>
        <w:rPr>
          <w:sz w:val="28"/>
          <w:szCs w:val="28"/>
          <w:lang w:val="uk-UA"/>
        </w:rPr>
        <w:t xml:space="preserve"> - єдиний комплекс нерухомого майна, що утворений земельною ділянкою в установлених межах, розміщеним на ній жилим багатоквартирним будинком або його частиною разом із господарськими будівлями, спорудами і інженерними мережами, які утворюють цілісний майновий комплек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u w:val="single"/>
          <w:lang w:val="uk-UA"/>
        </w:rPr>
        <w:t>Допоміжні приміщення</w:t>
      </w:r>
      <w:r>
        <w:rPr>
          <w:sz w:val="28"/>
          <w:szCs w:val="28"/>
          <w:lang w:val="uk-UA"/>
        </w:rPr>
        <w:t xml:space="preserve"> - приміщення, призначені для забезпечення експлуатації будинку та побутового обслуговування мешканців будинку (сходові клітини, вестибюлі, перехідні шлюзи, позаквартирні коридори, колясочні</w:t>
      </w:r>
      <w:r>
        <w:rPr>
          <w:color w:val="008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ладові</w:t>
      </w:r>
      <w:r>
        <w:rPr>
          <w:color w:val="008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міттєкамери</w:t>
      </w:r>
      <w:r>
        <w:rPr>
          <w:color w:val="008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горища, підвали, шахти і машинні відділення ліфтів, вентиляційні камери та інші технічні приміщенн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u w:val="single"/>
          <w:lang w:val="uk-UA"/>
        </w:rPr>
        <w:t>Прибудинкова територія</w:t>
      </w:r>
      <w:r>
        <w:rPr>
          <w:sz w:val="28"/>
          <w:szCs w:val="28"/>
          <w:lang w:val="uk-UA"/>
        </w:rPr>
        <w:t xml:space="preserve"> - територія навколо багатоквартирного будинку, визначена актом на право власності чи користування земельною ділянкою і призначена для обслуговування багатоквартирного будин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u w:val="single"/>
          <w:lang w:val="uk-UA"/>
        </w:rPr>
        <w:t>Спільне майно</w:t>
      </w:r>
      <w:r>
        <w:rPr>
          <w:sz w:val="28"/>
          <w:szCs w:val="28"/>
          <w:lang w:val="uk-UA"/>
        </w:rPr>
        <w:t xml:space="preserve"> - неподільне та загальне майно житлового будинку.</w:t>
      </w:r>
    </w:p>
    <w:p>
      <w:pPr>
        <w:pStyle w:val="Normal"/>
        <w:ind w:firstLine="641"/>
        <w:jc w:val="both"/>
        <w:rPr/>
      </w:pPr>
      <w:r>
        <w:rPr>
          <w:sz w:val="28"/>
          <w:szCs w:val="28"/>
          <w:u w:val="single"/>
          <w:lang w:val="uk-UA"/>
        </w:rPr>
        <w:t>Неподільне майно</w:t>
      </w:r>
      <w:r>
        <w:rPr>
          <w:sz w:val="28"/>
          <w:szCs w:val="28"/>
          <w:lang w:val="uk-UA"/>
        </w:rPr>
        <w:t xml:space="preserve"> - неподільна частина житлового будинку, яка складається з частини допоміжних приміщень, конструктивних елементів будинку, технічного обладнання будинку, що забезпечують належне функціонування житлового будинку та перебуває у спільній сумісній власності співвласників багатоквартирного будинку і не підлягає відчуженню.           </w:t>
      </w:r>
    </w:p>
    <w:p>
      <w:pPr>
        <w:pStyle w:val="Normal"/>
        <w:ind w:firstLine="641"/>
        <w:jc w:val="both"/>
        <w:rPr/>
      </w:pPr>
      <w:r>
        <w:rPr>
          <w:sz w:val="28"/>
          <w:szCs w:val="28"/>
          <w:u w:val="single"/>
          <w:lang w:val="uk-UA"/>
        </w:rPr>
        <w:t>Загальне майно</w:t>
      </w:r>
      <w:r>
        <w:rPr>
          <w:sz w:val="28"/>
          <w:szCs w:val="28"/>
          <w:lang w:val="uk-UA"/>
        </w:rPr>
        <w:t xml:space="preserve">-частина допоміжних приміщень житлового будинку, що можуть використовуватися згідно з їх призначенням на умовах, визначених у статуті об'єднання </w:t>
      </w:r>
      <w:r>
        <w:rPr>
          <w:color w:val="008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ладові</w:t>
      </w:r>
      <w:r>
        <w:rPr>
          <w:color w:val="008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гаражі, в тому числі підземні, майстерні тощо) і перебувають у спільній частковій власності співвласників багатоквартирного будин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u w:val="single"/>
          <w:lang w:val="uk-UA"/>
        </w:rPr>
        <w:t>Нежиле приміщення</w:t>
      </w:r>
      <w:r>
        <w:rPr>
          <w:sz w:val="28"/>
          <w:szCs w:val="28"/>
          <w:lang w:val="uk-UA"/>
        </w:rPr>
        <w:t xml:space="preserve"> — приміщення </w:t>
      </w:r>
      <w:r>
        <w:rPr>
          <w:color w:val="008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е належить до житлового комплексу, але не відноситься до житлового фонду і є самостійним об'єктом цивільно-правових відносин.</w:t>
      </w:r>
    </w:p>
    <w:p>
      <w:pPr>
        <w:pStyle w:val="Normal"/>
        <w:ind w:left="280" w:firstLine="2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III. Порядок передавання житлових комплексів (будинків) комунальної власності територіальної громади </w:t>
      </w:r>
      <w:r>
        <w:rPr>
          <w:b/>
          <w:color w:val="000000"/>
          <w:sz w:val="28"/>
          <w:szCs w:val="28"/>
          <w:lang w:val="uk-UA"/>
        </w:rPr>
        <w:t>м.</w:t>
      </w:r>
      <w:r>
        <w:rPr>
          <w:b/>
          <w:sz w:val="28"/>
          <w:szCs w:val="28"/>
          <w:lang w:val="uk-UA"/>
        </w:rPr>
        <w:t xml:space="preserve"> Чернівців на баланс   об'єднанню співвласників багатоквартирного будинку для управління, утримання і використання неподільного та загального майна.</w:t>
      </w:r>
    </w:p>
    <w:p>
      <w:pPr>
        <w:pStyle w:val="TextBodyIndent"/>
        <w:rPr/>
      </w:pPr>
      <w:r>
        <w:rPr>
          <w:szCs w:val="28"/>
        </w:rPr>
        <w:t>1. У зв'язку із набуттям фізичними та юридичними особами права власності на житлові та нежилі приміщення у житловому комплексі (будинку) та створенням ними ОСББ, передавання  неподільного і загального майна, яке є комунальною власністю територіальної громади м. Чернівців на баланс об'єднанню співвласників багатоквартирного будинку для управління, утримання і використання такого майна здійснюється за рішенням виконавчого комітету міської ради, яке приймається за наявності відповідного рішення загальних зборів співвласни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УЖГ районних в місті рад або КЖРЕП здійснюють списання житлового комплексу (будинку) з балансу основної діяльності на підставі рішення виконавчого комітету про передачу житлового комплексу (будинку) на баланс ОСБ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рішення права власності (відчуження, придбання, дарування, застава тощо) на окрему взяту квартиру чи нежиле приміщення юридичними та фізичними особами в зазначеному житловому комплексі (будинку) здійснюється згідно з чинним законодавством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4. Неподільне майно багатоквартирного будинку, яке передається у спільну сумісну власність об'єднанню співвласників багатоквартирного будинку для управління, утримання і використання, не підлягає відчуженню в натурі при відчуженні квартир чи нежилих приміщень в будинку.</w:t>
      </w:r>
    </w:p>
    <w:p>
      <w:pPr>
        <w:pStyle w:val="22"/>
        <w:ind w:firstLine="709"/>
        <w:rPr/>
      </w:pPr>
      <w:r>
        <w:rPr>
          <w:sz w:val="28"/>
          <w:szCs w:val="28"/>
        </w:rPr>
        <w:t>5. Приймання - передавання житлового комплексу (будинку) на баланс ОСББ за рішенням загальних зборів співвласників здійснюється комісією затвердженою рішенням виконавчого комітету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20"/>
        <w:jc w:val="both"/>
        <w:rPr>
          <w:color w:val="008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ісія визначає технічний стан житлового комплексу (будинку) відповідно до вимог чинного законодавства та складає акт приймання-передавання (постанова Кабінету Міністрів України від 11 жовтня 2002р. №1521 "Порядок передачі житлового комплексу або його частини з балансу на баланс".</w:t>
      </w:r>
    </w:p>
    <w:p>
      <w:pPr>
        <w:pStyle w:val="Normal"/>
        <w:ind w:left="80" w:firstLine="680"/>
        <w:jc w:val="both"/>
        <w:rPr/>
      </w:pPr>
      <w:r>
        <w:rPr>
          <w:sz w:val="28"/>
          <w:szCs w:val="28"/>
          <w:lang w:val="uk-UA"/>
        </w:rPr>
        <w:t>7. При необхідності проведення капітального ремонту житлового комплексу (будинку), або його конструктивних елементів, комісія вносить пропозиції, щодо термінів проведення та дольової участі попереднього власника у фінансуванні першого капітального ремонту.</w:t>
      </w:r>
    </w:p>
    <w:p>
      <w:pPr>
        <w:pStyle w:val="Normal"/>
        <w:ind w:firstLine="740"/>
        <w:jc w:val="both"/>
        <w:rPr/>
      </w:pPr>
      <w:r>
        <w:rPr>
          <w:sz w:val="28"/>
          <w:szCs w:val="28"/>
          <w:lang w:val="uk-UA"/>
        </w:rPr>
        <w:t xml:space="preserve">8. Передавання спільного майна житлового комплексу (будинку) проводиться разом з відповідною технічною документацією (інвентарна справа, акт прийняття в експлуатацію, плани зовнішніх мереж тощо) за її наявно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 УЖГ районної в місті ради або КЖРЕП на підставі прийнятих рішень виконкому міської ради про передавання житлового комплексу (будинку) на баланс ОСББ здійснюють списання житлового комплексу (будинку) із свого балан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ОСББ відповідно до статті 42 Земельного кодексу України має отримати у власність або в користування земельну ділянку, на якій розташований багатоквартирний житловий будинок, а також належні до нього будівлі і споруди та прибудинкову територ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1 З цією метою ОСББ замовляє в проектній організації, що має дозвіл на виконання відповідних робіт, проект визначення розміру та конфігурації такої земельної ділянки при наявності проекту розподілу території кварта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2 На підставі виготовленого проектною організацією проекту, затвердженого і погодженого у встановленому законом порядку, та звернення загальних зборів ОСББ департамент містобудівного комплексу та земельних відносин міської ради готує на розгляд сесії міської ради рішення щодо передавання об’єднанню у власність або в користування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3 Рішення сесії міської ради є підставою для виготовлення проектною організацією Державного акта на право власності на землю або укладання договору оренди земельної ділянки між міською радою і ОСБ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 Спори, що виникають при передаванні на баланс ОСББ житлового комплексу (будинку), вирішуються господарським судом відповідно до його компете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 Передавання житлового комплексу (будинку) з балансу на баланс здійснюється згідно з Порядком передавання житлового комплексу або його частини з балансу на баланс, затвердженого постановою Кабінету Міністрів України від 11.10.2002р. №15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виконавчого комітету міської ради</w:t>
        <w:tab/>
        <w:tab/>
        <w:tab/>
        <w:t xml:space="preserve">     О. Васильчишин</w:t>
      </w:r>
    </w:p>
    <w:p>
      <w:pPr>
        <w:pStyle w:val="Normal"/>
        <w:overflowPunct w:val="false"/>
        <w:autoSpaceDE w:val="false"/>
        <w:ind w:left="360" w:right="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-23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-2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-2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-2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-23" w:firstLine="709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overflowPunct w:val="false"/>
        <w:autoSpaceDE w:val="false"/>
        <w:ind w:right="-2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до рішення виконавчого комітету</w:t>
      </w:r>
    </w:p>
    <w:p>
      <w:pPr>
        <w:pStyle w:val="Normal"/>
        <w:overflowPunct w:val="false"/>
        <w:autoSpaceDE w:val="false"/>
        <w:ind w:left="360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міської ради від 21.06.2011 №349/9</w:t>
      </w:r>
    </w:p>
    <w:p>
      <w:pPr>
        <w:pStyle w:val="Normal"/>
        <w:overflowPunct w:val="false"/>
        <w:autoSpaceDE w:val="false"/>
        <w:ind w:left="360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-2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41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    к о м і с і ї</w:t>
      </w:r>
    </w:p>
    <w:p>
      <w:pPr>
        <w:pStyle w:val="Normal"/>
        <w:overflowPunct w:val="false"/>
        <w:autoSpaceDE w:val="false"/>
        <w:ind w:left="709" w:right="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ийманню-передаванню житлового комплексу (будинку) комунальної власності територіальної громади м. Чернівців на баланс</w:t>
      </w:r>
    </w:p>
    <w:p>
      <w:pPr>
        <w:pStyle w:val="Normal"/>
        <w:overflowPunct w:val="false"/>
        <w:autoSpaceDE w:val="false"/>
        <w:ind w:left="709" w:right="410" w:hanging="0"/>
        <w:jc w:val="both"/>
        <w:rPr/>
      </w:pPr>
      <w:r>
        <w:rPr>
          <w:sz w:val="28"/>
          <w:szCs w:val="28"/>
          <w:lang w:val="uk-UA"/>
        </w:rPr>
        <w:t>об'єднанню співвласників багатоквартирного будинку для управління,</w:t>
      </w:r>
    </w:p>
    <w:p>
      <w:pPr>
        <w:pStyle w:val="Normal"/>
        <w:overflowPunct w:val="false"/>
        <w:autoSpaceDE w:val="false"/>
        <w:ind w:left="709" w:right="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і використання неподільного та загального майна.</w:t>
      </w:r>
    </w:p>
    <w:p>
      <w:pPr>
        <w:pStyle w:val="Normal"/>
        <w:overflowPunct w:val="false"/>
        <w:autoSpaceDE w:val="false"/>
        <w:ind w:left="709" w:right="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-23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</w:p>
    <w:p>
      <w:pPr>
        <w:pStyle w:val="Normal"/>
        <w:overflowPunct w:val="false"/>
        <w:autoSpaceDE w:val="false"/>
        <w:ind w:right="-2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рман  </w:t>
        <w:tab/>
        <w:tab/>
        <w:tab/>
        <w:tab/>
        <w:t xml:space="preserve">         -  директор департаменту житлово-</w:t>
      </w:r>
    </w:p>
    <w:p>
      <w:pPr>
        <w:pStyle w:val="Normal"/>
        <w:overflowPunct w:val="false"/>
        <w:autoSpaceDE w:val="false"/>
        <w:ind w:right="-2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Онуфрійович</w:t>
        <w:tab/>
        <w:tab/>
        <w:t xml:space="preserve">            комунального господарства міської ради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uk-UA"/>
        </w:rPr>
        <w:t>Заступник голови комісії:</w:t>
      </w:r>
    </w:p>
    <w:p>
      <w:pPr>
        <w:pStyle w:val="Normal"/>
        <w:overflowPunct w:val="false"/>
        <w:autoSpaceDE w:val="false"/>
        <w:ind w:right="-23" w:hanging="0"/>
        <w:rPr/>
      </w:pPr>
      <w:r>
        <w:rPr>
          <w:sz w:val="28"/>
          <w:szCs w:val="28"/>
          <w:lang w:val="uk-UA"/>
        </w:rPr>
        <w:t>Манчуленко</w:t>
        <w:tab/>
        <w:tab/>
        <w:tab/>
        <w:tab/>
        <w:t>-  перший заступник директора, начальник Василь Іванович</w:t>
        <w:tab/>
        <w:tab/>
        <w:tab/>
        <w:tab/>
        <w:t xml:space="preserve">   управління житлового господарства </w:t>
      </w:r>
    </w:p>
    <w:p>
      <w:pPr>
        <w:pStyle w:val="Normal"/>
        <w:overflowPunct w:val="false"/>
        <w:autoSpaceDE w:val="false"/>
        <w:ind w:right="410" w:hanging="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</w:t>
        <w:tab/>
        <w:tab/>
        <w:t xml:space="preserve">   департаменту житлово- комунального</w:t>
        <w:tab/>
        <w:tab/>
        <w:tab/>
        <w:tab/>
        <w:tab/>
        <w:tab/>
        <w:tab/>
        <w:t xml:space="preserve">   господарства міської ради</w:t>
      </w:r>
    </w:p>
    <w:p>
      <w:pPr>
        <w:pStyle w:val="Normal"/>
        <w:overflowPunct w:val="false"/>
        <w:autoSpaceDE w:val="false"/>
        <w:ind w:right="410" w:firstLine="709"/>
        <w:rPr/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пюк </w:t>
        <w:tab/>
        <w:tab/>
        <w:tab/>
        <w:tab/>
        <w:tab/>
        <w:t xml:space="preserve">-  начальник відділу реформування </w:t>
      </w:r>
    </w:p>
    <w:p>
      <w:pPr>
        <w:pStyle w:val="Normal"/>
        <w:overflowPunct w:val="false"/>
        <w:autoSpaceDE w:val="false"/>
        <w:ind w:right="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Петрович</w:t>
        <w:tab/>
        <w:tab/>
        <w:tab/>
        <w:tab/>
        <w:t xml:space="preserve">   житлово-комунального господарства,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управління житлового господарства</w:t>
      </w:r>
    </w:p>
    <w:p>
      <w:pPr>
        <w:pStyle w:val="Normal"/>
        <w:overflowPunct w:val="false"/>
        <w:autoSpaceDE w:val="false"/>
        <w:ind w:right="410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департаменту житлово- комунального</w:t>
        <w:tab/>
        <w:tab/>
        <w:tab/>
        <w:tab/>
        <w:tab/>
        <w:tab/>
        <w:tab/>
        <w:t xml:space="preserve">   господарства міської ради</w:t>
      </w:r>
    </w:p>
    <w:p>
      <w:pPr>
        <w:pStyle w:val="Normal"/>
        <w:overflowPunct w:val="false"/>
        <w:autoSpaceDE w:val="false"/>
        <w:ind w:right="-23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бух</w:t>
        <w:tab/>
        <w:tab/>
        <w:tab/>
        <w:tab/>
        <w:tab/>
        <w:t xml:space="preserve">-  начальник відділу обліку  майна, 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ов Іванівна                                  управління обліку, використання та 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приватизації майна департаменту 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економіки міської ради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ступник голови районної у місті ради з питань діяльності виконавчих органів (за місцем розташування житлового комплексу (будинку);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чальник управління житлового господарства районної у місті ради (за місцем розташування житлового комплексу (будинку);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КЖРЕП, на балансі якого знаходиться житловий комплекс (будинок);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головний бухгалтер КЖРЕП; 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технік-оглядач КЖРЕП;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ники об'єднання співвласників багатоквартирного будинку (за рішенням загальних зборів членів ОСББ).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виконавчого комітету міської ради</w:t>
        <w:tab/>
        <w:tab/>
        <w:tab/>
        <w:t xml:space="preserve">     О. Васильчишин</w:t>
      </w:r>
    </w:p>
    <w:p>
      <w:pPr>
        <w:pStyle w:val="Normal"/>
        <w:overflowPunct w:val="false"/>
        <w:autoSpaceDE w:val="false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lang w:val="uk-UA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Arial Unicode MS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9"/>
    <w:qFormat/>
    <w:rPr>
      <w:rFonts w:eastAsia="MS Mincho;Arial Unicode MS"/>
      <w:sz w:val="28"/>
      <w:lang w:val="uk-UA"/>
    </w:rPr>
  </w:style>
  <w:style w:type="character" w:styleId="1">
    <w:name w:val=" Знак Знак1"/>
    <w:basedOn w:val="Style9"/>
    <w:qFormat/>
    <w:rPr>
      <w:sz w:val="28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228"/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1:00Z</dcterms:created>
  <dc:creator>USER</dc:creator>
  <dc:description/>
  <cp:keywords/>
  <dc:language>en-US</dc:language>
  <cp:lastModifiedBy>WiZaRd</cp:lastModifiedBy>
  <cp:lastPrinted>2011-06-21T17:15:00Z</cp:lastPrinted>
  <dcterms:modified xsi:type="dcterms:W3CDTF">2011-06-30T16:16:00Z</dcterms:modified>
  <cp:revision>12</cp:revision>
  <dc:subject/>
  <dc:title> </dc:title>
</cp:coreProperties>
</file>