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418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bidi w:val="0"/>
        <w:ind w:left="0" w:right="0" w:hanging="0"/>
        <w:rPr/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ru-RU"/>
        </w:rPr>
        <w:t>1</w:t>
      </w:r>
      <w:r>
        <w:rPr>
          <w:sz w:val="24"/>
          <w:szCs w:val="24"/>
          <w:u w:val="single"/>
        </w:rPr>
        <w:t>.0</w:t>
      </w:r>
      <w:r>
        <w:rPr>
          <w:sz w:val="24"/>
          <w:szCs w:val="24"/>
          <w:u w:val="single"/>
          <w:lang w:val="ru-RU"/>
        </w:rPr>
        <w:t>6</w:t>
      </w:r>
      <w:r>
        <w:rPr>
          <w:sz w:val="24"/>
          <w:szCs w:val="24"/>
          <w:u w:val="single"/>
        </w:rPr>
        <w:t>.201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  346/9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м. Чернівці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widowControl/>
        <w:bidi w:val="0"/>
        <w:ind w:left="0" w:right="0" w:hanging="0"/>
        <w:rPr/>
      </w:pPr>
      <w:r>
        <w:rPr/>
        <w:t xml:space="preserve">Про надання згоди орендарям на здійснення невід’ємних </w:t>
      </w:r>
    </w:p>
    <w:p>
      <w:pPr>
        <w:pStyle w:val="Caaieiaie1"/>
        <w:widowControl/>
        <w:bidi w:val="0"/>
        <w:ind w:left="0" w:right="0" w:hanging="0"/>
        <w:rPr/>
      </w:pPr>
      <w:r>
        <w:rPr/>
        <w:t xml:space="preserve">поліпшень об’єктів оренди за рахунок власних коштів, відшкодування витрат, понесених на здійснення невід’ємних поліпшень приміщень </w:t>
      </w:r>
    </w:p>
    <w:p>
      <w:pPr>
        <w:pStyle w:val="Caaieiaie1"/>
        <w:widowControl/>
        <w:bidi w:val="0"/>
        <w:ind w:left="0" w:right="0" w:hanging="0"/>
        <w:rPr/>
      </w:pPr>
      <w:r>
        <w:rPr/>
        <w:t>та покрівель будівель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Положення про порядок  відшкодування  витрат орендарям, які за власні кошти виконали роботи  з ремонту фасадів  та покрівель будівель, що є комунальною власністю територіальної громади  м. Чернівців, затвердженого рішенням 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.03.2011 року  № 93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, кошториси на проведення цих робіт, акти приймання виконаних будівельних робіт та акти робочої комісії з прийняття ремонтно-опоряджувальних робіт, виконавчий комітет Чернівецької міської рад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у і в межах суми, затвердженої департаментом економіки міської ради та переліку робіт згідно з додатком:</w:t>
      </w:r>
    </w:p>
    <w:p>
      <w:pPr>
        <w:pStyle w:val="BodyText2"/>
        <w:bidi w:val="0"/>
        <w:ind w:left="0" w:right="0" w:hanging="0"/>
        <w:rPr/>
      </w:pPr>
      <w:r>
        <w:rPr/>
        <w:t xml:space="preserve">      </w:t>
      </w:r>
      <w:r>
        <w:rPr>
          <w:b/>
          <w:bCs/>
        </w:rPr>
        <w:t xml:space="preserve">1.1. Підприємцю Дуднику Вадиму Борисовичу </w:t>
      </w:r>
      <w:r>
        <w:rPr/>
        <w:t>за адресою вул. Донбасівська, 5 (офіс, склад) у межах суми 26862 (двадцять шість тисяч вісімсот шістдесят дві) грн.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/>
      </w:pPr>
      <w:r>
        <w:rPr/>
        <w:t xml:space="preserve">      </w:t>
      </w:r>
      <w:r>
        <w:rPr>
          <w:b/>
          <w:bCs/>
        </w:rPr>
        <w:t xml:space="preserve">1.2. Підприємцю Українець Ларисі Олександрівні </w:t>
      </w:r>
      <w:r>
        <w:rPr/>
        <w:t>за адресою проспект Незалежності, 125 (кафе) у межах суми 40714 (сорок тисяч сімсот чотирнадцять) грн.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/>
      </w:pPr>
      <w:r>
        <w:rPr/>
        <w:t xml:space="preserve">      </w:t>
      </w:r>
      <w:r>
        <w:rPr>
          <w:b/>
          <w:bCs/>
        </w:rPr>
        <w:t xml:space="preserve">1.3. Підприємцю Соломон Наталії Дмитрівні </w:t>
      </w:r>
      <w:r>
        <w:rPr/>
        <w:t>за адресою вул. Руська, 253 (кафе-бар) у межах суми</w:t>
      </w:r>
      <w:r>
        <w:rPr>
          <w:lang w:val="ru-RU"/>
        </w:rPr>
        <w:t xml:space="preserve"> </w:t>
      </w:r>
      <w:r>
        <w:rPr/>
        <w:t>29539 (двадцять  дев’ять тисяч п’ятсот тридцять дев’ять) грн.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/>
      </w:pPr>
      <w:r>
        <w:rPr/>
        <w:t xml:space="preserve">      </w:t>
      </w:r>
      <w:r>
        <w:rPr>
          <w:b/>
          <w:bCs/>
        </w:rPr>
        <w:t>1.4. Комунальному підприємству "Чернівецький академічний обласний український музично-драматичний театр ім. Ольги Кобилянської"</w:t>
      </w:r>
      <w:r>
        <w:rPr/>
        <w:t xml:space="preserve"> за адресою вул. Л.Українки, 13 (столярна майстерня) у межах суми 53722 (п’ятдесят три тисячі сімсот двадцять дві) грн.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/>
      </w:pPr>
      <w:r>
        <w:rPr/>
        <w:t xml:space="preserve">      </w:t>
      </w:r>
      <w:r>
        <w:rPr>
          <w:b/>
          <w:bCs/>
        </w:rPr>
        <w:t xml:space="preserve">1.5. Підприємцю Ковалюку Дмитру Олексійовичу </w:t>
      </w:r>
      <w:r>
        <w:rPr/>
        <w:t>за адресою вул. Т.Шевченка, 26 (магазин продовольчих товарів) у межах суми 44734 (сорок чотири тисячі сімсот тридцять чотири) грн.</w:t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, шляхом зменшення нарахувань з орендної плати.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</w:t>
      </w:r>
      <w:r>
        <w:rPr/>
        <w:t>Департаменту економіки  міської ради (Хімійчук С.М.) на підставі платіжних документів, що підтверджують проведені орендарями розрахунки за придбані матеріали та виконані роботи, актів робочої комісії з прийняття ремонтно-опоряджувальних робіт, зменшити</w:t>
      </w:r>
      <w:r>
        <w:rPr>
          <w:b/>
          <w:bCs/>
        </w:rPr>
        <w:t xml:space="preserve"> </w:t>
      </w:r>
      <w:r>
        <w:rPr/>
        <w:t>нарахування з орендної плати: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4.1. Відкритому акціонерному товариству "Державний ощадний банк України"</w:t>
      </w:r>
      <w:r>
        <w:rPr>
          <w:b/>
          <w:bCs/>
          <w:lang w:val="ru-RU"/>
        </w:rPr>
        <w:t xml:space="preserve"> </w:t>
      </w:r>
      <w:r>
        <w:rPr/>
        <w:t>за орендоване приміщення на</w:t>
      </w:r>
      <w:r>
        <w:rPr>
          <w:lang w:val="ru-RU"/>
        </w:rPr>
        <w:t xml:space="preserve"> </w:t>
      </w:r>
      <w:r>
        <w:rPr/>
        <w:t>вул. Головній, 17 на суму 15908 (п'ятнадцять тисяч дев’ятсот вісім) грн.  (підстава – рішення виконавчого комітету міської ради від 13.07.2010 року №464/12).</w:t>
      </w:r>
    </w:p>
    <w:p>
      <w:pPr>
        <w:pStyle w:val="BodyText2"/>
        <w:bidi w:val="0"/>
        <w:ind w:left="0" w:right="0" w:hanging="0"/>
        <w:rPr/>
      </w:pPr>
      <w:r>
        <w:rPr/>
        <w:t xml:space="preserve">      </w:t>
      </w:r>
      <w:r>
        <w:rPr>
          <w:b/>
          <w:bCs/>
        </w:rPr>
        <w:t xml:space="preserve">4.1.1. </w:t>
      </w:r>
      <w:r>
        <w:rPr/>
        <w:t xml:space="preserve">Балансоутримувачу (КЖРЕП №12) збільшити балансову вартість цього орендованого приміщення на суму 15908 (п'ятнадцять тисяч дев’ятсот вісім) грн. 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4.2. Вищому професійному художньому училищу №5</w:t>
      </w:r>
      <w:r>
        <w:rPr/>
        <w:t xml:space="preserve"> за орендоване приміщення на вул. І.Тобілевича, 1 на суму 24629,64 (двадцять чотири тисячі шістсот двадцять дев’ять) грн. 64 коп. (підстава – рішення виконавчого комітету міської ради від 23.11.2010 року №781/21).</w:t>
      </w:r>
    </w:p>
    <w:p>
      <w:pPr>
        <w:pStyle w:val="BodyText2"/>
        <w:bidi w:val="0"/>
        <w:ind w:left="0" w:right="0" w:hanging="0"/>
        <w:rPr/>
      </w:pPr>
      <w:r>
        <w:rPr/>
        <w:t xml:space="preserve">     </w:t>
      </w:r>
      <w:r>
        <w:rPr>
          <w:b/>
          <w:bCs/>
        </w:rPr>
        <w:t xml:space="preserve">4.2.1. </w:t>
      </w:r>
      <w:r>
        <w:rPr/>
        <w:t xml:space="preserve">Балансоутримувачу (КЖРЕП №9) збільшити балансову вартість цього орендованого приміщення на суму 24629,64 (двадцять чотири тисячі шістсот двадцять дев’ять) грн. 64 коп. </w:t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4.3. Відкритому акціонерному "Укртелеком"</w:t>
      </w:r>
      <w:r>
        <w:rPr/>
        <w:t xml:space="preserve"> нарахування з орендної плати в сумі 108211 (сто вісім тисяч двісті одинадцять) грн.,  що складає 60% витрат, понесених на ремонт покрівлі будівлі №7 на вул. Червоноармійській.</w:t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4.4. Автомобільній школі Чернівецької обласної організації Всеукраїнської спілки автомобілістів</w:t>
      </w:r>
      <w:r>
        <w:rPr/>
        <w:t xml:space="preserve"> нарахування з орендної плати в сумі 12091,86  (дванадцять тисяч дев’яносто одна) грн. 86 коп,  що складає 60% витрат, понесених на ремонт покрівель та 40% витрат, понесених на ремонт фасадів будівель №14, №16 на вул. Нагірній.</w:t>
      </w:r>
    </w:p>
    <w:p>
      <w:pPr>
        <w:pStyle w:val="BodyText2"/>
        <w:tabs>
          <w:tab w:val="clear" w:pos="720"/>
          <w:tab w:val="left" w:pos="42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/>
      </w:pPr>
      <w:r>
        <w:rPr>
          <w:b/>
          <w:bCs/>
        </w:rPr>
        <w:t xml:space="preserve"> </w:t>
      </w:r>
      <w:r>
        <w:rPr/>
        <w:t xml:space="preserve">     </w:t>
      </w:r>
      <w:r>
        <w:rPr>
          <w:b/>
          <w:bCs/>
        </w:rPr>
        <w:t xml:space="preserve">5. </w:t>
      </w:r>
      <w:r>
        <w:rPr/>
        <w:t>Рішення набирає чинності з дня його прийняття та підлягає оприлюдненню на офіційному веб-порталі міської ради в мережі Інтернет, крім інформації про персональні дані фізичних осіб.</w:t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 міської ради                              В.Михайлішин  </w:t>
      </w:r>
    </w:p>
    <w:p>
      <w:pPr>
        <w:pStyle w:val="Style10"/>
        <w:bidi w:val="0"/>
        <w:ind w:left="864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0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0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2011  № 346/9</w:t>
      </w:r>
    </w:p>
    <w:p>
      <w:pPr>
        <w:pStyle w:val="1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1"/>
        <w:bidi w:val="0"/>
        <w:ind w:left="0" w:right="0" w:hanging="0"/>
        <w:rPr/>
      </w:pPr>
      <w:r>
        <w:rPr/>
        <w:t>ПЕРЕЛІК</w:t>
      </w:r>
    </w:p>
    <w:p>
      <w:pPr>
        <w:pStyle w:val="Style10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0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0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9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удник В.Б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нбасівська, 5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фіс, склад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ого блок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ладання електрокабелю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трубопроводів водопровод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трубопроводів каналіза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рулонної покрівл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4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7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1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9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7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3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9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,86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(двадцять шість тисяч вісімсот шістдесят дві) грн.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>
          <w:trHeight w:val="103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Українець Л.О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оспект Незалежності, 125</w:t>
            </w:r>
            <w:r>
              <w:rPr/>
              <w:t xml:space="preserve"> каф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урування цегляних стін прибудов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стяжки підлог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ого блок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скління вітраж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радіаторів опалення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вентиля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покриття покрівлі прибудов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бер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7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2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2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0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3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7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6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18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7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6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,71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>(сорок тисяч сімсот чотирнадцять) грн.</w:t>
      </w:r>
    </w:p>
    <w:p>
      <w:pPr>
        <w:pStyle w:val="Style10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>
          <w:trHeight w:val="103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оломон Н.Д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ул. Руська, 253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афе-бар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ування стін окремими місцям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ого блок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ладання силового електрокабел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8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1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3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8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1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1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88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5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,53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(двадцять дев’ять тисяч п’ятсот тридцять дев’ять) грн.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>
          <w:trHeight w:val="103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мунальне підприємство "Чернівецький академічний обласний український музично-драматичний театр ім. Ольги Кобилянської"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ул. Л.Українки, 13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толярна майстерн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илення дерев’яного перекриття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ої основи під підлоги з улаштуванням стяжк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ерев’яної підлог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2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68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3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4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3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5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7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>1,06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/>
              </w:rPr>
              <w:t>2,23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,72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>(п’ятдесят три тисячі сімсот двадцять дві) грн.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60"/>
        <w:gridCol w:w="1008"/>
        <w:gridCol w:w="1092"/>
        <w:gridCol w:w="1176"/>
        <w:gridCol w:w="1415"/>
      </w:tblGrid>
      <w:tr>
        <w:trPr>
          <w:trHeight w:val="103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валюк Д.О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.Шевченка, 26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агазин продовольчих товарів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бетонних сход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2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4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31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9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07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0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83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3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26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9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25</w:t>
            </w:r>
          </w:p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42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28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,73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widowControl w:val="false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(сорок чотири тисячі сімсот тридцять чотири) грн.</w:t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0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0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/>
        <w:t xml:space="preserve"> </w:t>
      </w:r>
    </w:p>
    <w:p>
      <w:pPr>
        <w:pStyle w:val="Style10"/>
        <w:bidi w:val="0"/>
        <w:ind w:left="0" w:right="0" w:hanging="0"/>
        <w:rPr/>
      </w:pPr>
      <w:r>
        <w:rPr>
          <w:lang w:val="uk-UA"/>
        </w:rPr>
        <w:t xml:space="preserve">          </w:t>
      </w:r>
      <w:r>
        <w:rPr/>
        <w:t xml:space="preserve"> </w:t>
      </w:r>
      <w:r>
        <w:rPr>
          <w:sz w:val="28"/>
          <w:szCs w:val="28"/>
          <w:lang w:val="uk-UA"/>
        </w:rPr>
        <w:t>Секретар виконавч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тету міської ради                                                                                                                                      О.Васильчишин</w:t>
      </w:r>
    </w:p>
    <w:p>
      <w:pPr>
        <w:pStyle w:val="Style10"/>
        <w:bidi w:val="0"/>
        <w:ind w:left="8640" w:right="0" w:firstLine="720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bidi w:val="0"/>
        <w:ind w:left="8640" w:right="0" w:firstLine="72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851" w:gutter="0" w:header="709" w:top="766" w:footer="709" w:bottom="766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72930" cy="35052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729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left="0" w:right="360" w:hanging="0"/>
                            <w:rPr>
                              <w:rStyle w:val="Pagenumber"/>
                              <w:rFonts w:ascii="Times New Roman" w:hAnsi="Times New Roman"/>
                              <w:lang w:val="uk-UA" w:eastAsia="ru-RU" w:bidi="ar-SA"/>
                            </w:rPr>
                          </w:pPr>
                          <w:r>
                            <w:rPr>
                              <w:lang w:val="uk-UA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5.9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left="0" w:right="360" w:hanging="0"/>
                      <w:rPr>
                        <w:rStyle w:val="Pagenumber"/>
                        <w:rFonts w:ascii="Times New Roman" w:hAnsi="Times New Roman"/>
                        <w:lang w:val="uk-UA" w:eastAsia="ru-RU" w:bidi="ar-SA"/>
                      </w:rPr>
                    </w:pPr>
                    <w:r>
                      <w:rPr>
                        <w:lang w:val="uk-UA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both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qFormat/>
    <w:pPr>
      <w:jc w:val="center"/>
    </w:pPr>
    <w:rPr>
      <w:b/>
      <w:bCs/>
      <w:sz w:val="28"/>
      <w:szCs w:val="28"/>
    </w:rPr>
  </w:style>
  <w:style w:type="paragraph" w:styleId="Style10">
    <w:name w:val="Îáû÷íûé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1">
    <w:name w:val="çàãîëîâîê 1"/>
    <w:basedOn w:val="Style10"/>
    <w:next w:val="Style10"/>
    <w:qFormat/>
    <w:pPr>
      <w:keepNext w:val="true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widowControl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11">
    <w:name w:val="Знак Знак Знак Знак1"/>
    <w:basedOn w:val="Normal"/>
    <w:qFormat/>
    <w:pPr>
      <w:widowControl/>
    </w:pPr>
    <w:rPr>
      <w:rFonts w:ascii="Verdana" w:hAnsi="Verdana" w:eastAsia="PMingLiU" w:cs="Verdan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481</Words>
  <Characters>9910</Characters>
  <CharactersWithSpaces>8448</CharactersWithSpaces>
  <Company>YOUNG GO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02:00Z</dcterms:created>
  <dc:creator>www</dc:creator>
  <dc:description/>
  <dc:language>en-US</dc:language>
  <cp:lastModifiedBy/>
  <cp:lastPrinted>2011-05-17T15:34:00Z</cp:lastPrinted>
  <dcterms:modified xsi:type="dcterms:W3CDTF">2011-06-30T19:15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ZaRd</vt:lpwstr>
  </property>
</Properties>
</file>