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6</w:t>
      </w:r>
      <w:r>
        <w:rPr>
          <w:sz w:val="28"/>
          <w:szCs w:val="28"/>
          <w:u w:val="single"/>
        </w:rPr>
        <w:t>.2011</w:t>
      </w:r>
      <w:r>
        <w:rPr>
          <w:sz w:val="28"/>
          <w:szCs w:val="28"/>
        </w:rPr>
        <w:t xml:space="preserve">  № 345/9</w:t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ab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 оплату за навчання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частини 4 статті 6 Закону України “Про  службу в органах місцевого самоврядування”, плану роботи з кадрами в  Чернівецькій міській раді на 2011 рік, затвердженого розпорядженням міського голови від  29.11.2010 року  № 899-к,  беручи до уваги </w:t>
      </w:r>
      <w:r>
        <w:rPr>
          <w:color w:val="000000"/>
          <w:sz w:val="28"/>
          <w:szCs w:val="28"/>
        </w:rPr>
        <w:t xml:space="preserve">Положення про направлення на навчання посадових осіб і службовців органів самоврядування міста Чернівців, забезпечення підготовки кадрів для цих органів за рахунок коштів міського бюджету, яке затверджене рішенням виконавчого комітету Чернівецької міської ради від 27.05.2008 року № 374/10, протокол  засідання конкурсної комісії від 18.03.2011 № 1, затверджений Чернівецьким міським головою 18.03.2011 року, </w:t>
      </w:r>
      <w:r>
        <w:rPr>
          <w:bCs/>
          <w:color w:val="000000"/>
          <w:sz w:val="28"/>
          <w:szCs w:val="28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Погодитися  на оплату за навчанн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1. </w:t>
      </w:r>
      <w:r>
        <w:rPr>
          <w:b/>
          <w:color w:val="000000"/>
          <w:sz w:val="28"/>
          <w:szCs w:val="28"/>
        </w:rPr>
        <w:t>МАЛЬКО Альонушки Вікторівни</w:t>
      </w:r>
      <w:r>
        <w:rPr>
          <w:color w:val="000000"/>
          <w:sz w:val="28"/>
          <w:szCs w:val="28"/>
        </w:rPr>
        <w:t xml:space="preserve"> – головного спеціаліста, економіста відділу фінансування соціального захисту фінансового управління міської ради у  Чернівецькому торговельно-економічному інституті Київського національного торговельно-економічного університету  за спеціальністю  «Фінанси і кредит», форма навчання – заочна, для отримання вищої освіти (продовження освіти, рішення  виконавчого комітету Чернівецької міської ради від 27.06.2006 № 185/5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/>
          <w:color w:val="000000"/>
          <w:sz w:val="28"/>
          <w:szCs w:val="28"/>
        </w:rPr>
        <w:t>РОГОЖИН Лілії Василівни</w:t>
      </w:r>
      <w:r>
        <w:rPr>
          <w:color w:val="000000"/>
          <w:sz w:val="28"/>
          <w:szCs w:val="28"/>
        </w:rPr>
        <w:t xml:space="preserve"> – відповідальної чергової виконавчого комітету Першотравневої районної в місті Чернівцях ради  у Чернівецькому торговельно-економічному інституті Київського національного торговельно-економічного університету  за спеціальністю  «Фінанси і кредит», форма навчання – заочна, для отримання вищої освіти (продовження освіти, рішення виконавчого комітету Чернівецької міської ради від 27.06.2006 № 185/5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Доручити секретарю Чернівецької міської ради Михайлішину В.М.  укласти від імені виконавчого комітету міської ради договір  про оплату за навчання  Малько А.В., Рогожин Л.В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Контроль за виконанням цього рішення покласти на начальника відділу з питань кадрової роботи міської ради Тюріну Л.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кретар Чернівецької міської ради </w:t>
        <w:tab/>
        <w:tab/>
        <w:tab/>
        <w:tab/>
        <w:t xml:space="preserve">     В. Михайлішин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6:00Z</dcterms:created>
  <dc:creator>WiZaRd</dc:creator>
  <dc:description/>
  <cp:keywords/>
  <dc:language>en-US</dc:language>
  <cp:lastModifiedBy>WiZaRd</cp:lastModifiedBy>
  <dcterms:modified xsi:type="dcterms:W3CDTF">2011-06-30T16:14:00Z</dcterms:modified>
  <cp:revision>5</cp:revision>
  <dc:subject/>
  <dc:title> </dc:title>
</cp:coreProperties>
</file>