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.2011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7/9</w:t>
      </w:r>
      <w:r>
        <w:rPr>
          <w:sz w:val="28"/>
          <w:szCs w:val="28"/>
        </w:rPr>
        <w:tab/>
        <w:tab/>
        <w:tab/>
        <w:tab/>
        <w:tab/>
        <w:tab/>
        <w:t xml:space="preserve">           м. Чернівці</w:t>
      </w:r>
      <w:r>
        <w:rPr>
          <w:b/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ередач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онаних робі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9 Закону України "Про місцеве самоврядування в Україні", розглянувши пропозиції департаменту містобудівного комплексу та земельних відносин міської ради щодо передачі виконаних робіт з будівництва об’єктів комунального господарства міста Чернівців, виконавчий комітет 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департаменту містобудівного комплексу та земельних відносин міської ради передат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ому підприємству «Чернівціводоканал»                               (КП «Чернівціводоканал») для поповнення статутного фонду виконані роботи з будівництва :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налізаційного колектора по вул.Ковельській в м.Чернівцях на              суму 111,357 тис.грн. (сто одинадцять тисяч триста п’ятдесят сім              гривень 00 коп.)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ежі водопостачання діаметром 110 мм до житлових будинків по вул.Ізмайлівській в м.Чернівцях на суму 112,505 тис.грн. (сто дванадцять тисяч п’ятсот п’ять гривень 00 коп.);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уб’єктам господарювання в місячний термін після прийняття цього рішення внести відповідні зміни в облікові докумен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right="-87" w:firstLine="851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</w:rPr>
        <w:t>міської ради                                                                            В. Михайлішин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8:00Z</dcterms:created>
  <dc:creator>User</dc:creator>
  <dc:description/>
  <cp:keywords/>
  <dc:language>en-US</dc:language>
  <cp:lastModifiedBy>WiZaRd</cp:lastModifiedBy>
  <cp:lastPrinted>2011-05-16T16:20:00Z</cp:lastPrinted>
  <dcterms:modified xsi:type="dcterms:W3CDTF">2011-06-30T16:06:00Z</dcterms:modified>
  <cp:revision>12</cp:revision>
  <dc:subject/>
  <dc:title> </dc:title>
</cp:coreProperties>
</file>