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4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rPr>
          <w:rFonts w:eastAsia="Arial Unicode MS"/>
          <w:b/>
          <w:b/>
          <w:bCs/>
          <w:sz w:val="20"/>
          <w:szCs w:val="32"/>
        </w:rPr>
      </w:pPr>
      <w:r>
        <w:rPr>
          <w:rFonts w:eastAsia="Arial Unicode MS"/>
          <w:b/>
          <w:bCs/>
          <w:sz w:val="20"/>
          <w:szCs w:val="32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21.06.2011 р.№ 336/9</w:t>
        <w:tab/>
        <w:tab/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Про</w:t>
      </w:r>
      <w:r>
        <w:rPr>
          <w:b/>
          <w:szCs w:val="28"/>
        </w:rPr>
        <w:t xml:space="preserve"> внесення змін в склад конкурсної комісії з проведення інвестиційних конкурсів, затвердженого рішенням виконавчого комітету міської ради від 26.04.2011 року № 285/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27, 28, 35, 40 Закону України «Про місцеве самоврядування в Україні» та враховуючи пропозицію Першотравневої районної в місті Чернівцях ради виконавчий комітет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1.</w:t>
        <w:tab/>
      </w:r>
      <w:r>
        <w:rPr>
          <w:szCs w:val="28"/>
        </w:rPr>
        <w:t>Внести зміни в додаток 2 до рішення виконавчого комітету міської ради від 26.04.2011 року № 285/7 «Про затвердження складу експертного комітету з відбору інвестиційних пропозицій та складу конкурсної комісії з проведення інвестиційних конкурсів та визнати такими, що втратили чинність рішення виконавчого комітету від 18.11.2008 р.               № 843/22 та від 09.06.2009 р. № 393/11»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</w:t>
      </w:r>
      <w:r>
        <w:rPr>
          <w:szCs w:val="28"/>
        </w:rPr>
        <w:t>.</w:t>
        <w:tab/>
        <w:t>Вивести із складу конкурсної комісії з проведення інвестиційних конкурсів Фальосу І. 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ab/>
        <w:t>Ввести до складу конкурсної комісії з проведення інвестиційних конкурсів  членом комісії Шабана Володимира Володимировича, заступника голови з питань діяльності виконавчих органів Першотравневої районної в місті Чернівцях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szCs w:val="28"/>
        </w:rPr>
        <w:t>.</w:t>
        <w:tab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b/>
          <w:szCs w:val="28"/>
          <w:lang w:val="ru-RU"/>
        </w:rPr>
        <w:tab/>
      </w: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Ротаря П. 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Секретар Чернівецької міської ради</w:t>
        <w:tab/>
        <w:tab/>
        <w:tab/>
        <w:t>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12:00Z</dcterms:created>
  <dc:creator>Himijchyk</dc:creator>
  <dc:description/>
  <cp:keywords/>
  <dc:language>en-US</dc:language>
  <cp:lastModifiedBy>WiZaRd</cp:lastModifiedBy>
  <cp:lastPrinted>2011-05-12T10:34:00Z</cp:lastPrinted>
  <dcterms:modified xsi:type="dcterms:W3CDTF">2011-06-30T16:06:00Z</dcterms:modified>
  <cp:revision>7</cp:revision>
  <dc:subject/>
  <dc:title>Hu,l</dc:title>
</cp:coreProperties>
</file>