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95425392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.06.2011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335/9 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міську координаційну раду  з питань розвитку підприємництва</w:t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 визнання такими,  що втратили чинність, 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ті 27  Закону України «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ВИРІШИ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Затвердити склад міської координаційної ради з питань розвитку підприємництва згідно з додатком.</w:t>
      </w:r>
    </w:p>
    <w:p>
      <w:pPr>
        <w:pStyle w:val="TextBodyIndent"/>
        <w:ind w:right="-6" w:hanging="0"/>
        <w:rPr/>
      </w:pPr>
      <w:r>
        <w:rPr/>
      </w:r>
    </w:p>
    <w:p>
      <w:pPr>
        <w:pStyle w:val="TextBodyIndent"/>
        <w:ind w:right="-6" w:hanging="0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2.1.</w:t>
      </w:r>
      <w:r>
        <w:rPr/>
        <w:t xml:space="preserve"> Додаток до рішення виконавчого комітету Чернівецької міської ради від 13.06.2006 року № 108/3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Cs w:val="28"/>
        </w:rPr>
        <w:t>Про затвердження Положення, складу  міської координаційної ради з питань  розвитку підприємництва та визнання рішень виконавчого комітету міської ради  такими, що втратили чинність».</w:t>
      </w:r>
    </w:p>
    <w:p>
      <w:pPr>
        <w:pStyle w:val="TextBodyIndent"/>
        <w:ind w:firstLine="360"/>
        <w:rPr/>
      </w:pPr>
      <w:r>
        <w:rPr>
          <w:b/>
        </w:rPr>
        <w:t>2.2.</w:t>
      </w:r>
      <w:r>
        <w:rPr/>
        <w:t xml:space="preserve"> Рішення виконавчого комітету Чернівецької міської ради від 25.03.2008 року № 217/6 «Про внесення змін до складу міської координаційної ради з питань розвитку підприємництва, затвердженого  рішенням виконавчого комітету Чернівецької міської ради від 13.06.2006 року № 108/3».</w:t>
      </w:r>
    </w:p>
    <w:p>
      <w:pPr>
        <w:pStyle w:val="TextBodyIndent"/>
        <w:ind w:firstLine="360"/>
        <w:rPr/>
      </w:pPr>
      <w:r>
        <w:rPr>
          <w:b/>
        </w:rPr>
        <w:t>2.3.</w:t>
      </w:r>
      <w:r>
        <w:rPr/>
        <w:t xml:space="preserve"> Рішення виконавчого комітету Чернівецької міської ради від 28.04.2009 року № 298/8 «Про внесення змін до складу міської координаційної ради з питань розвитку підприємництва».</w:t>
      </w:r>
    </w:p>
    <w:p>
      <w:pPr>
        <w:pStyle w:val="TextBodyIndent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Ротаря П.Я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                                                                               </w:t>
      </w:r>
      <w:r>
        <w:rPr>
          <w:b/>
        </w:rPr>
        <w:t>Додаток</w:t>
      </w:r>
    </w:p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о рішення  виконавчого             комітету міської  ради </w:t>
        <w:tab/>
      </w:r>
    </w:p>
    <w:p>
      <w:pPr>
        <w:pStyle w:val="Normal"/>
        <w:ind w:left="5580" w:hanging="0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  <w:t>2</w:t>
      </w:r>
      <w:r>
        <w:rPr>
          <w:bCs/>
          <w:sz w:val="28"/>
          <w:szCs w:val="28"/>
          <w:u w:val="single"/>
          <w:lang w:val="uk-UA"/>
        </w:rPr>
        <w:t>1.</w:t>
      </w:r>
      <w:r>
        <w:rPr>
          <w:bCs/>
          <w:sz w:val="28"/>
          <w:szCs w:val="28"/>
          <w:u w:val="single"/>
        </w:rPr>
        <w:t xml:space="preserve"> 0</w:t>
      </w:r>
      <w:r>
        <w:rPr>
          <w:bCs/>
          <w:sz w:val="28"/>
          <w:szCs w:val="28"/>
          <w:u w:val="single"/>
          <w:lang w:val="uk-UA"/>
        </w:rPr>
        <w:t>6. 2011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u w:val="single"/>
          <w:lang w:val="en-US"/>
        </w:rPr>
        <w:t>335/9</w:t>
      </w:r>
    </w:p>
    <w:p>
      <w:pPr>
        <w:pStyle w:val="Normal"/>
        <w:ind w:left="5580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22"/>
        <w:gridCol w:w="4894"/>
      </w:tblGrid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отар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етро Як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улине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Олександрович</w:t>
              <w:tab/>
              <w:tab/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 начальник 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лужнікова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Алла Геннадіївна                                       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жу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МПП «Тонек» 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жн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Тимоф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Державної податкової інспекції у м.Чернівцях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ind w:right="-8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  Чернівецького   міського         центру зайнятості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с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Михай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ВККФ «Мігро», депутат міської рад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ЗАТ «Завод «Антена», обласної громадської організації «Буковинська фундація підтримки регуляторної реформи в Україні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184" w:hRule="atLeast"/>
        </w:trPr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д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 та туризму, депутат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Микола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Взуття», член виконавчого комітету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це-президент Чернівецької торгово-промислової палати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міського Центру захисту приватних підприємців і підприємств малого бізнесу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єс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оя Іван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державної реєстрації міської ради; 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 департаменту економіки, керівник «Дозвільного центру» міської ради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ля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Антон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Державного комітету України з питань регуляторної політики та підприємництв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голова правління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ПАТ «Імпульс»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го «Бізнес-центру», депутат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зоров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Олександр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Інвест-Альянс», депутат міської ради (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 регіонального представництва  ГК «Фокстрот» ( за згодою);</w:t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фізична особа - підприємець, голова профспілки захисту підприємництва           м. Чернівців  (за згодою)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                                                                                О.Васильчишин</w:t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22:00Z</dcterms:created>
  <dc:creator>microsoft</dc:creator>
  <dc:description/>
  <cp:keywords/>
  <dc:language>en-US</dc:language>
  <cp:lastModifiedBy>User</cp:lastModifiedBy>
  <cp:lastPrinted>2011-06-21T17:05:00Z</cp:lastPrinted>
  <dcterms:modified xsi:type="dcterms:W3CDTF">2011-06-24T11:23:00Z</dcterms:modified>
  <cp:revision>3</cp:revision>
  <dc:subject/>
  <dc:title> </dc:title>
</cp:coreProperties>
</file>