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   </w:t>
      </w:r>
      <w:r>
        <w:rPr>
          <w:szCs w:val="28"/>
          <w:u w:val="single"/>
        </w:rPr>
        <w:t>2</w:t>
      </w:r>
      <w:r>
        <w:rPr>
          <w:szCs w:val="28"/>
          <w:u w:val="single"/>
          <w:lang w:val="en-US"/>
        </w:rPr>
        <w:t>1</w:t>
      </w:r>
      <w:r>
        <w:rPr>
          <w:szCs w:val="28"/>
          <w:u w:val="single"/>
        </w:rPr>
        <w:t>.0</w:t>
      </w:r>
      <w:r>
        <w:rPr>
          <w:szCs w:val="28"/>
          <w:u w:val="single"/>
          <w:lang w:val="en-US"/>
        </w:rPr>
        <w:t>6</w:t>
      </w:r>
      <w:r>
        <w:rPr>
          <w:szCs w:val="28"/>
          <w:u w:val="single"/>
        </w:rPr>
        <w:t>.20</w:t>
      </w:r>
      <w:r>
        <w:rPr>
          <w:szCs w:val="28"/>
          <w:u w:val="single"/>
          <w:lang w:val="en-US"/>
        </w:rPr>
        <w:t>11</w:t>
      </w:r>
      <w:r>
        <w:rPr>
          <w:szCs w:val="28"/>
        </w:rPr>
        <w:t xml:space="preserve">  № 332/9</w:t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ро  внесення змін в штатні розписи дитячо-юнацьких спор-тивних шкіл управління по фізичній культурі та спорту міської ради та рішення виконавчого комітету міської ради з цього питання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sz w:val="24"/>
                <w:szCs w:val="28"/>
              </w:rPr>
            </w:pPr>
            <w:r>
              <w:rPr>
                <w:b/>
                <w:i/>
                <w:color w:val="FF0000"/>
                <w:sz w:val="24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6"/>
              </w:rPr>
            </w:pPr>
            <w:r>
              <w:rPr>
                <w:b/>
                <w:i/>
                <w:color w:val="FF0000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ідповідно до п.1  статті 32 Закону України «Про місцеве самоврядування в Україні» та на виконання постанови Кабінету Міністрів України від 05.11.2008 року №993 «Про затвердження Положення про дитячо-юнацьку спортивну школу», </w:t>
      </w:r>
      <w:r>
        <w:rPr>
          <w:b/>
        </w:rPr>
        <w:t>виконавчий комітет міської рад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Дозволити начальнику управління по фізичній культурі та спорту міської ради Дяконюку С.В. в межах штатної чисельності внести зміни до штатних розписів:</w:t>
      </w:r>
    </w:p>
    <w:p>
      <w:pPr>
        <w:pStyle w:val="Normal"/>
        <w:ind w:firstLine="709"/>
        <w:jc w:val="both"/>
        <w:rPr/>
      </w:pPr>
      <w:r>
        <w:rPr/>
        <w:t xml:space="preserve">1.1 Комунальної бюджетної установи «Дитячо-юнацька спортивна школа з футболу м.Чернівців», затвердженого рішеннями виконавчого комітету міської ради від 22.10.1996 р. №699/21 "Про створення спеціалізованої дитячо-юнацької спортивної школи з футболу", від 06.08.2002 р. №272/7" Про штатний розпис спеціалізованої дитячо-юнацької школи по футболу", від 23.11.2004 р. №986/22 "Про штатний розпис спеціалізованої дитячо-юнацької школи. ", а саме  : </w:t>
      </w:r>
    </w:p>
    <w:p>
      <w:pPr>
        <w:pStyle w:val="Normal"/>
        <w:ind w:firstLine="709"/>
        <w:jc w:val="both"/>
        <w:rPr/>
      </w:pPr>
      <w:r>
        <w:rPr/>
        <w:t xml:space="preserve">-вивести з 30.06.2011 року посади: завуча (1 штатна одиниця), методиста (1 штатна одиниця), водія (1 штатна одиниця), сантехніка </w:t>
        <w:br/>
        <w:t>(0,5 штатної одиниці), електрика (0,5 штатної одиниці).</w:t>
      </w:r>
    </w:p>
    <w:p>
      <w:pPr>
        <w:pStyle w:val="Normal"/>
        <w:ind w:firstLine="709"/>
        <w:jc w:val="both"/>
        <w:rPr/>
      </w:pPr>
      <w:r>
        <w:rPr/>
        <w:t>-ввести з 01.07.2011 року посади: заступника директора з навчально-тренувальної роботи (1 штатна одиниця), заступника директора з адміністративно-господарської діяльності (1 штатна одиниця), інструктора-методиста ( 2 штатні  одиниці).</w:t>
      </w:r>
    </w:p>
    <w:p>
      <w:pPr>
        <w:pStyle w:val="Normal"/>
        <w:ind w:firstLine="709"/>
        <w:jc w:val="both"/>
        <w:rPr/>
      </w:pPr>
      <w:r>
        <w:rPr/>
        <w:t>1.2. Комунальної бюджетної установи «Дитячо-юнацька спортивна школа  м.Чернівців», затвердженого рішенням виконавчого комітету міської ради від 19.02.1991 р. №77/4 "Про створення дитячо-юнацької спортивної школи міськспорткомітету.", а саме:</w:t>
      </w:r>
    </w:p>
    <w:p>
      <w:pPr>
        <w:pStyle w:val="Normal"/>
        <w:ind w:firstLine="709"/>
        <w:jc w:val="both"/>
        <w:rPr/>
      </w:pPr>
      <w:r>
        <w:rPr/>
        <w:t>-вивести з 30.06.2011 року посаду завуча (1 штатна одиниця).</w:t>
      </w:r>
    </w:p>
    <w:p>
      <w:pPr>
        <w:pStyle w:val="Normal"/>
        <w:ind w:firstLine="709"/>
        <w:jc w:val="both"/>
        <w:rPr/>
      </w:pPr>
      <w:r>
        <w:rPr/>
        <w:t>-ввести з 01.07.2011 року посаду заступника директора з навчально-тренувальної роботи  (1 штатна одиниц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плату праці проводити згідно з чинним законодавством, в межах видатків, передбачених на оплату праці в управлінні по фізичній культурі та спорту міської рад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заступника міського голови з питань  діяльності  виконавчих  органів  міської  ради Паскаря О.Є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Секретар Чернівецької міської ради                                       В. Михайліш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10:00Z</dcterms:created>
  <dc:creator>uzer</dc:creator>
  <dc:description/>
  <cp:keywords/>
  <dc:language>en-US</dc:language>
  <cp:lastModifiedBy>WiZaRd</cp:lastModifiedBy>
  <cp:lastPrinted>2011-06-21T15:06:00Z</cp:lastPrinted>
  <dcterms:modified xsi:type="dcterms:W3CDTF">2011-06-30T16:03:00Z</dcterms:modified>
  <cp:revision>15</cp:revision>
  <dc:subject/>
  <dc:title/>
</cp:coreProperties>
</file>