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u w:val="single"/>
        </w:rPr>
        <w:t>2</w:t>
      </w:r>
      <w:r>
        <w:rPr>
          <w:sz w:val="27"/>
          <w:szCs w:val="27"/>
          <w:u w:val="single"/>
          <w:lang w:val="en-US"/>
        </w:rPr>
        <w:t>1</w:t>
      </w:r>
      <w:r>
        <w:rPr>
          <w:sz w:val="27"/>
          <w:szCs w:val="27"/>
          <w:u w:val="single"/>
        </w:rPr>
        <w:t>.0</w:t>
      </w:r>
      <w:r>
        <w:rPr>
          <w:sz w:val="27"/>
          <w:szCs w:val="27"/>
          <w:u w:val="single"/>
          <w:lang w:val="en-US"/>
        </w:rPr>
        <w:t>6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en-US"/>
        </w:rPr>
        <w:t>1</w:t>
      </w:r>
      <w:r>
        <w:rPr>
          <w:sz w:val="27"/>
          <w:szCs w:val="27"/>
        </w:rPr>
        <w:t xml:space="preserve">  № 331/9</w:t>
        <w:tab/>
        <w:tab/>
        <w:t xml:space="preserve">    </w:t>
        <w:tab/>
        <w:t xml:space="preserve">                 </w:t>
        <w:tab/>
        <w:tab/>
        <w:t xml:space="preserve">                       м.Чернівці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7"/>
      </w:tblGrid>
      <w:tr>
        <w:trPr>
          <w:trHeight w:val="2108" w:hRule="atLeast"/>
        </w:trPr>
        <w:tc>
          <w:tcPr>
            <w:tcW w:w="9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охочення переможців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тапу  Всеукраїнських учнівських олімпіад з базових дисциплін,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ІІ етапу Всеукраїнського конкурсу-захисту науково-дослідницьких робіт,  Всеукраїнських та Міжнародних учнівських конкурсів та конференцій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/>
        <w:t xml:space="preserve">Відповідно до статті 32 Закону України “Про місцеве самоврядування в Україні”, на виконання Державної цільової програми роботи з обдарованою молоддю та міської програми “Обдарованість”, на підставі одержаних дипломів, виконавчий комітет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b/>
          <w:sz w:val="28"/>
        </w:rPr>
        <w:t>1.</w:t>
      </w:r>
      <w:r>
        <w:rPr>
          <w:sz w:val="28"/>
        </w:rPr>
        <w:t xml:space="preserve"> Відзначити учнів шкіл м.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Всеукраїнських і Міжнародних учнівських конкурсів та конференцій</w:t>
      </w:r>
      <w:r>
        <w:rPr>
          <w:sz w:val="28"/>
        </w:rPr>
        <w:t xml:space="preserve"> грошовою винагородою згідно з додатком 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b/>
          <w:sz w:val="28"/>
        </w:rPr>
        <w:t>2</w:t>
      </w:r>
      <w:r>
        <w:rPr>
          <w:sz w:val="28"/>
        </w:rPr>
        <w:t xml:space="preserve">.  Затвердити кошторис витрат на заохочення грошовою винагородою учнів шкіл м.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Всеукраїнських і Міжнародних учнівських конкурсів та конференцій</w:t>
      </w:r>
      <w:r>
        <w:rPr>
          <w:sz w:val="28"/>
        </w:rPr>
        <w:t xml:space="preserve"> в сумі 14000 гривень, нарахованої з урахуванням сплати податків в розмірі 16470 гривень 30 копійок (додається)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sz w:val="28"/>
        </w:rPr>
        <w:t xml:space="preserve"> Заохочення  переможців  в сумі 1</w:t>
      </w:r>
      <w:r>
        <w:rPr>
          <w:sz w:val="28"/>
          <w:lang w:val="ru-RU"/>
        </w:rPr>
        <w:t>40</w:t>
      </w:r>
      <w:r>
        <w:rPr>
          <w:sz w:val="28"/>
        </w:rPr>
        <w:t>00 гривень, нарахованої з урахуванням сплати податків в розмірі 1</w:t>
      </w:r>
      <w:r>
        <w:rPr>
          <w:sz w:val="28"/>
          <w:lang w:val="ru-RU"/>
        </w:rPr>
        <w:t>6470</w:t>
      </w:r>
      <w:r>
        <w:rPr>
          <w:sz w:val="28"/>
        </w:rPr>
        <w:t xml:space="preserve"> гривень 3</w:t>
      </w:r>
      <w:r>
        <w:rPr>
          <w:sz w:val="28"/>
          <w:lang w:val="ru-RU"/>
        </w:rPr>
        <w:t>0</w:t>
      </w:r>
      <w:r>
        <w:rPr>
          <w:sz w:val="28"/>
        </w:rPr>
        <w:t xml:space="preserve"> копійок, провести за рахунок цільового фонду соціально-економічного розвитку міста, згідно з кошторис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Начальнику  відділу  бухгалтерського  обліку та звітності міської ради Голік Л. В.  кошти, вказані в пункті 3 цього рішення, перерахувати        управлінню освіти Чернівецької міської рад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en-US"/>
        </w:rPr>
      </w:pPr>
      <w:r>
        <w:rPr>
          <w:b/>
          <w:sz w:val="28"/>
        </w:rPr>
        <w:t>5.</w:t>
      </w:r>
      <w:r>
        <w:rPr>
          <w:sz w:val="28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6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 міської ради  Паскаря О.Є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екретар  Чернівецької  міської  ради                            В. Михайлі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Затверджено                                                           </w:t>
        <w:tab/>
        <w:t xml:space="preserve">                                               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№ 331/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рат на заохочення  грошовою винагородою </w:t>
      </w:r>
    </w:p>
    <w:p>
      <w:pPr>
        <w:pStyle w:val="Heading1"/>
        <w:rPr/>
      </w:pPr>
      <w:r>
        <w:rPr/>
        <w:t>учнів шкіл міста Чернівців – переможців І</w:t>
      </w:r>
      <w:r>
        <w:rPr>
          <w:lang w:val="en-US"/>
        </w:rPr>
        <w:t>V</w:t>
      </w:r>
      <w:r>
        <w:rPr/>
        <w:t xml:space="preserve"> етапу Всеукраїнських</w:t>
      </w:r>
    </w:p>
    <w:p>
      <w:pPr>
        <w:pStyle w:val="Heading1"/>
        <w:rPr/>
      </w:pPr>
      <w:r>
        <w:rPr/>
        <w:t>учнівських олімпіад з базових дисциплін,  ІІІ етапу Всеукраїнського конкурсу-захисту науково-дослідницьких робіт,  Всеукраїнських та Міжнародних учнівських конкурсів та конференц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909"/>
        <w:gridCol w:w="2873"/>
      </w:tblGrid>
      <w:tr>
        <w:trPr>
          <w:trHeight w:val="6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ові місц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ток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 грн.×  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чол. =  </w:t>
            </w: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82 грн.   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грн. ×  22 чол. =  55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70 грн.   42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І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грн. ×  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чол. =   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7 грн.   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0</w:t>
            </w:r>
            <w:r>
              <w:rPr>
                <w:b/>
                <w:sz w:val="28"/>
                <w:szCs w:val="28"/>
              </w:rPr>
              <w:t>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47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грн.   3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ко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Чернівецької  міської ради                                               О. Васильчишин</w:t>
      </w:r>
      <w:r>
        <w:br w:type="page"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Додат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ab/>
        <w:t xml:space="preserve">    до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1 № 331/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Heading1"/>
        <w:rPr>
          <w:b w:val="false"/>
          <w:b w:val="false"/>
          <w:szCs w:val="28"/>
        </w:rPr>
      </w:pPr>
      <w:r>
        <w:rPr/>
        <w:t>учнів шкіл міста Чернівців – переможців І</w:t>
      </w:r>
      <w:r>
        <w:rPr>
          <w:lang w:val="en-US"/>
        </w:rPr>
        <w:t>V</w:t>
      </w:r>
      <w:r>
        <w:rPr/>
        <w:t xml:space="preserve"> етапу Всеукраїнських учнів-ських олімпіад з базових дисциплін,  ІІІ етапу Всеукраїнського конкурсу-захисту науково-дослідницьких робіт,    Всеукраїнських та Міжнародних учнівських конкурсів й конференці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37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75"/>
        <w:gridCol w:w="2410"/>
        <w:gridCol w:w="709"/>
        <w:gridCol w:w="142"/>
        <w:gridCol w:w="8"/>
        <w:gridCol w:w="22"/>
        <w:gridCol w:w="1842"/>
        <w:gridCol w:w="2097"/>
        <w:gridCol w:w="30"/>
        <w:gridCol w:w="141"/>
        <w:gridCol w:w="851"/>
        <w:gridCol w:w="142"/>
        <w:gridCol w:w="992"/>
      </w:tblGrid>
      <w:tr>
        <w:trPr>
          <w:trHeight w:val="4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 та ім'я учня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>
          <w:trHeight w:val="45" w:hRule="atLeast"/>
        </w:trPr>
        <w:tc>
          <w:tcPr>
            <w:tcW w:w="10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V етап Всеукраїнських предметних олімпіад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Оль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р Соф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ндрі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арь Ган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юк Мико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Євген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ійчук Васи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н Анастас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всяк Олес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Окс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нко Анастас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озна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бська Мар’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 № 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ознав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тюк Валер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чук Окса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ьоненко Анастас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ікова Оле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ійська мова 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енко Олександ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імназі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як Анастас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гул Богд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ига  Юрі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Тет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іхарська Ліді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ан Олександ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 та ім'я уч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ук Тетя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Павл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10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ІІІ етап Всеукраїнського конкурсу-захисту науково-дослідницьких робіт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н Анаста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інкіна Крісті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віт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зуряк  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  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Вік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українські та Міжнародні конкурси, конференції 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нд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іолог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бська Мар’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 № 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єнька І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  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 Пав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№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Де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№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 Карі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ська Анаста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 № 2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озна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гурян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кан І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а Тет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бабська Мар’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 № 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озна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ан Вік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єєва Анаста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Т «Кварц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а Тимоф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Андр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, астроном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Воло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ЮТ «Кварц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іамоделі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ська Вік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авіаці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ман  Ю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ан Вік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кова І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№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вська Ната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нко Анаста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аїнознав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4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 та ім'я учня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чук Оксана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Олександр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л Алін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кович Марія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іс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ш Антоніна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іс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чук Любов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іс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ська Вікторія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 комітету </w:t>
      </w:r>
    </w:p>
    <w:p>
      <w:pPr>
        <w:pStyle w:val="Normal"/>
        <w:rPr/>
      </w:pPr>
      <w:r>
        <w:rPr>
          <w:b/>
          <w:sz w:val="28"/>
          <w:szCs w:val="28"/>
        </w:rPr>
        <w:t>Чернівецької міської ради                                                   О. Васильч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200" w:leader="none"/>
        </w:tabs>
        <w:ind w:right="10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22:00Z</dcterms:created>
  <dc:creator>USER</dc:creator>
  <dc:description/>
  <cp:keywords/>
  <dc:language>en-US</dc:language>
  <cp:lastModifiedBy>WiZaRd</cp:lastModifiedBy>
  <cp:lastPrinted>2011-05-13T14:17:00Z</cp:lastPrinted>
  <dcterms:modified xsi:type="dcterms:W3CDTF">2011-06-30T16:00:00Z</dcterms:modified>
  <cp:revision>33</cp:revision>
  <dc:subject/>
  <dc:title>Інформація</dc:title>
</cp:coreProperties>
</file>