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.2011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330/9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.Чернівці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Про склад колегії управління освіти Чернівецької міської ради та визнання таким, що втратив чинність пункт 1 рішення виконавчого комітету міської ради від 25.09.2007р.  за №702/18 з цього питання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32 Закону України “Про місцеве самоврядування в Україні”, беручи до уваги  Положення про управління  освіти міської ради та в зв’язку з кадровими змінами, виконавчий комітет міської ради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склад колегії управління освіти міської ради згідно з  додатком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b/>
          <w:szCs w:val="28"/>
        </w:rPr>
        <w:t>2.</w:t>
      </w:r>
      <w:r>
        <w:rPr>
          <w:szCs w:val="28"/>
        </w:rPr>
        <w:t xml:space="preserve"> Визнати таким, що втратив чинність пункт 1 рішення виконкому міської ради від 25.09.2007р. №702/18 «Про склад колегії управління освіти Чернівецької міської ради» щодо затвердження складу колегії. </w:t>
      </w:r>
    </w:p>
    <w:p>
      <w:pPr>
        <w:pStyle w:val="TextBodyIndent"/>
        <w:ind w:left="720" w:hanging="36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rPr/>
      </w:pPr>
      <w:r>
        <w:rPr>
          <w:b/>
          <w:szCs w:val="28"/>
        </w:rPr>
        <w:t>3.</w:t>
      </w:r>
      <w:r>
        <w:rPr>
          <w:szCs w:val="28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>Секретар Чернівецької міської ради                                     В.Михайлі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одаток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 рішення виконавч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мітету міської рад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u w:val="single"/>
        </w:rPr>
        <w:t>2</w:t>
      </w:r>
      <w:r>
        <w:rPr>
          <w:sz w:val="28"/>
          <w:u w:val="single"/>
          <w:lang w:val="en-US"/>
        </w:rPr>
        <w:t>1</w:t>
      </w:r>
      <w:r>
        <w:rPr>
          <w:sz w:val="28"/>
          <w:u w:val="single"/>
        </w:rPr>
        <w:t>.0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</w:rPr>
        <w:t>.2011</w:t>
      </w:r>
      <w:r>
        <w:rPr>
          <w:sz w:val="28"/>
        </w:rPr>
        <w:t xml:space="preserve"> № </w:t>
      </w:r>
      <w:r>
        <w:rPr>
          <w:sz w:val="28"/>
          <w:u w:val="single"/>
        </w:rPr>
        <w:t>330/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Склад колег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правління освіти міської рад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5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7"/>
      </w:tblGrid>
      <w:tr>
        <w:trPr/>
        <w:tc>
          <w:tcPr>
            <w:tcW w:w="442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Голова колегії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ишевськ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ина Семенівна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іння освіти     </w:t>
            </w:r>
          </w:p>
          <w:p>
            <w:pPr>
              <w:pStyle w:val="TextBody"/>
              <w:ind w:left="7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Чернівецької міської ради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Заступник голови колегії: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ійник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горій Северинович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ший заступник начальника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управління освіти</w:t>
            </w:r>
          </w:p>
          <w:p>
            <w:pPr>
              <w:pStyle w:val="TextBody"/>
              <w:ind w:left="7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Чернівецької міської ради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ретар колегії: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бевк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ла Пилипівн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2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ст  міського методичного     кабінету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Члени колегії: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осов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на Іванівн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тоняк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ослав Михайлович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методист міського методичного     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кабінету;</w:t>
            </w:r>
          </w:p>
          <w:p>
            <w:pPr>
              <w:pStyle w:val="TextBody"/>
              <w:ind w:left="317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425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голова постійної комісії міської ради з питань освіти, науки, культури, спорту та молодіжної політики,  вчитель математики   загальноосвітньої школи №3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тковськ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іна Пилипівна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заступник начальника    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управління освіти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Чернівецької міської ради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айсенюк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ій Якович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2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176" w:hanging="176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начальник служби у справах                         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дітей міської ради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лотовська</w:t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ія Василівна</w:t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27" w:type="dxa"/>
            <w:tcBorders/>
          </w:tcPr>
          <w:p>
            <w:pPr>
              <w:pStyle w:val="TextBody"/>
              <w:ind w:left="317" w:hanging="425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-   директор міського  центру  науково-технічної творчості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егрюк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кола Еммануїлович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иректор ліцею № 3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27" w:type="dxa"/>
            <w:tcBorders/>
          </w:tcPr>
          <w:p>
            <w:pPr>
              <w:pStyle w:val="TextBody"/>
              <w:snapToGrid w:val="false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турнак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огдан Михайлович                           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432" w:hanging="4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начальника </w:t>
            </w:r>
          </w:p>
          <w:p>
            <w:pPr>
              <w:pStyle w:val="TextBody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іння освіти Чернівецької міської ради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snapToGrid w:val="false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27" w:type="dxa"/>
            <w:tcBorders/>
          </w:tcPr>
          <w:p>
            <w:pPr>
              <w:pStyle w:val="TextBody"/>
              <w:snapToGrid w:val="false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штар</w:t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нна Миколаївна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ind w:left="459" w:hanging="56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-  голова міської профспілкової    організації працівників освіти і науки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дан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ла Олексіївн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2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360" w:hanging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ідуюча дошкільним      </w:t>
            </w:r>
          </w:p>
          <w:p>
            <w:pPr>
              <w:pStyle w:val="TextBody"/>
              <w:ind w:left="7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навчальним закладом № 3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ловська </w:t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стасія Іванівна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ind w:left="432" w:hanging="432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  завідувач міським методичним        кабінетом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snapToGrid w:val="false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тисік</w:t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ван Богданович</w:t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27" w:type="dxa"/>
            <w:tcBorders/>
          </w:tcPr>
          <w:p>
            <w:pPr>
              <w:pStyle w:val="TextBody"/>
              <w:ind w:left="432" w:hanging="432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extBody"/>
              <w:ind w:left="432" w:hanging="432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  директор гімназії № 4;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иманський</w:t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ктор Миколайович</w:t>
            </w:r>
          </w:p>
        </w:tc>
        <w:tc>
          <w:tcPr>
            <w:tcW w:w="4427" w:type="dxa"/>
            <w:tcBorders/>
          </w:tcPr>
          <w:p>
            <w:pPr>
              <w:pStyle w:val="TextBody"/>
              <w:ind w:left="360" w:hanging="46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-   директор гімназії № 1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екретар виконавчого                                                         О. Васильчиши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мітету міської ради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51:00Z</dcterms:created>
  <dc:creator>Test</dc:creator>
  <dc:description/>
  <cp:keywords/>
  <dc:language>en-US</dc:language>
  <cp:lastModifiedBy>WiZaRd</cp:lastModifiedBy>
  <cp:lastPrinted>2011-05-13T12:37:00Z</cp:lastPrinted>
  <dcterms:modified xsi:type="dcterms:W3CDTF">2011-06-30T16:03:00Z</dcterms:modified>
  <cp:revision>25</cp:revision>
  <dc:subject/>
  <dc:title>РІШЕННЯ</dc:title>
</cp:coreProperties>
</file>