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6"/>
          <w:szCs w:val="36"/>
        </w:rPr>
        <w:t>Виконавчий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 xml:space="preserve">05.05.2011 </w:t>
      </w: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>293/7</w:t>
      </w:r>
      <w:r>
        <w:rPr>
          <w:b/>
          <w:szCs w:val="28"/>
        </w:rPr>
        <w:t xml:space="preserve">     </w:t>
      </w:r>
      <w:r>
        <w:rPr>
          <w:i/>
          <w:szCs w:val="28"/>
        </w:rPr>
        <w:tab/>
        <w:tab/>
        <w:tab/>
        <w:tab/>
        <w:tab/>
        <w:tab/>
        <w:t xml:space="preserve">         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встановлен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ам’ятного знаку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Відповідно до підпункту 9 пункту «а» статті 31 Закону України «Про місцеве самоврядування в Україні», постанови Кабінету Міністрів України від 08.09.2004р. №1181 «Деякі питання спорудження (створення) пам’ятників і монументів», Порядку спорудження (створення) пам’ятників і монументів, затвердженого наказом Державного комітету України з будівництва та архітектури, Міністерства культури і туризму України від 30.11.2004р. №231/806, зареєстрованого в Міністерстві юстиції України 15.12.2004р. за №1588/10187, керуючись Тимчасовими Правилами благоустрою м.Чернівців, затвердженими рішенням 18 сесії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7.2007р. №364, враховуючи рішення 14 сесії Чернівецької міської ради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2.2007р. №252 «Про затвердження «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», розглянувши звернення Чернівецької релігійної громади іудейського віросповідання та пропозиції відділу охорони культурної спадщини міської ради виконавчий комітет Чернівецької мі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Дозволити</w:t>
      </w:r>
      <w:r>
        <w:rPr>
          <w:b/>
          <w:szCs w:val="28"/>
        </w:rPr>
        <w:t xml:space="preserve"> </w:t>
      </w:r>
      <w:r>
        <w:rPr>
          <w:szCs w:val="28"/>
        </w:rPr>
        <w:t>Чернівецькій релігійній громаді іудейського віросповідання (Кофманський Н.А.) встановити на площі Турецької криниці тимчасовий пам’ятний знак з таким написом українською та англійською мова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</w:rPr>
        <w:t>«В пам'ять про євреїв</w:t>
      </w:r>
      <w:r>
        <w:rPr>
          <w:szCs w:val="28"/>
          <w:lang w:val="ru-RU"/>
        </w:rPr>
        <w:t xml:space="preserve">, </w:t>
      </w:r>
      <w:r>
        <w:rPr>
          <w:szCs w:val="28"/>
        </w:rPr>
        <w:t>в’язнів чернівецького гетто 1941 року»,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Cs w:val="28"/>
          <w:lang w:val="en-US"/>
        </w:rPr>
        <w:t>In memory of Jews</w:t>
      </w:r>
      <w:r>
        <w:rPr>
          <w:szCs w:val="28"/>
        </w:rPr>
        <w:t>,</w:t>
      </w:r>
      <w:r>
        <w:rPr>
          <w:szCs w:val="28"/>
          <w:lang w:val="en-US"/>
        </w:rPr>
        <w:t xml:space="preserve"> prisoners of Chernivtsi ghetto of </w:t>
      </w:r>
      <w:r>
        <w:rPr>
          <w:szCs w:val="28"/>
        </w:rPr>
        <w:t>1941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</w:r>
      <w:r>
        <w:rPr>
          <w:b/>
          <w:szCs w:val="28"/>
        </w:rPr>
        <w:t xml:space="preserve">2.       </w:t>
      </w:r>
      <w:r>
        <w:rPr>
          <w:szCs w:val="28"/>
        </w:rPr>
        <w:t>Рекомендуват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  <w:r>
        <w:rPr>
          <w:b/>
          <w:szCs w:val="28"/>
        </w:rPr>
        <w:t>2.1)</w:t>
      </w:r>
      <w:r>
        <w:rPr>
          <w:szCs w:val="28"/>
        </w:rPr>
        <w:t xml:space="preserve"> єврейським товариствам м.Чернівців взяти участь у впорядкуванні території пам’ятки історії місцевого значення на вул.Підгаєцькій,16 - місця масового розстрілу фашистами близько 400 євреїв-мешканців міста;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2.2)</w:t>
        <w:tab/>
        <w:t xml:space="preserve">  </w:t>
      </w:r>
      <w:r>
        <w:rPr>
          <w:szCs w:val="28"/>
        </w:rPr>
        <w:t xml:space="preserve">Чернівецькому музею історії та культури євреїв Буковини (Кушнір М.П.) та Центру Буковинознавства при Чернівецькому національному університеті ім.Ю.Федьковича (Чучко М.К.)  провести заходи щодо відзначення 70 річниці утворення єврейського гетто у Чернівцях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  </w:t>
      </w:r>
      <w:r>
        <w:rPr>
          <w:szCs w:val="28"/>
        </w:rPr>
        <w:t>Доручити  відділам міжнародних відносин та зв’язків з громадськістю міської ради (Килинич В.О.) і охорони культурної спадщини міської ради (Пушкова О.Д.) сприяти проведенню заходів щодо 70 річниці утворення єврейського гетто у Чернівця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4.</w:t>
      </w:r>
      <w:r>
        <w:rPr/>
        <w:t xml:space="preserve">   Рішення набирає чинності з моменту його прийняття та підлягає опублікуванню в газеті «Чернівці» і розміщенню на веб-порталі міста в мережі Інтер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23:00Z</dcterms:created>
  <dc:creator>Admin</dc:creator>
  <dc:description/>
  <cp:keywords/>
  <dc:language>en-US</dc:language>
  <cp:lastModifiedBy>PublicRel</cp:lastModifiedBy>
  <cp:lastPrinted>2011-05-05T14:05:00Z</cp:lastPrinted>
  <dcterms:modified xsi:type="dcterms:W3CDTF">2011-05-06T10:15:00Z</dcterms:modified>
  <cp:revision>38</cp:revision>
  <dc:subject/>
  <dc:title> </dc:title>
</cp:coreProperties>
</file>