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  <w:lang w:val="uk-UA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  <w:lang w:val="uk-UA"/>
        </w:rPr>
        <w:t>Чернівецька   міська  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  <w:lang w:val="uk-UA"/>
        </w:rPr>
        <w:t>Виконавчий  комітет</w:t>
      </w:r>
    </w:p>
    <w:p>
      <w:pPr>
        <w:pStyle w:val="Heading1"/>
        <w:tabs>
          <w:tab w:val="left" w:pos="708" w:leader="none"/>
        </w:tabs>
        <w:ind w:hanging="426"/>
        <w:jc w:val="center"/>
        <w:rPr/>
      </w:pPr>
      <w:r>
        <w:rPr>
          <w:b w:val="false"/>
          <w:sz w:val="32"/>
          <w:szCs w:val="32"/>
        </w:rPr>
        <w:t xml:space="preserve">      </w:t>
      </w: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04.201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291/7</w:t>
      </w:r>
      <w:r>
        <w:rPr/>
        <w:tab/>
        <w:tab/>
        <w:tab/>
        <w:tab/>
        <w:tab/>
        <w:tab/>
        <w:tab/>
        <w:t xml:space="preserve">      </w:t>
        <w:tab/>
        <w:t xml:space="preserve">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 xml:space="preserve">Про затвердження переліку місць  паркування автотранспорту, визначення підприємств  з їх утримання і експлуатації та визнання такими, що втратили чинність рішення виконавчого комітету міської ради з цього питання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статей 28, 29, 30 Закону України «Про місцеве самоврядування в Україні», </w:t>
      </w:r>
      <w:r>
        <w:rPr>
          <w:sz w:val="28"/>
          <w:szCs w:val="28"/>
          <w:lang w:val="uk-UA"/>
        </w:rPr>
        <w:t>статті 30 Закону України «Про основи соціальної захищеності інвалідів в Україні», Закону України «Про засади державної регуляторної політики у сфері господарської діяльності», Податкового кодексу України, керуючись Правилами паркування транспортних засобів, затверджених постановою Кабінету Міністрів України від  03.12.2009 року №1342 із змінами від 19.01.2011 року №27 та враховуючи звернення підприємств, які утримують та експлуатують місця паркування автотранспорту, виконавчий комітет Чернівецької міської ради</w:t>
      </w:r>
    </w:p>
    <w:p>
      <w:pPr>
        <w:pStyle w:val="Caaieiaie1"/>
        <w:keepNext w:val="false"/>
        <w:overflowPunct w:val="true"/>
        <w:autoSpaceDE w:val="true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Caaieiaie1"/>
        <w:keepNext w:val="false"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ВИРІШИВ: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Caaieiaie1"/>
        <w:overflowPunct w:val="true"/>
        <w:autoSpaceDE w:val="true"/>
        <w:ind w:firstLine="708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Затвердити Перелік місць  паркування автотранспорту, визначення підприємств  з їх утримання і експлуатації (додається)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ідприємствам, зазначеним в пункті 1 цього ріш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штувати  місця</w:t>
      </w:r>
      <w:r>
        <w:rPr>
          <w:sz w:val="28"/>
          <w:lang w:val="uk-UA"/>
        </w:rPr>
        <w:t xml:space="preserve"> н</w:t>
      </w:r>
      <w:r>
        <w:rPr>
          <w:sz w:val="28"/>
          <w:szCs w:val="28"/>
          <w:lang w:val="uk-UA"/>
        </w:rPr>
        <w:t xml:space="preserve">а  майданчиках для платного паркування  (в обсязі 10 відсотків загальної кількості,  але не менш  як одне місце) передбаченого стандартами розміру (нормативна площа одного машиномісця для тимчасового перебування автотранспорту, визначена в розмірі 11,5 квадратних метрів (2,3х5,0 м) відповідно до підпункту 5.2 пункту 5  ДБН В.2.3-15-2007, затвердженого наказом Міністерства будівництва, архітектури та житлово- комунального господарства України від 07.02.2007 року №44»), позначені дорожніми знаками  та  розміткою   для   паркування   транспортних   засобів загального призначення,  якими керують інваліди,  або транспортних засобів спеціального призначення,  що їх перевозят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ab/>
        <w:t>3</w:t>
      </w:r>
      <w:r>
        <w:rPr>
          <w:b/>
          <w:color w:val="000000"/>
          <w:spacing w:val="-1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>Вважати такими, що втратили чинність:</w:t>
      </w:r>
    </w:p>
    <w:p>
      <w:pPr>
        <w:pStyle w:val="Normal"/>
        <w:shd w:fill="FFFFFF" w:val="clear"/>
        <w:ind w:firstLine="49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3.1. </w:t>
      </w:r>
      <w:r>
        <w:rPr>
          <w:color w:val="000000"/>
          <w:spacing w:val="-1"/>
          <w:sz w:val="28"/>
          <w:szCs w:val="28"/>
          <w:lang w:val="uk-UA"/>
        </w:rPr>
        <w:t>Пункт 1.6.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рішення виконавчого комітету міської ради від 11.05.1999 року №334/10 «Про надання дозволу на будівництво, переобладнання та реконструкцію приміщень підприємствам і приватним підприємцям міста».</w:t>
      </w:r>
    </w:p>
    <w:p>
      <w:pPr>
        <w:pStyle w:val="Normal"/>
        <w:shd w:fill="FFFFFF" w:val="clear"/>
        <w:ind w:firstLine="499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2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>3.2.</w:t>
      </w:r>
      <w:r>
        <w:rPr>
          <w:color w:val="000000"/>
          <w:spacing w:val="-1"/>
          <w:sz w:val="28"/>
          <w:szCs w:val="28"/>
          <w:lang w:val="uk-UA"/>
        </w:rPr>
        <w:t xml:space="preserve"> Рішення виконавчого комітету міської ради від 13.04.2004 року №312/7 «Про визначення категорії місць паркування транспортних засобів в м.Чернівцях»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>3.3.</w:t>
      </w:r>
      <w:r>
        <w:rPr>
          <w:color w:val="000000"/>
          <w:spacing w:val="-1"/>
          <w:sz w:val="28"/>
          <w:szCs w:val="28"/>
          <w:lang w:val="uk-UA"/>
        </w:rPr>
        <w:t xml:space="preserve"> Рішення виконавчого комітету міської ради від 21.06.2005 року              № 445/10 «Про затвердження місць паркування автотранспорту в м.Чернівцях, визнання КП МТК «Калинівській ринок» відповідальним за справляння збору за паркування автотранспорту та відміну рішення виконавчого комітенту міської ради від 18.09.2000 року №714/18»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>3.4.</w:t>
      </w:r>
      <w:r>
        <w:rPr>
          <w:color w:val="000000"/>
          <w:spacing w:val="-1"/>
          <w:sz w:val="28"/>
          <w:szCs w:val="28"/>
          <w:lang w:val="uk-UA"/>
        </w:rPr>
        <w:t xml:space="preserve"> Рішення виконавчого комітету міської ради від 10.05.2007 року №361/8 «Про затвердження місць паркування автотранспорту, визначення підприємств з їх експлуатації та визнання такими, що втратили чинність окремі рішення виконкому міської ради з цих питань»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3.5. </w:t>
      </w:r>
      <w:r>
        <w:rPr>
          <w:color w:val="000000"/>
          <w:spacing w:val="-1"/>
          <w:sz w:val="28"/>
          <w:szCs w:val="28"/>
          <w:lang w:val="uk-UA"/>
        </w:rPr>
        <w:t>Рішення виконавчого комітету міської ради від 22.01.2008 року №37/2 «Про внесення змін і доповнень до рішення виконавчого комітету             від 10.05.2007 року №361/8 «Про затвердження місць паркування автотранспорту, визначення підприємств з їх експлуатації та визнання такими, що втратили чинність окремі рішення виконкому міської ради з цих питань»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 xml:space="preserve">3.6. </w:t>
      </w:r>
      <w:r>
        <w:rPr>
          <w:color w:val="000000"/>
          <w:spacing w:val="-1"/>
          <w:sz w:val="28"/>
          <w:szCs w:val="28"/>
          <w:lang w:val="uk-UA"/>
        </w:rPr>
        <w:t>Рішення виконавчого комітету міської ради від 10.03.2009 року №171/5 «Про внесення змін до рішення виконавчого комітету міської ради від 10.05.2007 року №361/8 «Про затвердження місць паркування автотранспорту, визначення підприємств з їх експлуатації та визнання такими, що втратили чинність окремі рішення виконкому міської ради з цих питань»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 xml:space="preserve">3.7. </w:t>
      </w:r>
      <w:r>
        <w:rPr>
          <w:color w:val="000000"/>
          <w:spacing w:val="-1"/>
          <w:sz w:val="28"/>
          <w:szCs w:val="28"/>
          <w:lang w:val="uk-UA"/>
        </w:rPr>
        <w:t>Рішення виконавчого комітету міської ради від 14.07.2009 року №510/13 «Про внесення змін до рішення виконавчого комітету міської ради від 10.05.2007 року №361/8 «Про затвердження місць паркування автотранспорту, визначення підприємств з їх експлуатації та визнання такими, що втратили чинність окремі рішення виконкому міської ради з цих питань»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 xml:space="preserve">3.8. </w:t>
      </w:r>
      <w:r>
        <w:rPr>
          <w:color w:val="000000"/>
          <w:spacing w:val="-1"/>
          <w:sz w:val="28"/>
          <w:szCs w:val="28"/>
          <w:lang w:val="uk-UA"/>
        </w:rPr>
        <w:t>Рішення виконавчого комітету міської ради від 10.11.2009 року №807/21 «Про внесення змін до рішення виконавчого комітету міської ради від 10.05.2007 року №361/8 «Про затвердження місць паркування автотранспорту, визначення підприємств з їх експлуатації та визнання такими, що втратили чинність окремі рішення виконкому міської ради з цих питань»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>3.9.</w:t>
      </w:r>
      <w:r>
        <w:rPr>
          <w:color w:val="000000"/>
          <w:spacing w:val="-1"/>
          <w:sz w:val="28"/>
          <w:szCs w:val="28"/>
          <w:lang w:val="uk-UA"/>
        </w:rPr>
        <w:t xml:space="preserve"> Рішення виконавчого комітету міської ради від 08.06.2010 року №376/10 «Про внесення змін до рішення виконавчого комітету міської ради від 10.05.2007 року №361/8  «Про затвердження місць паркування автотранспорту, визначення підприємств з їх експлуатації та визнання такими, що втратили чинність окремі рішення виконкому міської ради з цих питань» та надання дозволу на організацію робіт по справлянню збору за припаркування автотранспорту»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3.10. </w:t>
      </w:r>
      <w:r>
        <w:rPr>
          <w:color w:val="000000"/>
          <w:spacing w:val="-1"/>
          <w:sz w:val="28"/>
          <w:szCs w:val="28"/>
          <w:lang w:val="uk-UA"/>
        </w:rPr>
        <w:t>Рішення виконавчого комітету міської ради від 27.07.2010 року №501/13 «Про внесення змін до рішення виконавчого комітету міської ради від 10.05.2007 року №361/8 «Про затвердження місць паркування автотранспорту,  визначення  підприємств  з  їх  експлуатації    та       визнанн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3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такими, що втратили чинність окремі рішення виконкому міської ради з цих питань»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>3.11.</w:t>
      </w:r>
      <w:r>
        <w:rPr>
          <w:color w:val="000000"/>
          <w:spacing w:val="-1"/>
          <w:sz w:val="28"/>
          <w:szCs w:val="28"/>
          <w:lang w:val="uk-UA"/>
        </w:rPr>
        <w:t xml:space="preserve"> Рішення виконавчого комітету міської ради від 27.12.2010 року №855/23 «Про внесення змін до рішення виконавчого комітету міської ради від 10.05.2007 року №361/8 «Про затвердження місць паркування автотранспорту, визначення підприємств з їх експлуатації та визнання такими, що втратили чинність окремі рішення виконкому міської ради з цих питань»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>3.12.</w:t>
      </w:r>
      <w:r>
        <w:rPr>
          <w:color w:val="000000"/>
          <w:spacing w:val="-1"/>
          <w:sz w:val="28"/>
          <w:szCs w:val="28"/>
          <w:lang w:val="uk-UA"/>
        </w:rPr>
        <w:t xml:space="preserve"> Рішення виконавчого комітету міської ради від 22.02.2011 року №131/4 «Про внесення змін в додаток до рішення виконавчого комітету міської ради від 21.06.2005 року № 445/10 «Про затвердження місць паркування автотранспорту в м.Чернівцях, визнання КП МТК «Калинівській ринок» відповідальним за справляння збору за паркування автотранспорту та відміну рішення виконавчого комітету міської ради від 18.09.2000 року №714/18»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ab/>
      </w:r>
      <w:r>
        <w:rPr>
          <w:b/>
          <w:color w:val="000000"/>
          <w:spacing w:val="-1"/>
          <w:sz w:val="28"/>
          <w:szCs w:val="28"/>
          <w:lang w:val="uk-UA"/>
        </w:rPr>
        <w:t>4.</w:t>
      </w:r>
      <w:r>
        <w:rPr>
          <w:color w:val="000000"/>
          <w:spacing w:val="-1"/>
          <w:sz w:val="28"/>
          <w:szCs w:val="28"/>
          <w:lang w:val="uk-UA"/>
        </w:rPr>
        <w:t xml:space="preserve"> Департаменту житлово-комунального господарства міської ради (Шумейко О.М.) внести перелік місць  паркування автотранспорту та підприємств  з їх утримання і експлуатації на затвердження сесії Чернівецької міської ради до 01.09.2011 року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ab/>
      </w:r>
      <w:r>
        <w:rPr>
          <w:b/>
          <w:color w:val="000000"/>
          <w:spacing w:val="-1"/>
          <w:sz w:val="28"/>
          <w:szCs w:val="28"/>
          <w:lang w:val="uk-UA"/>
        </w:rPr>
        <w:t>5.</w:t>
      </w:r>
      <w:r>
        <w:rPr>
          <w:color w:val="000000"/>
          <w:spacing w:val="-1"/>
          <w:sz w:val="28"/>
          <w:szCs w:val="28"/>
          <w:lang w:val="uk-UA"/>
        </w:rPr>
        <w:t xml:space="preserve"> Повторне відстеження результативності цього рішення здійснити через один рік після набрання ним чинності.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   </w:t>
      </w:r>
      <w:r>
        <w:rPr>
          <w:b/>
          <w:color w:val="000000"/>
          <w:spacing w:val="-1"/>
          <w:sz w:val="28"/>
          <w:szCs w:val="28"/>
          <w:lang w:val="uk-UA"/>
        </w:rPr>
        <w:t>6.</w:t>
      </w:r>
      <w:r>
        <w:rPr>
          <w:color w:val="000000"/>
          <w:spacing w:val="-1"/>
          <w:sz w:val="28"/>
          <w:szCs w:val="28"/>
          <w:lang w:val="uk-UA"/>
        </w:rPr>
        <w:t xml:space="preserve"> Це рішення набуває чинності з дня опублікування його в газеті «Чернівці» та підлягає розміщенню на офіційному веб-порталі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ab/>
      </w:r>
      <w:r>
        <w:rPr>
          <w:b/>
          <w:color w:val="000000"/>
          <w:spacing w:val="-1"/>
          <w:sz w:val="28"/>
          <w:szCs w:val="28"/>
          <w:lang w:val="uk-UA"/>
        </w:rPr>
        <w:t>7.</w:t>
      </w:r>
      <w:r>
        <w:rPr>
          <w:color w:val="000000"/>
          <w:spacing w:val="-1"/>
          <w:sz w:val="28"/>
          <w:szCs w:val="28"/>
          <w:lang w:val="uk-UA"/>
        </w:rPr>
        <w:t xml:space="preserve"> Відділу інформації міської ради (Вишневській І.М.) забезпечити оприлюднення цього рішення через засоби масової інформації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TextBody"/>
        <w:rPr/>
      </w:pPr>
      <w:r>
        <w:rPr/>
        <w:tab/>
        <w:t xml:space="preserve">  </w:t>
      </w:r>
      <w:r>
        <w:rPr>
          <w:b/>
        </w:rPr>
        <w:t>8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Тимофєєва В.Т. та директора  департаменту житлово-комунального господарства міської ради Шумейка О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>Секретар Чернівецької міської ради</w:t>
        <w:tab/>
        <w:tab/>
        <w:tab/>
        <w:t xml:space="preserve">       В.Михайлішин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left="3900" w:right="410" w:firstLine="348"/>
        <w:jc w:val="center"/>
        <w:rPr>
          <w:b/>
          <w:b/>
          <w:szCs w:val="20"/>
        </w:rPr>
      </w:pPr>
      <w:r>
        <w:rPr>
          <w:b/>
        </w:rPr>
        <w:t>ЗАТВЕРДЖЕНО</w:t>
      </w:r>
    </w:p>
    <w:p>
      <w:pPr>
        <w:pStyle w:val="Normal"/>
        <w:overflowPunct w:val="false"/>
        <w:autoSpaceDE w:val="false"/>
        <w:ind w:left="360" w:right="410" w:firstLine="348"/>
        <w:rPr/>
      </w:pPr>
      <w:r>
        <w:rPr/>
        <w:t xml:space="preserve">            </w:t>
      </w:r>
      <w:r>
        <w:rPr/>
        <w:tab/>
        <w:t xml:space="preserve">                                                    Рішення виконавчого комітету   </w:t>
      </w:r>
    </w:p>
    <w:p>
      <w:pPr>
        <w:pStyle w:val="Normal"/>
        <w:overflowPunct w:val="false"/>
        <w:autoSpaceDE w:val="false"/>
        <w:ind w:left="360" w:right="410" w:hanging="0"/>
        <w:rPr>
          <w:szCs w:val="20"/>
        </w:rPr>
      </w:pPr>
      <w:r>
        <w:rPr/>
        <w:t xml:space="preserve">      </w:t>
      </w:r>
      <w:r>
        <w:rPr/>
        <w:tab/>
        <w:t xml:space="preserve">                                                                міської ради  </w:t>
      </w:r>
    </w:p>
    <w:p>
      <w:pPr>
        <w:pStyle w:val="Normal"/>
        <w:overflowPunct w:val="false"/>
        <w:autoSpaceDE w:val="false"/>
        <w:ind w:left="360" w:right="410" w:hanging="0"/>
        <w:rPr>
          <w:szCs w:val="20"/>
        </w:rPr>
      </w:pPr>
      <w:r>
        <w:rPr/>
        <w:t xml:space="preserve">                             </w:t>
      </w:r>
      <w:r>
        <w:rPr/>
        <w:tab/>
        <w:tab/>
        <w:tab/>
        <w:t xml:space="preserve">                             </w:t>
      </w:r>
      <w:r>
        <w:rPr>
          <w:lang w:val="uk-UA"/>
        </w:rPr>
        <w:t>26.04.2011</w:t>
      </w:r>
      <w:r>
        <w:rPr/>
        <w:t xml:space="preserve"> № </w:t>
      </w:r>
      <w:r>
        <w:rPr>
          <w:lang w:val="uk-UA"/>
        </w:rPr>
        <w:t>291/7</w:t>
      </w:r>
    </w:p>
    <w:p>
      <w:pPr>
        <w:pStyle w:val="Normal"/>
        <w:overflowPunct w:val="false"/>
        <w:autoSpaceDE w:val="false"/>
        <w:ind w:left="360" w:right="410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Caaieiaie1"/>
        <w:overflowPunct w:val="true"/>
        <w:autoSpaceDE w:val="true"/>
        <w:rPr/>
      </w:pPr>
      <w:r>
        <w:rPr/>
        <w:t xml:space="preserve">Перелік </w:t>
      </w:r>
    </w:p>
    <w:p>
      <w:pPr>
        <w:pStyle w:val="Caaieiaie1"/>
        <w:overflowPunct w:val="true"/>
        <w:autoSpaceDE w:val="true"/>
        <w:rPr/>
      </w:pPr>
      <w:r>
        <w:rPr/>
        <w:t xml:space="preserve">місць  паркування автотранспорту, визначення підприємств </w:t>
      </w:r>
    </w:p>
    <w:p>
      <w:pPr>
        <w:pStyle w:val="Caaieiaie1"/>
        <w:overflowPunct w:val="true"/>
        <w:autoSpaceDE w:val="true"/>
        <w:rPr>
          <w:bCs/>
          <w:szCs w:val="24"/>
        </w:rPr>
      </w:pPr>
      <w:r>
        <w:rPr/>
        <w:t xml:space="preserve"> </w:t>
      </w:r>
      <w:r>
        <w:rPr/>
        <w:t>з їх утримання і експлуатації</w:t>
      </w:r>
    </w:p>
    <w:p>
      <w:pPr>
        <w:pStyle w:val="Caaieiaie1"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179"/>
        <w:gridCol w:w="2057"/>
        <w:gridCol w:w="1683"/>
        <w:gridCol w:w="187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земельної ділянки для організації паркування транспортних засобів та категорія місць паркування (відведені / спеціально обладнані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овноважена організація (оператор) з паркува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ількість місць в т.ч. для безоплатного паркування, од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е облаштування місць для паркуванн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Ю. Гагаріна,25 (привокзальна площа)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/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 xml:space="preserve">вул.М. Заньковецької (парна сторона від вул.Університетської до пл.Філармонії), </w:t>
            </w:r>
            <w:r>
              <w:rPr>
                <w:sz w:val="28"/>
                <w:lang w:val="uk-UA"/>
              </w:rPr>
              <w:t>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/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І.Франка,2-8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/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атральна площа (площадка навпроти театру)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Кафедральна    (непарна сторона)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М. Кордуб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непарна сторона)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/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М. Бахрушина,1-3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/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О. Поповича, 2-4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/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Д. Загули,3- І.Вільде,1-7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З.Космодем’янської,</w:t>
            </w:r>
            <w:r>
              <w:rPr>
                <w:sz w:val="26"/>
                <w:szCs w:val="26"/>
                <w:lang w:val="uk-UA"/>
              </w:rPr>
              <w:t xml:space="preserve">4-6 </w:t>
            </w:r>
            <w:r>
              <w:rPr>
                <w:sz w:val="28"/>
                <w:lang w:val="uk-UA"/>
              </w:rPr>
              <w:t>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спект Незалежності,96, відведені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І. Стасюка,2-6 (діагностичний центр)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І.Стасюка,20-22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І.Стасюка,24  (будинок побуту)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/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Зеле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непарна сторона)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/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ул.М.Удонов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прилегла та протилежна сторони)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Головна, 48-50            (готель “Київ”)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вул. М.Ватутіна,1-3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Ентузіастів,2-А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ул.Ентузіастів від вул.Головної до  пров.Ентузіастів (непарна сторона)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/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В.Комарова,13-А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Руська,250-А (біля ринку «Нива»)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Калинівська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МТК «Калинівсь кий ринок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/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Калинівська (біля ринку Фортуна»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МТК «Калинівсь кий ринок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.Незалежності,106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Газкомплек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ад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/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Комарова, біля ринку «Буковинський»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 «Ринок Буковинський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Турецька,3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прилегла територія до лазні)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Буковина-Екоінвест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р.Незалежності,1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біля квіткового ринку)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Формаркет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/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виконавчого коміте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ернівецької міської ради</w:t>
        <w:tab/>
        <w:tab/>
        <w:tab/>
        <w:tab/>
        <w:tab/>
        <w:tab/>
        <w:t>О.Васильчи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 w:val="28"/>
      <w:szCs w:val="20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35:00Z</dcterms:created>
  <dc:creator>USER</dc:creator>
  <dc:description/>
  <cp:keywords/>
  <dc:language>en-US</dc:language>
  <cp:lastModifiedBy>PublicRel</cp:lastModifiedBy>
  <cp:lastPrinted>2011-04-28T13:08:00Z</cp:lastPrinted>
  <dcterms:modified xsi:type="dcterms:W3CDTF">2011-05-04T12:39:00Z</dcterms:modified>
  <cp:revision>72</cp:revision>
  <dc:subject/>
  <dc:title/>
</cp:coreProperties>
</file>