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6480" w:right="43" w:hanging="0"/>
        <w:jc w:val="left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Normal"/>
        <w:ind w:left="5387" w:hanging="0"/>
        <w:jc w:val="both"/>
        <w:rPr>
          <w:sz w:val="28"/>
        </w:rPr>
      </w:pPr>
      <w:r>
        <w:rPr>
          <w:sz w:val="28"/>
        </w:rPr>
        <w:t>Рішення виконкому міської ради</w:t>
      </w:r>
    </w:p>
    <w:p>
      <w:pPr>
        <w:pStyle w:val="Normal"/>
        <w:ind w:left="5387" w:hanging="0"/>
        <w:jc w:val="both"/>
        <w:rPr>
          <w:sz w:val="28"/>
          <w:lang w:val="en-US"/>
        </w:rPr>
      </w:pPr>
      <w:r>
        <w:rPr>
          <w:sz w:val="28"/>
          <w:lang w:val="ru-RU"/>
        </w:rPr>
        <w:t>26.04.</w:t>
      </w:r>
      <w:r>
        <w:rPr>
          <w:sz w:val="28"/>
        </w:rPr>
        <w:t>2011 №</w:t>
      </w:r>
      <w:r>
        <w:rPr>
          <w:sz w:val="28"/>
          <w:lang w:val="en-US"/>
        </w:rPr>
        <w:t xml:space="preserve"> 290/7</w:t>
      </w:r>
    </w:p>
    <w:p>
      <w:pPr>
        <w:pStyle w:val="Heading6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43" w:hanging="0"/>
        <w:rPr/>
      </w:pPr>
      <w:r>
        <w:rPr/>
        <w:t>Перелік</w:t>
      </w:r>
    </w:p>
    <w:p>
      <w:pPr>
        <w:pStyle w:val="Heading6"/>
        <w:ind w:right="43" w:hanging="0"/>
        <w:rPr/>
      </w:pPr>
      <w:r>
        <w:rPr/>
        <w:t>стоянок таксі в м.Чернівцях, уповноважене  підприємство з організації яких є МКП  «Міський центр організації пасажирських перевезень»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1"/>
        <w:gridCol w:w="2700"/>
      </w:tblGrid>
      <w:tr>
        <w:trPr>
          <w:trHeight w:val="4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43" w:hanging="0"/>
              <w:rPr>
                <w:sz w:val="24"/>
              </w:rPr>
            </w:pPr>
            <w:r>
              <w:rPr>
                <w:sz w:val="24"/>
              </w:rPr>
              <w:t>Адреса місць стоянок такс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43" w:hanging="0"/>
              <w:rPr>
                <w:sz w:val="24"/>
              </w:rPr>
            </w:pPr>
            <w:r>
              <w:rPr>
                <w:sz w:val="24"/>
              </w:rPr>
              <w:t>Кількість місць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Соборна площа,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 xml:space="preserve">3    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Соборна площа,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Театральна площа,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вул. О. Худякова,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вул. Шкільна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(парна сторона,  перехрестя з вул. Головною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6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вул. Головна, 1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7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вул. Головна, 1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8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вул. Головна, 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9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вул. Головна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(непарна сторона, тролейбусна зупинка «Бульвар Героїв Сталінграду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 xml:space="preserve">3 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просп. Незалежності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(непарна сторона, біля  готелю «Турист» 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 xml:space="preserve">просп. Незалежності, 117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просп. Незалежності, 1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просп. Незалежності, 82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4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вул. І.Стасюка,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вул. М.Ломоносова,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6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вул. Руська, 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7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вул. Руська, 2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8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вул. Руська, 2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9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вул. Руська, 2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 xml:space="preserve">проїзд між вул. Московської Олімпіади 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 xml:space="preserve"> </w:t>
            </w:r>
            <w:r>
              <w:rPr/>
              <w:t>та    вул. Фастівсько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 xml:space="preserve">вул. Руська, 279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 xml:space="preserve">вул. Ю. Гагаріна, 23  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(привокзальна площ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 xml:space="preserve">вул. Ю.Гагаріна, 68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1"/>
        <w:gridCol w:w="2700"/>
      </w:tblGrid>
      <w:tr>
        <w:trPr>
          <w:trHeight w:val="4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4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вул. П.Нікітіна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(бар-магазин «Плата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5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вул. О.Боярка,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6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вул. Є.Максимовича,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7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вул. В.Комарова, 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8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вул. В.Комарова,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9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вул. В.Комарова, 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вул. В.Комарова, 30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(кінцева зупинка автобусного маршруту № 26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вул. Ентузіастів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>(непарна сторона,  перехрестя з вул. Головною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вул. Ентузіастів, 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вул. В.Александрі,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4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вул. М.Тореза, 192-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5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вул.  Перемоги,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6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 xml:space="preserve">вул. Галицький шлях 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 xml:space="preserve">(розворотнє кільце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8"/>
        <w:spacing w:before="0" w:after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Секретар виконавчого комітету </w:t>
      </w:r>
    </w:p>
    <w:p>
      <w:pPr>
        <w:pStyle w:val="Heading8"/>
        <w:spacing w:before="0" w:after="0"/>
        <w:rPr/>
      </w:pPr>
      <w:r>
        <w:rPr>
          <w:b/>
          <w:i w:val="false"/>
          <w:sz w:val="28"/>
          <w:szCs w:val="28"/>
        </w:rPr>
        <w:t>міської ради</w:t>
        <w:tab/>
        <w:t xml:space="preserve">           </w:t>
        <w:tab/>
        <w:tab/>
        <w:tab/>
        <w:tab/>
        <w:tab/>
        <w:tab/>
        <w:t xml:space="preserve">О.Васильчишин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3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3" w:hanging="0"/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950" w:firstLine="720"/>
      <w:jc w:val="both"/>
    </w:pPr>
    <w:rPr>
      <w:sz w:val="28"/>
      <w:szCs w:val="20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08:00Z</dcterms:created>
  <dc:creator>PublRel</dc:creator>
  <dc:description/>
  <cp:keywords/>
  <dc:language>en-US</dc:language>
  <cp:lastModifiedBy>PublRel</cp:lastModifiedBy>
  <dcterms:modified xsi:type="dcterms:W3CDTF">2011-09-08T06:08:00Z</dcterms:modified>
  <cp:revision>2</cp:revision>
  <dc:subject/>
  <dc:title>ЗАТВЕРДЖЕНО</dc:title>
</cp:coreProperties>
</file>