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before="240" w:after="0"/>
        <w:rPr/>
      </w:pPr>
      <w:r>
        <w:rPr>
          <w:u w:val="single"/>
          <w:lang w:val="ru-RU"/>
        </w:rPr>
        <w:t>26</w:t>
      </w:r>
      <w:r>
        <w:rPr>
          <w:u w:val="single"/>
        </w:rPr>
        <w:t>.04.201</w:t>
      </w:r>
      <w:r>
        <w:rPr>
          <w:u w:val="single"/>
          <w:lang w:val="ru-RU"/>
        </w:rPr>
        <w:t>1</w:t>
      </w:r>
      <w:r>
        <w:rPr/>
        <w:t xml:space="preserve">  №</w:t>
      </w:r>
      <w:r>
        <w:rPr>
          <w:lang w:val="ru-RU"/>
        </w:rPr>
        <w:t>_</w:t>
      </w:r>
      <w:r>
        <w:rPr>
          <w:u w:val="single"/>
          <w:lang w:val="ru-RU"/>
        </w:rPr>
        <w:t>269/7_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711"/>
      </w:tblGrid>
      <w:tr>
        <w:trPr/>
        <w:tc>
          <w:tcPr>
            <w:tcW w:w="52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надання згоди на списання  майна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/>
        <w:t xml:space="preserve">Відповідно до статей 29, 60 Закону України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6 сесії Чернівецької міської ради </w:t>
      </w:r>
      <w:r>
        <w:rPr>
          <w:lang w:val="en-US"/>
        </w:rPr>
        <w:t>VI</w:t>
      </w:r>
      <w:r>
        <w:rPr/>
        <w:t xml:space="preserve"> скликання від 31.03.2011р. №92, розглянувши </w:t>
      </w:r>
      <w:r>
        <w:rPr>
          <w:szCs w:val="28"/>
        </w:rPr>
        <w:t xml:space="preserve">звернення установ міста, беручи до уваги акти обстежень технічного стану основних засобів, висновки постійно діючої комісії з списання основних засобів, 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списання з балансу комунальної</w:t>
      </w:r>
      <w:r>
        <w:rPr/>
        <w:t xml:space="preserve"> медичної установи ”Міська поліклініка №1” апарат рентгенівський стаціонарний РУМ – 10, </w:t>
      </w:r>
      <w:r>
        <w:rPr>
          <w:szCs w:val="28"/>
        </w:rPr>
        <w:t xml:space="preserve">інвентарний номер 10450154, заводський номер 3312, 1972 року випуску,  відновлювальною вартістю 10144 (десять тисяч сто сорок чотири)грн., </w:t>
      </w:r>
      <w:r>
        <w:rPr/>
        <w:t>сума зносу нарахована повніст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Надати згоду на списання з балансу міської комунальної медичної установи “Клінічний пологовий будинок №2” майна, що є власністю територіальної громади м.Чернівців, а сам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.1.</w:t>
      </w:r>
      <w:r>
        <w:rPr>
          <w:szCs w:val="28"/>
        </w:rPr>
        <w:t>Апарат</w:t>
      </w:r>
      <w:r>
        <w:rPr>
          <w:b/>
          <w:szCs w:val="28"/>
        </w:rPr>
        <w:t xml:space="preserve"> </w:t>
      </w:r>
      <w:r>
        <w:rPr>
          <w:szCs w:val="28"/>
        </w:rPr>
        <w:t>ультразвукової терапії “Барвінок”, інвентарний номер 10470315, 1990 року випуску, відновлювальною вартістю 8628 (вісім тисяч шістсот двадцять вісім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>Пульсоксиметр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“ОХІ </w:t>
      </w:r>
      <w:r>
        <w:rPr>
          <w:szCs w:val="28"/>
          <w:lang w:val="en-US"/>
        </w:rPr>
        <w:t>netr</w:t>
      </w:r>
      <w:r>
        <w:rPr>
          <w:szCs w:val="28"/>
        </w:rPr>
        <w:t>” (для вимірювання пульсу), інвентарний номер 10470472, 1996 року випуску, відновлювальною вартістю 13520 (тринадцять тисяч п’ятсот двадцять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>2.3.</w:t>
      </w:r>
      <w:r>
        <w:rPr>
          <w:szCs w:val="28"/>
        </w:rPr>
        <w:t>Опромінювач УФО, інвентарний номер 10470193, 1988 року випуску, відновлювальною вартістю 7347 (сім тисяч триста сорок сім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2.4.</w:t>
      </w:r>
      <w:r>
        <w:rPr>
          <w:szCs w:val="28"/>
        </w:rPr>
        <w:t>Апарат “СТЕЛ- МТ-1М” (для виготовлення дезрозчину та стерилізації медичних інструментів), інвентарний номер 10470477, 2001 року випуску, відновлювальною вартістю 6500 (шість тисяч п’ятсот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2.5.</w:t>
      </w:r>
      <w:r>
        <w:rPr>
          <w:szCs w:val="28"/>
        </w:rPr>
        <w:t>Машину</w:t>
      </w:r>
      <w:r>
        <w:rPr>
          <w:b/>
          <w:szCs w:val="28"/>
        </w:rPr>
        <w:t xml:space="preserve"> </w:t>
      </w:r>
      <w:r>
        <w:rPr>
          <w:szCs w:val="28"/>
        </w:rPr>
        <w:t>пральну МСТ-50, інвентарний номер 10491002, 1993 року випуску, відновлювальною вартістю 40306 (сорок тисяч триста шість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360"/>
        <w:jc w:val="both"/>
        <w:rPr/>
      </w:pPr>
      <w:r>
        <w:rPr>
          <w:b/>
        </w:rPr>
        <w:tab/>
        <w:t>3.</w:t>
      </w:r>
      <w:r>
        <w:rPr/>
        <w:t xml:space="preserve"> Суб’єктам господарювання, зазначеним у пунктах 1 - 2 рішення: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</w:rPr>
        <w:tab/>
        <w:t>3.1.</w:t>
      </w:r>
      <w:r>
        <w:rPr/>
        <w:t xml:space="preserve"> Основні засоби розібрати, матеріали, придатні для подальшого використання, оприбуткувати і використовувати в господарських цілях: непридатні, що містять дорогоцінні метали – здати спеціалізованому підприємству, що здійснює їх приймання і переробку, металеві – продати в металобрухт, інші – утилізувати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</w:rPr>
        <w:tab/>
        <w:t>3.2.</w:t>
      </w:r>
      <w:r>
        <w:rPr/>
        <w:t xml:space="preserve"> В місячний термін після прийняття рішення внести відповідні зміни в дані бухгалтерського обліку і про результати ліквідації основних засобів інформувати управління обліку, використання та приватизації майна департаменту економіки міської рад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4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 5. </w:t>
      </w:r>
      <w:r>
        <w:rPr>
          <w:szCs w:val="28"/>
        </w:rPr>
        <w:t>Контроль за виконанням рішення покласти на директора департаменту економіки міської ради – Хімійчук С.М., начальника управління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>я міської ради – Тарасюк В.І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44:00Z</dcterms:created>
  <dc:creator>Admin</dc:creator>
  <dc:description/>
  <cp:keywords/>
  <dc:language>en-US</dc:language>
  <cp:lastModifiedBy>PublicRel</cp:lastModifiedBy>
  <cp:lastPrinted>2011-04-18T11:17:00Z</cp:lastPrinted>
  <dcterms:modified xsi:type="dcterms:W3CDTF">2011-05-06T12:21:00Z</dcterms:modified>
  <cp:revision>36</cp:revision>
  <dc:subject/>
  <dc:title> </dc:title>
</cp:coreProperties>
</file>