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6.04.2011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en-US"/>
        </w:rPr>
        <w:t>268/7</w:t>
      </w:r>
      <w:r>
        <w:rPr>
          <w:u w:val="single"/>
        </w:rPr>
        <w:t xml:space="preserve">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>
          <w:trHeight w:val="365" w:hRule="atLeast"/>
        </w:trPr>
        <w:tc>
          <w:tcPr>
            <w:tcW w:w="439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рийняття та</w:t>
            </w:r>
            <w:r>
              <w:rPr>
                <w:b/>
                <w:bCs/>
                <w:szCs w:val="28"/>
              </w:rPr>
              <w:t xml:space="preserve"> зарахування 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color w:val="FFCC00"/>
          <w:szCs w:val="28"/>
        </w:rPr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szCs w:val="28"/>
        </w:rPr>
        <w:t>Чернівецькому міському комунальному виробничому тресту зеленого господарства та протизсувних робіт прийняти на баланс, як внесок до іншого додаткового капіталу, паспорта на зелені насадження в кількості 15 одиниць загальною вартістю 26046(двадцять шість тисяч сорок шість)грн.30коп.,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color w:val="FFCC00"/>
          <w:sz w:val="16"/>
          <w:szCs w:val="16"/>
        </w:rPr>
      </w:pPr>
      <w:r>
        <w:rPr>
          <w:color w:val="FFCC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Зарахувати на баланс суб’єктів господарювання міської комунальної власності основні засоби, що є комунальною власністю територіальної громади м.Чернівці,</w:t>
      </w:r>
      <w:r>
        <w:rPr>
          <w:szCs w:val="28"/>
        </w:rPr>
        <w:t xml:space="preserve"> згідно з додатком 2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 w:val="26"/>
          <w:szCs w:val="26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 вказаним в пункті 1, 2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житлово - комунального господарства  Шумейка О.М.,  економіки  Хімійчук С.М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даток 1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26.04.2011</w:t>
      </w:r>
      <w:r>
        <w:rPr/>
        <w:t xml:space="preserve"> №  </w:t>
      </w:r>
      <w:r>
        <w:rPr>
          <w:u w:val="single"/>
        </w:rPr>
        <w:t xml:space="preserve">_268/7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ів на зелені насадження, які передаються на баланс </w:t>
      </w:r>
    </w:p>
    <w:p>
      <w:pPr>
        <w:pStyle w:val="Normal"/>
        <w:jc w:val="center"/>
        <w:rPr/>
      </w:pPr>
      <w:r>
        <w:rPr>
          <w:szCs w:val="28"/>
        </w:rPr>
        <w:t xml:space="preserve">Чернівецькому міському комунальному виробничому тресту зеленого господарства та протизсув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8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скверу на площі Собор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площі Соборн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8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скверу на вул.М.Кордуб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6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площі Центрально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скверу біля пам</w:t>
            </w:r>
            <w:r>
              <w:rPr>
                <w:sz w:val="27"/>
                <w:szCs w:val="27"/>
                <w:lang w:val="ru-RU"/>
              </w:rPr>
              <w:t>’ятника Т.Шевченк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19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скверу біля пам</w:t>
            </w:r>
            <w:r>
              <w:rPr>
                <w:sz w:val="27"/>
                <w:szCs w:val="27"/>
                <w:lang w:val="ru-RU"/>
              </w:rPr>
              <w:t>’ятника Ю.Федькович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1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скверу біля пам</w:t>
            </w:r>
            <w:r>
              <w:rPr>
                <w:sz w:val="27"/>
                <w:szCs w:val="27"/>
                <w:lang w:val="ru-RU"/>
              </w:rPr>
              <w:t>’ятника П.Целан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27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 на зелені насадження Театральної площі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0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 на зелені насадження скверу на вул.М.Коцюбинського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1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Алеї Слав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9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площі Філармон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3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сквер біля пам</w:t>
            </w:r>
            <w:r>
              <w:rPr>
                <w:sz w:val="27"/>
                <w:szCs w:val="27"/>
                <w:lang w:val="ru-RU"/>
              </w:rPr>
              <w:t>’ятника С.Галицьком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63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скверу на розі вулиць І.Котляревського – Л.Україн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скверу на розі вулиць Т.Шевченка-Русько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скверу на розі вулиць М.Садовського-Русько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9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46,3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/>
        <w:t xml:space="preserve">Чернівецької міської ради </w:t>
        <w:tab/>
        <w:t xml:space="preserve">      О.Васильчи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ок 2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26.04.2011</w:t>
      </w:r>
      <w:r>
        <w:rPr/>
        <w:t xml:space="preserve"> №  _</w:t>
      </w:r>
      <w:r>
        <w:rPr>
          <w:u w:val="single"/>
        </w:rPr>
        <w:t>268/7</w:t>
      </w:r>
      <w:r>
        <w:rPr/>
        <w:t>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>основних засобів, що є власністю територіальної громади м.Чернівців і</w:t>
      </w:r>
      <w:r>
        <w:rPr/>
        <w:t xml:space="preserve"> зараховуються на баланс суб’єктів господарювання міської комунальної власно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440"/>
        <w:gridCol w:w="2138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основних засобів та адреса розташ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новлюваль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йс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Гараж літ.В на вул.М.Кордуби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66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69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Б на вул.М.Кордуби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17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аражі літ.Д на вул.Червоноармійська,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3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(166-1)-(166-2) на вул.Рівненській, 5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94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049,0</w:t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тлові приміщення (1-19)-(1-29) на вул.О.Кобилянської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3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5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Б вул.І.Крилова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9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і приміщення ІІ поверху та підвалу (14-1)-(14-9) на вул.О.Кобилянської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95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0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ю літ.Г на вул.П.Целана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,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140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352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тлові приміщення підвалу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III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XV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VIII</w:t>
            </w:r>
            <w:r>
              <w:rPr>
                <w:sz w:val="26"/>
                <w:szCs w:val="26"/>
              </w:rPr>
              <w:t xml:space="preserve"> на вул.Л.Кобилиці,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78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і підвальні приміщення (1-1)-(1-10) на вул.Т.Шевченка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514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тлові приміщення ІІ поверху на вул. Т.Шевченка,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16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80,0</w:t>
            </w:r>
          </w:p>
        </w:tc>
      </w:tr>
      <w:tr>
        <w:trPr/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А на вул.Головній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6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А на вул.Глухівській, 7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7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Б на вул.Узбецькій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5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9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Чернівецької міської ради </w:t>
        <w:tab/>
        <w:t xml:space="preserve">      О.Васильчи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44:00Z</dcterms:created>
  <dc:creator>*</dc:creator>
  <dc:description/>
  <cp:keywords/>
  <dc:language>en-US</dc:language>
  <cp:lastModifiedBy>PublicRel</cp:lastModifiedBy>
  <cp:lastPrinted>2011-04-18T15:22:00Z</cp:lastPrinted>
  <dcterms:modified xsi:type="dcterms:W3CDTF">2011-05-06T12:21:00Z</dcterms:modified>
  <cp:revision>23</cp:revision>
  <dc:subject/>
  <dc:title> </dc:title>
</cp:coreProperties>
</file>