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4.9pt" filled="f" o:ole="">
            <v:imagedata r:id="rId3" o:title=""/>
          </v:shape>
          <o:OLEObject Type="Embed" ProgID="" ShapeID="ole_rId2" DrawAspect="Content" ObjectID="_2039129148" r:id="rId2"/>
        </w:object>
      </w:r>
    </w:p>
    <w:p>
      <w:pPr>
        <w:pStyle w:val="Heading1"/>
        <w:rPr>
          <w:szCs w:val="36"/>
        </w:rPr>
      </w:pPr>
      <w:r>
        <w:rPr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3.03.2011 № 200/6   </w:t>
        <w:tab/>
        <w:tab/>
        <w:tab/>
        <w:tab/>
        <w:tab/>
        <w:tab/>
        <w:tab/>
        <w:t xml:space="preserve">             м. Чернівці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Про  утворення спостереж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ісії     при      виконавчому  </w:t>
      </w:r>
    </w:p>
    <w:p>
      <w:pPr>
        <w:pStyle w:val="Normal"/>
        <w:rPr>
          <w:b/>
          <w:b/>
        </w:rPr>
      </w:pPr>
      <w:r>
        <w:rPr>
          <w:b/>
        </w:rPr>
        <w:t xml:space="preserve">комітеті Чернівецької міської </w:t>
      </w:r>
    </w:p>
    <w:p>
      <w:pPr>
        <w:pStyle w:val="Normal"/>
        <w:rPr>
          <w:b/>
          <w:b/>
        </w:rPr>
      </w:pPr>
      <w:r>
        <w:rPr>
          <w:b/>
        </w:rPr>
        <w:t xml:space="preserve">ради,  затвердження її  складу </w:t>
      </w:r>
    </w:p>
    <w:p>
      <w:pPr>
        <w:pStyle w:val="Normal"/>
        <w:rPr/>
      </w:pPr>
      <w:r>
        <w:rPr>
          <w:b/>
        </w:rPr>
        <w:t xml:space="preserve">та Положення про неї </w:t>
      </w:r>
    </w:p>
    <w:p>
      <w:pPr>
        <w:pStyle w:val="Normal"/>
        <w:rPr>
          <w:b/>
          <w:b/>
        </w:rPr>
      </w:pPr>
      <w:r>
        <w:rPr>
          <w:b/>
        </w:rPr>
        <w:t>(делеговані повноважен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пункту  1 частини другої статті 38 Закону України «Про місцеве самоврядування в Україні», Положення про спостережні комісії, затвердженого постановою Кабінету Міністрів України  від 01.04.2004 року № 429 (в редакції постанови Кабінету Міністрів України від 10.11.2010 року № 1042)  та з метою організації  і здійснення  громадського контролю за дотриманням прав, основних свобод  і законних інтересів засуджених осіб та осіб умовно-достроково звільнених  від відбування  покарання, виконавчий комітет Чернівецької  міської рад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>. Утворити при виконавчому комітеті  Чернівецької міської ради спостережну комісію  та затвердити її склад згідно з додатком 1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Затвердити Положення  про спостережну комісію при виконавчому комітеті  Чернівецької міської ради згідно з додатком 2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Головам Першотравневої, Садгірської та Шевченківської районних у місті рад Мельничуку В.А., Бурезі Ю.І., Пазюку М.Д. затвердити перелік посадових осіб для організації  та здійснення громадського контролю за умовно-достроково  звільненими  від покарання особа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Рішення набирає чинності з моменту прийняття, підлягає оприлюдненню в газеті «Чернівці» та розміщенню на офіційному веб-порталі міської ради  в мережі І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 покласти на секретаря міської ради  Михайлішина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   М.Федорук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13:00Z</dcterms:created>
  <dc:creator>*</dc:creator>
  <dc:description/>
  <cp:keywords/>
  <dc:language>en-US</dc:language>
  <cp:lastModifiedBy>PublicRel</cp:lastModifiedBy>
  <cp:lastPrinted>2011-03-16T15:25:00Z</cp:lastPrinted>
  <dcterms:modified xsi:type="dcterms:W3CDTF">2011-03-29T08:14:00Z</dcterms:modified>
  <cp:revision>7</cp:revision>
  <dc:subject/>
  <dc:title> </dc:title>
</cp:coreProperties>
</file>