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47625</wp:posOffset>
                </wp:positionV>
                <wp:extent cx="419735" cy="6769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3.75pt;width:33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Чернівецька  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3.2011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199/6</w:t>
      </w:r>
      <w:r>
        <w:rPr>
          <w:sz w:val="28"/>
          <w:szCs w:val="28"/>
          <w:u w:val="single"/>
          <w:lang w:val="en-US"/>
        </w:rPr>
        <w:t>__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надання   дозволу    на    встановлення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ьої      реклами      в     м.   Чернівцях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довження  терміну  дії,   переоформ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олів, внесення змін та визнання таки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   втратили   чинність   раніше   прийняті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  міськвиконкому    з    цих  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,  виконавчий  комітет  Чернівец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</w:t>
      </w:r>
      <w:r>
        <w:rPr>
          <w:b/>
          <w:sz w:val="40"/>
          <w:szCs w:val="40"/>
          <w:lang w:val="uk-UA"/>
        </w:rPr>
        <w:t>:</w:t>
      </w:r>
    </w:p>
    <w:p>
      <w:pPr>
        <w:pStyle w:val="Normal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1.   Дозволити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Підприємцю Цуркан Олені Григорівні </w:t>
      </w:r>
      <w:r>
        <w:rPr>
          <w:sz w:val="28"/>
          <w:szCs w:val="28"/>
          <w:lang w:val="uk-UA"/>
        </w:rPr>
        <w:t>встановити                           рекламну конструкцію із зовнішнім освітленням розміром 3 х 6 м. на                                             вул. Хотинській, 45-Б  –  терміном  на  3 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2. Підприємцю Семенко Світлані Василівні </w:t>
      </w:r>
      <w:r>
        <w:rPr>
          <w:sz w:val="28"/>
          <w:szCs w:val="28"/>
          <w:lang w:val="uk-UA"/>
        </w:rPr>
        <w:t>встанов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рекламні конструкції із зовнішнім освітленням розміром 3 х 6 м.                      на розділовій смузі вул. Хотинської (навпроти будинку № 2-Г) та на                                  вул. Рівненській,4 за умови постійного розміщення на зазначених конструкціях 1  зображення  соціальної  реклами  –  терміном  на  3  рок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 рекламну конструкцію із зовнішнім освітленням розміром 9 х 8,1 м.                на фасаді будівлі ПТ КР ТК «Панорама» на розі вулиці І.Стасюка,19-В та проспекту Незалежності за умови щомісячної плати до міського бюджету                                  по 10  грн. за  1  кв.м.  рекламної  площі  –  терміном  на  3 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3. Простому товариству «Критий ринок – торговий комплекс «Панорама» в особі товариства з обмеженою відповідальністю з правом найму працівників «Ринок Новий» </w:t>
      </w:r>
      <w:r>
        <w:rPr>
          <w:sz w:val="28"/>
          <w:szCs w:val="28"/>
          <w:lang w:val="uk-UA"/>
        </w:rPr>
        <w:t>встановит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 рекламні конструкції із зовнішнім освітленням розмірами 9 х 10м.,                      9 х 9,45м.,  9 х 8,7м.,  9 х 3,4м.,  9 х 8,1м,  9 х 3,1м.,  9 х 10,5м – 2 шт.,                               3,7 х 12,5м.,   9 х 17,5м.  та   9 х 18,5м.  на фасаді будівлі ПТ КР ТК «Панорама» на розі вулиці І.Стасюка,19-В та проспекту Незалежності за умови щомісячної плати до міського бюджету по 10 грн. за 1 кв.м. рекламної площі – терміном                           на  3  рок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біжучі  рядки  розмірами 1,3 х 25м.  та  1,3 х 12,5м.  і  світлодіодний                    екран розміром 3 х 6м. на даху будівлі  ПТ КР ТК «Панорама» на розі                        вулиці  І.Стасюка,19-В  та  проспекту Незалежності  –  терміном  на  3  роки.    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Товариству з обмеженою відповідальністю «Медико-фармацевтична фірма «ВАКО» </w:t>
      </w:r>
      <w:r>
        <w:rPr>
          <w:sz w:val="28"/>
          <w:szCs w:val="28"/>
          <w:lang w:val="uk-UA"/>
        </w:rPr>
        <w:t>встановити світлову рекламну конструкцію типу «сітілайт» розміром 1,8 х 1,2 м. на вул. Головній  поряд  з  будинком                   № 204  –  терміном  на  3  ро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5. Підприємцю Заку (Зак) Дмитру </w:t>
      </w:r>
      <w:r>
        <w:rPr>
          <w:sz w:val="28"/>
          <w:szCs w:val="28"/>
          <w:lang w:val="uk-UA"/>
        </w:rPr>
        <w:t>встановити 7 світлових рекламних конструкцій типу «сітілайт» розміром 1,8 х 1,2 м. вздовж вулиці Головної поряд з будинком № 204 (4 шт.) і вздовж вулиці В.Комарова поряд з будинком № 10 (3 шт.) за умови  постійного розміщення на зазначених конструкціях 2 зображень соціальної реклами  –  терміном  на  3  ро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6. Підприємцю Луканю Богдану Івановичу </w:t>
      </w:r>
      <w:r>
        <w:rPr>
          <w:sz w:val="28"/>
          <w:szCs w:val="28"/>
          <w:lang w:val="uk-UA"/>
        </w:rPr>
        <w:t>встановити 3 світлові рекламні конструкції типу «сітілайт» розміром  1,8  х  1,2м.  вздовж проспекту Незалежності поряд з будинком № 119 за умови постійного розміщення на зазначених конструкціях 1 зображення соціальної  реклами  –  терміном  на  3  рок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7. Підприємцю Лакусті Вадиму Васильовичу </w:t>
      </w:r>
      <w:r>
        <w:rPr>
          <w:sz w:val="28"/>
          <w:szCs w:val="28"/>
          <w:lang w:val="uk-UA"/>
        </w:rPr>
        <w:t xml:space="preserve"> встановити 4 світлові рекламні конструкції типу «сітілайт» розміром 1,8 х 1,2 м. вздовж проспекту Незалежності поряд з будинком № 125 за умови постійного розміщення                    на зазначених конструкціях 1 зображення соціальної  реклами   –  терміном               на  3  роки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8. Підприємцю Мінчуні Вячеславу Михайловичу  </w:t>
      </w:r>
      <w:r>
        <w:rPr>
          <w:sz w:val="28"/>
          <w:szCs w:val="28"/>
          <w:lang w:val="uk-UA"/>
        </w:rPr>
        <w:t>встановити  на опорі, що належить КП «Чернівецьке тролейбусне управління», чотиристоронню світлову рекламну конструкцію типу «сітілайт» розміром  2 х 1,5 м.  на  вул. Червоноармійській, 56  –  терміном  на  3 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9. Підприємцю Кравчук Ірині Дмитрівні </w:t>
      </w:r>
      <w:r>
        <w:rPr>
          <w:sz w:val="28"/>
          <w:szCs w:val="28"/>
          <w:lang w:val="uk-UA"/>
        </w:rPr>
        <w:t xml:space="preserve"> встановити на розтяжках, що належать КП «Чернівецьке тролейбусне управління», 2 світлові рекламні банери розміром 0,7 х 3 м. та   0,6 х 2,4 м.  відповідно  на  вул. Головній, 91  та  243  –  терміном  на  1  рі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Приватному нотаріусу Суружіу Максиму Дмитровичу  </w:t>
      </w:r>
      <w:r>
        <w:rPr>
          <w:sz w:val="28"/>
          <w:szCs w:val="28"/>
          <w:lang w:val="uk-UA"/>
        </w:rPr>
        <w:t xml:space="preserve">встановити на розтяжках, що належать КП «Чернівецьке тролейбусне управління», світловий рекламний банер розміром  0,7 х 3 м.  на  вул. Хотинській, 4-М  –  терміном  на  1  рі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.11. Приватному підприємству «Перші Київські курси іноземних            мов - плюс» </w:t>
      </w:r>
      <w:r>
        <w:rPr>
          <w:sz w:val="28"/>
          <w:szCs w:val="28"/>
          <w:lang w:val="uk-UA"/>
        </w:rPr>
        <w:t>встановити на опорах, що належать КП «Чернівецьке тролейбусне управління», інформаційні  вказівники  розміром  0,6 х 0,4 м.  на  вулицях Головній, 68, 91 та 107  і  на Університетській, 21-А   та  28  –  терміном  на  3 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2.  Продовжити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1. Малому підприємству «Корфос» з колективною формою власності</w:t>
      </w:r>
      <w:r>
        <w:rPr>
          <w:sz w:val="28"/>
          <w:szCs w:val="28"/>
          <w:lang w:val="uk-UA"/>
        </w:rPr>
        <w:t xml:space="preserve">) на 3 роки термін дії дозволу  на встановлення рекламної конструкції із зовнішнім освітленням розміром  3 х 6 м. на території свого підприємства за адресою :  вул. В.Винниченка,117-А, наданого рішенням виконавчого комітету міської ради від 27.11.2007р. №  900/22   (пункт 1.5)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2. Підприємцю Малайко Ользі Григорівні</w:t>
      </w:r>
      <w:r>
        <w:rPr>
          <w:sz w:val="28"/>
          <w:szCs w:val="28"/>
          <w:lang w:val="uk-UA"/>
        </w:rPr>
        <w:t xml:space="preserve"> на 3 роки термін дії дозволу на встановлення настінної рекламної конструкції із зовнішнім освітленням розміром 1,5 х 1,2м.  на фасаді будинку на розі вулиць Червоноармійської,17 та Братів Руснаків  за умови взяття дольової участі в ремонті фасаду цього будинку, наданого рішенням виконавчого комітету міської ради від 23.10.2007р.  №  815/20  (пункт 1.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1.  Переоформити на товариство з обмеженою відповідальністю «Октагон-Аутдор» </w:t>
      </w:r>
      <w:r>
        <w:rPr>
          <w:sz w:val="28"/>
          <w:szCs w:val="28"/>
          <w:lang w:val="uk-UA"/>
        </w:rPr>
        <w:t xml:space="preserve">дозвіл з продовженням на 3 роки терміну дії на встановлення рекламної конструкції із зовнішнім освітленням (з трьох площин) розміром 3 х 6м. на вул.Ю.Гагаріна,23, яким раніше продовжено термін дії міському комунальному підприємству «Реклама» рішенням виконавчого комітету міської ради від 10.03.2009 р.  № 158/5   (пункт 2.2),  на  підставі  звернень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 Внести зміни </w:t>
      </w:r>
      <w:r>
        <w:rPr>
          <w:sz w:val="28"/>
          <w:szCs w:val="28"/>
          <w:lang w:val="uk-UA"/>
        </w:rPr>
        <w:t>в пункт 2.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 ради від 10.03.2009р. № 158/5 щодо продовження міському комунальному підприємству «Реклама» терміну дії дозволів на встановлення рекламних конструкцій, а саме :  вилучити  словосполучення  «вул. Ю.Гагаріна, 23»  і  далі  за  текстом 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ийнят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ункт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ь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1. Переоформити на публічне акціонерне товариство               «Райффайзен Банк Аваль» </w:t>
      </w:r>
      <w:r>
        <w:rPr>
          <w:sz w:val="28"/>
          <w:szCs w:val="28"/>
          <w:lang w:val="uk-UA"/>
        </w:rPr>
        <w:t>дозвіл з продовженням на 3 роки терміну дії на встановлення 2 наземних рекламних прапорів розміром 3 х 0,85 м. та світлової рекламної конструкції розміром 3 х 0,85 м. на  вул. Головній, 143,  наданий раніше відкритому акціонерному товариству «Райффайзен Банк Аваль» рішеннями виконавчого комітету міської ради  від  22.01.2008р.  № 46/2  (пункт 1.6),  у  зв’язку  зі  зміною  назви  ба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2.  Вважати  таким,  що  втратив  чинність </w:t>
      </w:r>
      <w:r>
        <w:rPr>
          <w:sz w:val="28"/>
          <w:szCs w:val="28"/>
          <w:lang w:val="uk-UA"/>
        </w:rPr>
        <w:t xml:space="preserve">пункт 1.6 рішення виконавчого комітету міської ради від 22.01.2008 р. № 46/2 щодо надання дозволу відкритому акціонерному товариству «Райффайзен Банк Аваль»                        на встановлення 3 наземних рекламних прапорів розміром  1,4 х 2,5 м. та світлової  рекламної  конструкції  розміром  3 х 0,85 м.  на  вул. Головній, 14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у 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 зі  зміною  назви  бан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   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ати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к</w:t>
      </w:r>
      <w:r>
        <w:rPr>
          <w:b/>
          <w:sz w:val="28"/>
          <w:lang w:val="uk-UA"/>
        </w:rPr>
        <w:t>ламорозповсюджувачів :</w:t>
      </w:r>
    </w:p>
    <w:p>
      <w:pPr>
        <w:pStyle w:val="Normal"/>
        <w:ind w:left="70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lang w:val="uk-UA"/>
        </w:rPr>
        <w:t>5.1.</w:t>
      </w:r>
      <w:r>
        <w:rPr>
          <w:sz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департаментом містобудівного комплексу та земельних відносин на право тимчасового  користування  місцями  розміщення  рекламних  конструкцій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/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</w:rPr>
        <w:t>.2.</w:t>
      </w:r>
      <w:r>
        <w:rPr>
          <w:sz w:val="28"/>
        </w:rPr>
        <w:t xml:space="preserve"> При виготовленні та встановленні зовнішньої реклами дотримуватись Закону України </w:t>
      </w:r>
      <w:r>
        <w:rPr>
          <w:sz w:val="28"/>
          <w:lang w:val="uk-UA"/>
        </w:rPr>
        <w:t>«</w:t>
      </w:r>
      <w:r>
        <w:rPr>
          <w:sz w:val="28"/>
        </w:rPr>
        <w:t>Про рекламу</w:t>
      </w:r>
      <w:r>
        <w:rPr>
          <w:sz w:val="28"/>
          <w:lang w:val="uk-UA"/>
        </w:rPr>
        <w:t>»</w:t>
      </w:r>
      <w:r>
        <w:rPr>
          <w:sz w:val="28"/>
        </w:rPr>
        <w:t xml:space="preserve">, особливо статті 6 </w:t>
      </w:r>
      <w:r>
        <w:rPr>
          <w:sz w:val="28"/>
          <w:lang w:val="uk-UA"/>
        </w:rPr>
        <w:t>«</w:t>
      </w:r>
      <w:r>
        <w:rPr>
          <w:sz w:val="28"/>
        </w:rPr>
        <w:t>Мова реклами</w:t>
      </w:r>
      <w:r>
        <w:rPr>
          <w:sz w:val="28"/>
          <w:lang w:val="uk-UA"/>
        </w:rPr>
        <w:t>»,</w:t>
      </w:r>
      <w:r>
        <w:rPr>
          <w:sz w:val="28"/>
        </w:rPr>
        <w:t xml:space="preserve"> та </w:t>
      </w:r>
      <w:r>
        <w:rPr>
          <w:sz w:val="28"/>
          <w:lang w:val="uk-UA"/>
        </w:rPr>
        <w:t>«</w:t>
      </w:r>
      <w:r>
        <w:rPr>
          <w:sz w:val="28"/>
        </w:rPr>
        <w:t>Типових  правил  розміщення  зовнішньої  реклами</w:t>
      </w:r>
      <w:r>
        <w:rPr>
          <w:sz w:val="28"/>
          <w:lang w:val="uk-UA"/>
        </w:rPr>
        <w:t>»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5.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>5.4.</w:t>
      </w:r>
      <w:r>
        <w:rPr>
          <w:sz w:val="28"/>
          <w:lang w:val="uk-UA"/>
        </w:rPr>
        <w:t xml:space="preserve"> Впродовж двох місяців, з дня прийняття рішення, здати рекламні  конструкції  в  експлуатацію </w:t>
      </w:r>
      <w:r>
        <w:rPr>
          <w:sz w:val="28"/>
        </w:rPr>
        <w:t xml:space="preserve"> </w:t>
      </w:r>
      <w:r>
        <w:rPr>
          <w:sz w:val="28"/>
          <w:lang w:val="uk-UA"/>
        </w:rPr>
        <w:t>за  актом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5.6.  </w:t>
      </w:r>
      <w:r>
        <w:rPr>
          <w:sz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 В   разі   невиконання  умов,   вказаних   в  пункті  5,   рішення  втрачає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инність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окремого рішення виконавчим комітетом  міської 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8.  Рекомендувати  рекламорозповсюджувачам : </w:t>
      </w:r>
      <w:r>
        <w:rPr>
          <w:sz w:val="28"/>
          <w:lang w:val="uk-UA"/>
        </w:rPr>
        <w:t xml:space="preserve"> підприємцям             Цуркан О.Г.,  Семенко С.В.,  Заку Д.,  Луканю Б.І.,  Лакусті В.В.,  Мінчуні В.М., Кравчук І.Д.,  Суружіу М.Д.,  Малайко О.Г.  та   ПТ КР ТК «Панорама»  в  особі ТзОВ «Ринок Новий»,  ТзОВ «Медико-фармацевтична фірма «ВАКО»,                           МП «Корфос»,  ТзОВ «Октагон-Аутдор»  і  ПАТ «Райффайзен Банк Аваль»   взяти  дольову  участь  у  благоустрої  та  озелененні  міста  і  в’їздів  у  місто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 xml:space="preserve">9.  </w:t>
      </w:r>
      <w:r>
        <w:rPr>
          <w:sz w:val="28"/>
          <w:lang w:val="uk-UA"/>
        </w:rPr>
        <w:t>Рішення набирає чинності з моменту його прийняття та підлягає розміщенню на офіційному веб-порталі міської ради в мережі Інтернет, окрім персональних да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10.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>Контроль   за   виконанням   цього   рішення   покласти   на  директор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партаменту містобудівного комплексу та земельних відносин міської ради Юрчака А.П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ий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голова                                                           М. Федорук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</w:t>
      </w:r>
      <w:r>
        <w:rPr>
          <w:b/>
          <w:sz w:val="16"/>
          <w:lang w:val="uk-UA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0:00Z</dcterms:created>
  <dc:creator>Архитектура</dc:creator>
  <dc:description/>
  <cp:keywords/>
  <dc:language>en-US</dc:language>
  <cp:lastModifiedBy>PublicRel</cp:lastModifiedBy>
  <cp:lastPrinted>2011-03-15T10:38:00Z</cp:lastPrinted>
  <dcterms:modified xsi:type="dcterms:W3CDTF">2011-03-30T11:40:00Z</dcterms:modified>
  <cp:revision>2</cp:revision>
  <dc:subject/>
  <dc:title>       </dc:title>
</cp:coreProperties>
</file>