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виконавчого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23.03.2011 № 192/6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2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1260" w:hanging="126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и, які надаються трудовим архівом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 комітеті  Чернівецької  міської  ради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ів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иф      (грн.)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ідготовка історичних довідок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на архівні фонди та передмов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до описів спра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 xml:space="preserve">     за період більше 10 років</w:t>
        <w:tab/>
        <w:tab/>
        <w:tab/>
        <w:t xml:space="preserve">         1істор. довід.</w:t>
        <w:tab/>
        <w:t>600</w:t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2.         за період від 5 до 10 років</w:t>
        <w:tab/>
        <w:tab/>
        <w:tab/>
        <w:t xml:space="preserve">               -//-</w:t>
        <w:tab/>
        <w:tab/>
        <w:t xml:space="preserve">          3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       за період від 1 року до 5 років</w:t>
        <w:tab/>
        <w:tab/>
        <w:tab/>
        <w:t xml:space="preserve">    - //-</w:t>
        <w:tab/>
        <w:tab/>
        <w:t xml:space="preserve">          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кладання передмов до описів фондів           передмова</w:t>
        <w:tab/>
        <w:t xml:space="preserve">          34,29</w:t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ганізацій міського рівня</w:t>
        <w:tab/>
      </w:r>
    </w:p>
    <w:p>
      <w:pPr>
        <w:pStyle w:val="Normal"/>
        <w:ind w:left="1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          Систематизація документів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проведення експертизи їх наук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і практичної  цін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         за фондами                                                      справа</w:t>
        <w:tab/>
        <w:tab/>
        <w:t xml:space="preserve">0,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редині фонду (за рок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труктурними підрозділ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групами справ)                                                справа</w:t>
        <w:tab/>
        <w:t xml:space="preserve">          0,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експертизи наукової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рактичної цінності документі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         документів з особового складу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 т.ч. особових справ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з поаркушним переглядом документів      справа                   2,67</w:t>
      </w:r>
    </w:p>
    <w:p>
      <w:pPr>
        <w:pStyle w:val="Normal"/>
        <w:ind w:left="1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 поаркушного перегляду документів</w:t>
        <w:tab/>
        <w:t>справа</w:t>
        <w:tab/>
        <w:tab/>
        <w:t xml:space="preserve">0,44                       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Науково-технічне опрацю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          Формування справ із ро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ипу                        аркуш</w:t>
        <w:tab/>
        <w:tab/>
        <w:t>0,12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документів і переформування справ                       </w:t>
        <w:tab/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аркушів у справах                 аркуш</w:t>
        <w:tab/>
        <w:t xml:space="preserve">          0,1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писний ( без правки ) або</w:t>
        <w:tab/>
        <w:t xml:space="preserve">          </w:t>
      </w:r>
    </w:p>
    <w:p>
      <w:pPr>
        <w:pStyle w:val="Normal"/>
        <w:ind w:left="1125" w:hanging="0"/>
        <w:rPr/>
      </w:pPr>
      <w:r>
        <w:rPr>
          <w:sz w:val="28"/>
          <w:szCs w:val="28"/>
          <w:lang w:val="uk-UA"/>
        </w:rPr>
        <w:t>розбірливий рукописний текст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заголовків справ </w:t>
        <w:tab/>
        <w:tab/>
        <w:tab/>
        <w:t>заголовок</w:t>
        <w:tab/>
        <w:tab/>
        <w:t>1,0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карток на справи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руктурою, номіналом,</w:t>
        <w:tab/>
        <w:tab/>
        <w:tab/>
        <w:t>картка</w:t>
        <w:tab/>
        <w:tab/>
        <w:t>0,2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логією, алфавітом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заголовків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частковим переглядом справ</w:t>
        <w:tab/>
        <w:tab/>
        <w:tab/>
        <w:t>заголовок</w:t>
        <w:tab/>
        <w:tab/>
        <w:t>0,96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 перегляду справ</w:t>
        <w:tab/>
        <w:tab/>
        <w:tab/>
        <w:tab/>
        <w:t>заголовок</w:t>
        <w:tab/>
        <w:tab/>
        <w:t>0,48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</w:t>
        <w:tab/>
        <w:t xml:space="preserve">      Розброшурування невірно </w:t>
        <w:tab/>
        <w:t xml:space="preserve">                    справа</w:t>
        <w:tab/>
        <w:tab/>
        <w:t>2,40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формованих справ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         Підшивання справ: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50 аркушів;                              справа                      3,00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100 аркушів;                            справа                      4,80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150 аркушів;                            справа                      7,06</w:t>
      </w:r>
    </w:p>
    <w:p>
      <w:pPr>
        <w:pStyle w:val="Normal"/>
        <w:ind w:left="1140" w:hanging="0"/>
        <w:rPr/>
      </w:pPr>
      <w:r>
        <w:rPr>
          <w:sz w:val="28"/>
          <w:szCs w:val="28"/>
          <w:lang w:val="uk-UA"/>
        </w:rPr>
        <w:t>- кількість понад 150 аркушів або                справа                      9,23                                                           з нестандартними аркуш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           Нумерація аркушів у справ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- обсягом понад 150 аркушів;                     150 арк.                   12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- обсягом до 150 аркушів;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100 арк.                     8,5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- обсягом до 50 аркушів;                               50 арк.                     4,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нумерація  аркушів у справах:</w:t>
      </w:r>
    </w:p>
    <w:p>
      <w:pPr>
        <w:pStyle w:val="Normal"/>
        <w:ind w:left="1140" w:hanging="0"/>
        <w:rPr/>
      </w:pPr>
      <w:r>
        <w:rPr>
          <w:sz w:val="28"/>
          <w:szCs w:val="28"/>
          <w:lang w:val="uk-UA"/>
        </w:rPr>
        <w:t xml:space="preserve">-  обсягом понад 150 аркушів;                       150 арк.                   15,00 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бсягом до 150 аркушів;                             100 арк.                   10,90</w:t>
      </w:r>
      <w:r>
        <w:rPr>
          <w:lang w:val="uk-UA"/>
        </w:rPr>
        <w:t xml:space="preserve">                                     -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обсягом до 50 аркушів                                  50 арк.                     6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віряння нумерації аркушів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обсягом понад 150 аркушів;                     150 арк.</w:t>
        <w:tab/>
        <w:t xml:space="preserve"> </w:t>
        <w:tab/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,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обсягом до 150 аркушів;                           100 арк.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2,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обсягом до 50 аркушів;                                50 арк.                     2,00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кладання внутрішніх описів                        заголовок              1,3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кументів у спра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 комплексів особових справ,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формованих в одну спра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формлення обкладинок (титульних          обкладинка             3,00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ркушів) справ  без трафар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        Систематизація справ усередині                    справа                    0,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фонду організаці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       Проставлення архівних шифрів                      справа                     0,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а обкладинках справи (титульн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аркушах) без трафар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Картонування спра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         Картонування справ</w:t>
        <w:tab/>
        <w:tab/>
        <w:tab/>
        <w:tab/>
        <w:t xml:space="preserve">   справа</w:t>
        <w:tab/>
        <w:tab/>
        <w:t xml:space="preserve">  0,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  <w:tab/>
        <w:t xml:space="preserve">      Написання ярликів на картонажі</w:t>
        <w:tab/>
        <w:tab/>
        <w:t xml:space="preserve">   картонаж</w:t>
        <w:tab/>
        <w:tab/>
        <w:t xml:space="preserve">  2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</w:t>
        <w:tab/>
        <w:t xml:space="preserve"> Наклеювання ярликів  на картонажі</w:t>
        <w:tab/>
        <w:tab/>
        <w:t xml:space="preserve">   картонаж</w:t>
        <w:tab/>
        <w:tab/>
        <w:t xml:space="preserve">  1,14</w:t>
      </w:r>
    </w:p>
    <w:p>
      <w:pPr>
        <w:pStyle w:val="Normal"/>
        <w:ind w:left="10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</w:t>
        <w:tab/>
        <w:t xml:space="preserve">      Розміщ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 картонажів</w:t>
        <w:tab/>
        <w:t xml:space="preserve">        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, картон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80</w:t>
        <w:tab/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5.</w:t>
        <w:tab/>
        <w:t xml:space="preserve">      Знепилювання справ</w:t>
        <w:tab/>
        <w:tab/>
        <w:tab/>
        <w:tab/>
        <w:t xml:space="preserve">   справа</w:t>
        <w:tab/>
        <w:t xml:space="preserve">            0,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ння фізичного та санітарно-</w:t>
        <w:tab/>
        <w:tab/>
        <w:t xml:space="preserve">   справа</w:t>
        <w:tab/>
        <w:tab/>
        <w:t xml:space="preserve">  0,48</w:t>
      </w:r>
    </w:p>
    <w:p>
      <w:pPr>
        <w:pStyle w:val="Normal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ого стану справ, що підлягають</w:t>
      </w:r>
    </w:p>
    <w:p>
      <w:pPr>
        <w:pStyle w:val="Normal"/>
        <w:ind w:left="1065" w:hanging="0"/>
        <w:rPr/>
      </w:pPr>
      <w:r>
        <w:rPr>
          <w:sz w:val="28"/>
          <w:szCs w:val="28"/>
          <w:lang w:val="uk-UA"/>
        </w:rPr>
        <w:t>передаванню на зберігання</w:t>
        <w:tab/>
      </w:r>
    </w:p>
    <w:p>
      <w:pPr>
        <w:pStyle w:val="Normal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          Складання описів справ та довідкового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до описів, актів про вилучення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нищення документів і справ, щ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не підлягають зберіганню, актів про 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тачу документів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</w:t>
        <w:tab/>
        <w:t xml:space="preserve">      Складання опису справ</w:t>
        <w:tab/>
        <w:tab/>
        <w:tab/>
        <w:tab/>
        <w:t xml:space="preserve">   заголовок</w:t>
        <w:tab/>
        <w:tab/>
        <w:t xml:space="preserve">  2,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списків скорочень                         1 опис на 120          1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та змісту до описів</w:t>
        <w:tab/>
        <w:tab/>
        <w:t xml:space="preserve">                               і більше спра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</w:t>
        <w:tab/>
        <w:t xml:space="preserve">     Оформлення описів</w:t>
        <w:tab/>
        <w:tab/>
        <w:tab/>
        <w:tab/>
        <w:tab/>
        <w:t xml:space="preserve">   опис</w:t>
        <w:tab/>
        <w:tab/>
        <w:t xml:space="preserve">  120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        Складання акта про виділення до                   позиція</w:t>
        <w:tab/>
        <w:tab/>
        <w:t xml:space="preserve"> 4,00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щення документів, що не</w:t>
        <w:tab/>
        <w:t xml:space="preserve">     акту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ють зберіганню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64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стематизація справ, що не                           справа                    0,75   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>підлягають зберіганню</w:t>
        <w:tab/>
        <w:tab/>
        <w:tab/>
        <w:tab/>
        <w:tab/>
        <w:tab/>
        <w:tab/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             Друкарські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описів,                                         машинопис.</w:t>
        <w:tab/>
        <w:t xml:space="preserve"> 6,00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ів документів            </w:t>
        <w:tab/>
        <w:t xml:space="preserve">                    аркуш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ряння описів,                                               заголовок              0,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реліків на особові справи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друкування  </w:t>
        <w:tab/>
        <w:tab/>
        <w:tab/>
        <w:tab/>
        <w:tab/>
        <w:t xml:space="preserve">                                        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</w:t>
        <w:tab/>
        <w:t xml:space="preserve">       Оправлення справ</w:t>
        <w:tab/>
        <w:tab/>
        <w:tab/>
        <w:tab/>
        <w:tab/>
        <w:t>справа</w:t>
        <w:tab/>
        <w:t xml:space="preserve">           8,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рокове приймання докумен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картонування справ</w:t>
        <w:tab/>
        <w:tab/>
        <w:t xml:space="preserve">                   10 од. зб.</w:t>
        <w:tab/>
        <w:t xml:space="preserve">           0,40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864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написання ярликів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ярлик на                2,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ртонажі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10 од.зб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наклеювання ярликів                                  1ярлик на                1,1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картонажі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10 од. зб. </w:t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розміщення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                                    1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 на                0,80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артонажів                                    </w:t>
        <w:tab/>
        <w:t xml:space="preserve">        10 од.зб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знепилювання справ                                    10 од. зб.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8,00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еревіряння фізичного і                              10 од.зб.                  4,80 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нітарного стану справ,            </w:t>
      </w:r>
    </w:p>
    <w:p>
      <w:pPr>
        <w:pStyle w:val="Normal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ередаються на зберігання,</w:t>
      </w:r>
    </w:p>
    <w:p>
      <w:pPr>
        <w:pStyle w:val="Normal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кладання акта на них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азом</w:t>
      </w:r>
      <w:r>
        <w:rPr>
          <w:b/>
          <w:sz w:val="28"/>
          <w:szCs w:val="28"/>
          <w:lang w:val="uk-UA"/>
        </w:rPr>
        <w:t xml:space="preserve">    з</w:t>
      </w:r>
      <w:r>
        <w:rPr>
          <w:sz w:val="28"/>
          <w:szCs w:val="28"/>
          <w:lang w:val="uk-UA"/>
        </w:rPr>
        <w:t>а   рік                                             10 од.зб.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7,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/>
        <w:t xml:space="preserve"> </w:t>
      </w: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ої міської ради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6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28:00Z</dcterms:created>
  <dc:creator>USER</dc:creator>
  <dc:description/>
  <cp:keywords/>
  <dc:language>en-US</dc:language>
  <cp:lastModifiedBy>WiZaRd</cp:lastModifiedBy>
  <cp:lastPrinted>2011-03-16T15:59:00Z</cp:lastPrinted>
  <dcterms:modified xsi:type="dcterms:W3CDTF">2011-03-29T06:15:00Z</dcterms:modified>
  <cp:revision>9</cp:revision>
  <dc:subject/>
  <dc:title>                                                                                                       Затверджено   </dc:title>
</cp:coreProperties>
</file>