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3.03.2011 № 189/6  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jc w:val="both"/>
        <w:rPr/>
      </w:pPr>
      <w:r>
        <w:rPr/>
        <w:t xml:space="preserve">ної грома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 КЖРЕПу № 9 (Кошара Г. Г.), КЖРЕПу № 11 (Савко М. Д.), КЖРЕПу № 12 (Лупай Г. І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 і 4 до цього рішення та внести відповідні зміни в облікові документ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ідмовити у знятті з балансу житлового фонду комунальної власності територіальної громади м. Чернівців двоквартирного житлового будинку № 18 на вул. Самаркандській в зв”язку з тим, що відповідно до генерального плану м. Чернівців на цій вулиці передбачається влаштування об”їзної дороги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3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чотир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чотириквартирних будинків, зазначених в додатках             1, 2, 3 і 4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чотир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03.2011 № 189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ЖРЕП №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Рибінська,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62,6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2,4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562,6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22,4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арківська, 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 Нечуй-Левицького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болотівська,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923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3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923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ул. Шкільна, 22-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528,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102,7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7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38528,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9102,7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КЖРЕП № 9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ул. Українська, 26/5 (літ.Б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899,5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55,7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899,5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855,7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:                     412,40    190,70     6217,00   1281914,32  500380,93        55          25            3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/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03.2011 № 189/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    </w:t>
            </w:r>
            <w:r>
              <w:rPr>
                <w:rFonts w:eastAsia="Times New Roman"/>
                <w:bCs w:val="false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бертинська, 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286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10,9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286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210,9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Рибалка, 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35,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99,8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нопільська, 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0,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8,8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0436,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328,6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Боярка, 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776,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36,8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нігівська,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812,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Довбуша, 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43,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68,2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І. Рєпіна, 8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81,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6,2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Залозецького, 22-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59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59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Чкалова,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516,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81,6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7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9190,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461,9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b/>
          <w:bCs/>
          <w:sz w:val="28"/>
          <w:lang w:val="uk-UA"/>
        </w:rPr>
        <w:t xml:space="preserve">Разом:                     1127,90   596,60    4154,00    1123913,21  303001,60       120          60           6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Сек</w:t>
      </w:r>
      <w:r>
        <w:rPr>
          <w:b/>
          <w:bCs/>
          <w:sz w:val="28"/>
        </w:rPr>
        <w:t xml:space="preserve">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03.2011 № 189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Залозецького,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981,5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981,5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9"/>
        <w:rPr/>
      </w:pPr>
      <w:r>
        <w:rPr/>
        <w:t xml:space="preserve">                             </w:t>
      </w:r>
      <w:r>
        <w:rPr/>
        <w:t xml:space="preserve">Разом:                     158,60       87,30     393,00    174981,56            </w:t>
      </w:r>
      <w:r>
        <w:rPr>
          <w:b w:val="false"/>
          <w:bCs w:val="false"/>
        </w:rPr>
        <w:t>-</w:t>
      </w:r>
      <w:r>
        <w:rPr/>
        <w:t xml:space="preserve">               20           11           1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03.2011 № 189/6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rFonts w:eastAsia="Times New Roman"/>
                <w:bCs w:val="false"/>
              </w:rPr>
              <w:t xml:space="preserve">Управління </w:t>
            </w:r>
          </w:p>
          <w:p>
            <w:pPr>
              <w:pStyle w:val="Heading1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П. Нікітіна,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106,0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138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6106,0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138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9"/>
        <w:rPr/>
      </w:pPr>
      <w:r>
        <w:rPr/>
        <w:t xml:space="preserve">                               </w:t>
      </w:r>
      <w:r>
        <w:rPr/>
        <w:t xml:space="preserve">Разом:                     185,70    115,30    511,00    226106,01    115138,26       20            7            1                            </w:t>
      </w:r>
    </w:p>
    <w:p>
      <w:pPr>
        <w:pStyle w:val="Style9"/>
        <w:rPr/>
      </w:pPr>
      <w:r>
        <w:rPr/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/>
        <w:t>Чернівецької міської ради                                                                                                                                                    О.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12:00Z</dcterms:created>
  <dc:creator>Komp1</dc:creator>
  <dc:description/>
  <cp:keywords/>
  <dc:language>en-US</dc:language>
  <cp:lastModifiedBy>PublicRel</cp:lastModifiedBy>
  <cp:lastPrinted>2011-03-22T09:50:00Z</cp:lastPrinted>
  <dcterms:modified xsi:type="dcterms:W3CDTF">2011-04-11T09:10:00Z</dcterms:modified>
  <cp:revision>43</cp:revision>
  <dc:subject/>
  <dc:title>                                 </dc:title>
</cp:coreProperties>
</file>