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rPr/>
      </w:pPr>
      <w:r>
        <w:rPr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Heading1"/>
        <w:jc w:val="left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3.03.2011 р. № 188/6                     </w:t>
        <w:tab/>
        <w:tab/>
        <w:t xml:space="preserve">                                  м. Чернівці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внесення змін в Положення про проведення щорічної акції  вшанування лідерів економічного розвитку міста Чернівців «Визнання», затвердженого рішенням  виконавчого  комітету міської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ади від 10.02.2009 р. № 93/3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ідповідно до підпункту 3 пункту «б» статті 28, статті 40, статті 52 Закону України «Про місцеве самоврядування в Україні», з метою сприяння економічному розвитку міста, виявленню кращих практик і позитивних тенденцій у сфері розвитку підприємництва та беручи до уваги пропозиції конкурсної комісії з визначення переможців акції вшанування лідерів економічного розвитку міста Чернівців «Визнання»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нести зміни </w:t>
      </w:r>
      <w:r>
        <w:rPr>
          <w:szCs w:val="28"/>
        </w:rPr>
        <w:t>в Положення про проведення щорічної акції вшанування лідерів економічного розвитку міста Чернівців «Визнання», затвердженого рішенням виконавчого комітету міської ради від            10.02.2009 р. № 93/3, а саме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1.1</w:t>
      </w:r>
      <w:r>
        <w:rPr>
          <w:b/>
          <w:szCs w:val="28"/>
        </w:rPr>
        <w:t>.</w:t>
      </w:r>
      <w:r>
        <w:rPr>
          <w:szCs w:val="28"/>
        </w:rPr>
        <w:t xml:space="preserve"> Пункт </w:t>
      </w:r>
      <w:r>
        <w:rPr>
          <w:szCs w:val="28"/>
          <w:lang w:val="ru-RU"/>
        </w:rPr>
        <w:t>4</w:t>
      </w:r>
      <w:r>
        <w:rPr>
          <w:szCs w:val="28"/>
        </w:rPr>
        <w:t>. 3. Положення стосовно відбору номінацій після слів «Кращий заклад сфери послуг» доповнити рядком «Краще підприємство малого та середнього бізнесу» і далі за текстом.</w:t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2</w:t>
      </w:r>
      <w:r>
        <w:rPr>
          <w:szCs w:val="28"/>
        </w:rPr>
        <w:t>. Визначити за недоцільне проводити відбір та нагородження за підсумками 2010 року переможців акції «Визнання» в номінаціях «Місцева марка року», «Європейська якість року» та «Банк року»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відділ інвестицій міської рад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>М. Федорук</w:t>
      </w:r>
    </w:p>
    <w:sectPr>
      <w:type w:val="nextPage"/>
      <w:pgSz w:w="11906" w:h="16838"/>
      <w:pgMar w:left="180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1:00Z</dcterms:created>
  <dc:creator>WiZaRd</dc:creator>
  <dc:description/>
  <cp:keywords/>
  <dc:language>en-US</dc:language>
  <cp:lastModifiedBy>PublicRel</cp:lastModifiedBy>
  <dcterms:modified xsi:type="dcterms:W3CDTF">2011-03-29T08:13:00Z</dcterms:modified>
  <cp:revision>3</cp:revision>
  <dc:subject/>
  <dc:title/>
</cp:coreProperties>
</file>