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ab/>
        <w:tab/>
        <w:tab/>
        <w:t xml:space="preserve"> З А Т В Е Р Д Ж Е Н О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ab/>
        <w:tab/>
        <w:tab/>
        <w:t>23.03. 2011 № 187/6</w:t>
      </w:r>
    </w:p>
    <w:p>
      <w:pPr>
        <w:pStyle w:val="Normal"/>
        <w:autoSpaceDE w:val="fals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конкурсний комітет з визначення операторів паркування і умов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ня конкурсу на надання права з обладнання та </w:t>
      </w:r>
      <w:r>
        <w:rPr>
          <w:b/>
          <w:sz w:val="28"/>
          <w:szCs w:val="28"/>
        </w:rPr>
        <w:t xml:space="preserve">утримання </w:t>
      </w:r>
      <w:r>
        <w:rPr>
          <w:b/>
          <w:bCs/>
          <w:sz w:val="28"/>
          <w:szCs w:val="28"/>
        </w:rPr>
        <w:t xml:space="preserve">майданчиків для платного паркування транспортних засобів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ГАЛЬНІ ПОЛОЖЕННЯ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ложення про конкурсний комітет з визначення операторів паркування і умови проведення конкурсу на надання права з </w:t>
      </w:r>
      <w:r>
        <w:rPr>
          <w:bCs/>
          <w:sz w:val="28"/>
          <w:szCs w:val="28"/>
        </w:rPr>
        <w:t xml:space="preserve">обладнання та </w:t>
      </w:r>
      <w:r>
        <w:rPr>
          <w:sz w:val="28"/>
          <w:szCs w:val="28"/>
        </w:rPr>
        <w:t xml:space="preserve">утримання майданчиків для платного </w:t>
      </w:r>
      <w:r>
        <w:rPr>
          <w:b/>
          <w:bCs/>
          <w:sz w:val="28"/>
          <w:szCs w:val="28"/>
        </w:rPr>
        <w:t xml:space="preserve">паркування транспортних засобів </w:t>
      </w:r>
      <w:r>
        <w:rPr>
          <w:sz w:val="28"/>
          <w:szCs w:val="28"/>
        </w:rPr>
        <w:t xml:space="preserve"> (надалі – Положення) регулює порядок організації роботи зазначеного комітету та проведення конкурсу.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 своїй діяльності конкурсний комітет керується Конституцією України, Законами України «Про місцеве самоврядування в Україні», «Про засади державної регуляторної політики у сфері господарської діяльності», Податковим кодексом України, постановами Кабінету Міністрів України від 03.12.2009 року №1342 «Про затвердження Правил паркування транспортних засобів», від 02.03.2010 року №258 «Про затвердження Порядку формування тарифів на послуги з утримання майданчиків для платного паркування транспортних засобів», іншими нормативно-правовими актами у сфері паркування.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Метою проведення конкурсу є розвиток конкуренції, обмеження монополізму</w:t>
      </w:r>
      <w:r>
        <w:rPr>
          <w:color w:val="000000"/>
          <w:sz w:val="28"/>
          <w:szCs w:val="28"/>
        </w:rPr>
        <w:t xml:space="preserve"> та забезпечення необхідної якості надання послуг </w:t>
      </w:r>
      <w:r>
        <w:rPr>
          <w:sz w:val="28"/>
          <w:szCs w:val="28"/>
        </w:rPr>
        <w:t xml:space="preserve">з </w:t>
      </w:r>
      <w:r>
        <w:rPr>
          <w:bCs/>
          <w:sz w:val="28"/>
          <w:szCs w:val="28"/>
        </w:rPr>
        <w:t xml:space="preserve">обладнання та </w:t>
      </w:r>
      <w:r>
        <w:rPr>
          <w:sz w:val="28"/>
          <w:szCs w:val="28"/>
        </w:rPr>
        <w:t xml:space="preserve">утримання майданчиків для платного </w:t>
      </w:r>
      <w:r>
        <w:rPr>
          <w:bCs/>
          <w:sz w:val="28"/>
          <w:szCs w:val="28"/>
        </w:rPr>
        <w:t>паркування транспортних засобів</w:t>
      </w:r>
      <w:r>
        <w:rPr>
          <w:sz w:val="28"/>
          <w:szCs w:val="28"/>
        </w:rPr>
        <w:t xml:space="preserve"> в місті Чернівцях.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 xml:space="preserve">Об'єктом конкурсу є право на здійснення </w:t>
      </w:r>
      <w:r>
        <w:rPr>
          <w:bCs/>
          <w:sz w:val="28"/>
          <w:szCs w:val="28"/>
        </w:rPr>
        <w:t xml:space="preserve">обладнання та </w:t>
      </w:r>
      <w:r>
        <w:rPr>
          <w:sz w:val="28"/>
          <w:szCs w:val="28"/>
        </w:rPr>
        <w:t>утримання майданчиків для платного  паркування транспортних засобів.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оняття, що використовуються у Положенні, мають таке значення: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курс - конкурентний спосіб надання суб’єкту господарювання права з </w:t>
      </w:r>
      <w:r>
        <w:rPr>
          <w:bCs/>
          <w:sz w:val="28"/>
          <w:szCs w:val="28"/>
        </w:rPr>
        <w:t xml:space="preserve">обладнання та </w:t>
      </w:r>
      <w:r>
        <w:rPr>
          <w:sz w:val="28"/>
          <w:szCs w:val="28"/>
        </w:rPr>
        <w:t xml:space="preserve">утримання майданчиків для платного </w:t>
      </w:r>
      <w:r>
        <w:rPr>
          <w:bCs/>
          <w:sz w:val="28"/>
          <w:szCs w:val="28"/>
        </w:rPr>
        <w:t>паркування транспортних засобі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конкурсний комітет - постійний орган з підготовки та проведення конкурсу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 - суб'єкт господарювання, який офіційно подав свої пропозиції для участі у конкурсі з дотриманням вимог цього Положення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оператор паркування - суб'єкт господарювання, який став переможцем конкурсу, та визначений міською радою на здійснення обладнання та  утримання майданчика для платного паркування;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майданчик   для платного  паркування   -   площа території (землі), що належить на правах власності територіальній громаді, на якій відповідно до рішення  органу  місцевого самоврядування здійснюється платне  паркування  транспортних засобів. Майданчики  для платного паркування  розміщуються в межах або поза  межами проїзної частини вулиці, дороги, тротуару  та  обладнуються  відповідно  до  вимог чинного законодавства України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замовник конкурсу – департамент житлово-комунального господарства  Чернівецької міської ради.</w:t>
      </w:r>
    </w:p>
    <w:p>
      <w:pPr>
        <w:pStyle w:val="Normal"/>
        <w:ind w:firstLine="74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4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ПІДГОТОВКА І ОГОЛОШЕННЯ КОНКУРСУ </w:t>
      </w:r>
    </w:p>
    <w:p>
      <w:pPr>
        <w:pStyle w:val="Normal"/>
        <w:autoSpaceDE w:val="false"/>
        <w:ind w:firstLine="74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Конкурс є відкритим для всіх претендентів. Рішення про проведення конкурсу приймається  замовником, яке оформляється у вигляді наказу. </w:t>
      </w:r>
    </w:p>
    <w:p>
      <w:pPr>
        <w:pStyle w:val="Normal"/>
        <w:autoSpaceDE w:val="false"/>
        <w:ind w:firstLine="7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 проводиться за умови необхідності  визначення оператора на майданчиках для платного паркування, в тому числі майданчиках, з операторами яких розірвано договір з </w:t>
      </w:r>
      <w:r>
        <w:rPr>
          <w:bCs/>
          <w:sz w:val="28"/>
          <w:szCs w:val="28"/>
        </w:rPr>
        <w:t xml:space="preserve">обладнання та </w:t>
      </w:r>
      <w:r>
        <w:rPr>
          <w:sz w:val="28"/>
          <w:szCs w:val="28"/>
        </w:rPr>
        <w:t>утримання майданчиків для платного паркування транспортних засобів, або строк дії такого договору закінчився.</w:t>
      </w:r>
    </w:p>
    <w:p>
      <w:pPr>
        <w:pStyle w:val="Normal"/>
        <w:ind w:firstLine="74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ботою конкурсного комітету керує його голова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Голова конкурсного комітету: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кликає та проводить його засідання, затверджує перелік питань для розгляду на них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має вирішальний голос при рівному розподілі голосів членів конкурсного комітету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голови конкурсного комітету його обов'язки виконує заступник.</w:t>
      </w:r>
    </w:p>
    <w:p>
      <w:pPr>
        <w:pStyle w:val="Normal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Секретар конкурсного комітету: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за дорученням голови сповіщає членів про проведення засідань конкурсного комітету та порядок денний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реєструє подані на конкурс документи у журналі обліку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веде реєстрацію вхідної та вихідної документації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готує матеріали, необхідні для проведення конкурсу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надає роз’яснення щодо представлення необхідних документів на конкурс або умов проведення конкурсу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веде та оформлює протоколи його засідань.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Конкурсний комітет у межах покладених на нього завдань має право одержувати у визначеному законодавством порядку від органів місцевого самоврядування, суб’єктів господарювання інформацію, необхідну для виконання завдань, покладених на нього.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Замовник публікує в газеті «Чернівці» та розміщує на офіційному веб-порталі міської ради в мережі Інтернет оголошення про конкурс, не пізніше, ніж за 30 днів до його проведення, яке повинно містити таку інформаці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дреса розташування, площа відведеної земельної ділянки для встановлення місць платного паркування та кількість таких місць, щодо яких проводиться конкурс з їх утримання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трок, на який надається об’єкт конкурсу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вимоги щодо обладнання та функціонування майданчиків для платного паркуванн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порядок одержання претендентом необхідної інформації про об'єкт конкурсу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кінцевий строк прийняття документів для участі у конкурсі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менування організації, режим її роботи та адреса, за якою подаються документи для участі у конкурсі; 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- місце, день та час розкриття конвертів з конкурсними пропозиціями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телефон для довідок (електронна адреса та адреса офіційного веб-порталу в мережі Інтернет) з питань проведення конкурсу.</w:t>
      </w:r>
    </w:p>
    <w:p>
      <w:pPr>
        <w:pStyle w:val="Normal"/>
        <w:autoSpaceDE w:val="false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В одному оголошенні може бути названо декілька об’єктів конкурсу.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2.8</w:t>
      </w:r>
      <w:r>
        <w:rPr>
          <w:sz w:val="28"/>
          <w:szCs w:val="28"/>
        </w:rPr>
        <w:t xml:space="preserve"> Особа, яка потребує роз’яснень щодо представлення необхідних документів на конкурс або умов проведення конкурсу, має право звернутися до замовника не пізніше, ніж за 5 (п`ять) календарних днів до закінчення терміну подання документів.</w:t>
      </w:r>
    </w:p>
    <w:p>
      <w:pPr>
        <w:pStyle w:val="2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2.9</w:t>
      </w:r>
      <w:r>
        <w:rPr>
          <w:sz w:val="28"/>
          <w:szCs w:val="28"/>
        </w:rPr>
        <w:t xml:space="preserve"> Замовник зобов’язаний дати роз’яснення в усній, а за необхідності – в письмовій формі, але не пізніше як за 3 (три) календарні дні до закінчення терміну подання документів претендентами.</w:t>
      </w:r>
    </w:p>
    <w:p>
      <w:pPr>
        <w:pStyle w:val="2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4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ДАННЯ ДОКУМЕНТІВ НА КОНКУРС </w:t>
      </w:r>
    </w:p>
    <w:p>
      <w:pPr>
        <w:pStyle w:val="Normal"/>
        <w:ind w:firstLine="74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Для участі в конкурсі претендент подає належним чином завірені та прошиті документи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Заяву на участь в конкурсі (окремо на кожний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єкт конкурсу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Витяг з Єдиного державного реєстру юридичних осіб та фізичних осіб – підприємців;</w:t>
      </w:r>
    </w:p>
    <w:p>
      <w:pPr>
        <w:pStyle w:val="Normal"/>
        <w:ind w:firstLine="748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Інформацію про відсутність порушеної справи з визнання претендента  банкрутом;</w:t>
      </w:r>
    </w:p>
    <w:p>
      <w:pPr>
        <w:pStyle w:val="Normal"/>
        <w:ind w:firstLine="748"/>
        <w:jc w:val="both"/>
        <w:rPr/>
      </w:pPr>
      <w:r>
        <w:rPr>
          <w:b/>
          <w:sz w:val="28"/>
          <w:szCs w:val="28"/>
        </w:rPr>
        <w:t>3.1.4.</w:t>
      </w:r>
      <w:r>
        <w:rPr>
          <w:sz w:val="28"/>
          <w:szCs w:val="28"/>
        </w:rPr>
        <w:t xml:space="preserve"> Довідку Державної податкової інспекції в м.Чернівці про відсутність заборгованості з податків, зборів і інших обо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язкових платежів;</w:t>
      </w:r>
    </w:p>
    <w:p>
      <w:pPr>
        <w:pStyle w:val="Normal"/>
        <w:ind w:firstLine="748"/>
        <w:jc w:val="both"/>
        <w:rPr/>
      </w:pPr>
      <w:r>
        <w:rPr>
          <w:b/>
          <w:sz w:val="28"/>
          <w:szCs w:val="28"/>
        </w:rPr>
        <w:t>3.1.5.</w:t>
      </w:r>
      <w:r>
        <w:rPr>
          <w:sz w:val="28"/>
          <w:szCs w:val="28"/>
        </w:rPr>
        <w:t xml:space="preserve"> Інформацію про відсутність заборгованості із заробітної плати  та довідку  про відсутність заборгованості за внесками до Пенсійного фонду;</w:t>
      </w:r>
    </w:p>
    <w:p>
      <w:pPr>
        <w:pStyle w:val="Normal"/>
        <w:ind w:firstLine="748"/>
        <w:jc w:val="both"/>
        <w:rPr/>
      </w:pPr>
      <w:r>
        <w:rPr>
          <w:b/>
          <w:sz w:val="28"/>
          <w:szCs w:val="28"/>
        </w:rPr>
        <w:t>3.1.6.</w:t>
      </w:r>
      <w:r>
        <w:rPr>
          <w:sz w:val="28"/>
          <w:szCs w:val="28"/>
        </w:rPr>
        <w:t xml:space="preserve"> Конкурсні пропозиції претендента щодо:</w:t>
      </w:r>
    </w:p>
    <w:p>
      <w:pPr>
        <w:pStyle w:val="Normal"/>
        <w:ind w:firstLine="748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озміру його внеску до фонду соціально-економічного розвитку міста;</w:t>
      </w:r>
    </w:p>
    <w:p>
      <w:pPr>
        <w:pStyle w:val="Normal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надання розрахунку вартості послуг з утримання майданчика для платного паркування транспортних засобів;</w:t>
      </w:r>
    </w:p>
    <w:p>
      <w:pPr>
        <w:pStyle w:val="Normal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Претендент подає документи у запечатаному конверті, на якому зазначаються його назва,  адреса і найменування об’єкта конкурсу, з поміткою «Заява на участь у конкурсі». </w:t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</w:rPr>
        <w:t>За достовірність інформації і документів, представлених для участі в конкурсі, претенденти несуть особисто відповідальність згідно з чинним законодавство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Факт прийняття запечатаного конверта з документами засвідчується в журналі підписами відповідальною особою замовника та претендента (уповноваженої ним особи, в разі надання відповідної довіреності).  В журналі зазначається дата та час прийняття запечатаного конверту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 разі надходження пропозиції на участь у конкурсі поштою, відповідальною особою замовника у журналі робиться про це відмітка із зазначенням дати, часу надходження листа (бандеролі тощо).</w:t>
      </w:r>
    </w:p>
    <w:p>
      <w:pPr>
        <w:pStyle w:val="Normal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Приймання документів на конкурс припиняється у строк (дата та час), визначений в оголошенні про конкурс. Документи, які надійшли до конкурсного комітету після встановленого строку, не розглядаються. 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4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ВЕДЕННЯ КОНКУРСУ ТА ВИЗНАЧЕННЯ ПЕРЕМОЖЦЯ КОНКУРСУ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4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Засідання конкурсного комітету є правомочним, якщо на ньому присутні більше половини членів його складу. </w:t>
      </w:r>
    </w:p>
    <w:p>
      <w:pPr>
        <w:pStyle w:val="Style15"/>
        <w:spacing w:before="0" w:after="0"/>
        <w:ind w:firstLine="7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48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Конкурс проводиться за умови подання належним чином оформленої заяви та доданих до неї документів хоча б одним претендентом. </w:t>
      </w:r>
    </w:p>
    <w:p>
      <w:pPr>
        <w:pStyle w:val="Style15"/>
        <w:spacing w:before="0" w:after="0"/>
        <w:ind w:firstLine="7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4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На засіданні конкурсного комітету виключно в присутності претендента або уповноваженої ним особи (в разі надання відповідної довіреності) проводиться розкриття поданих (надісланих) конвертів. Відсутність  претендента або уповноваженої ним особи розцінюється як відмова від участі у конкурсі, про що зазначається в протоколі засідання  конкурсного комітету.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Під час розкриття конвертів, конкурсний комітет перевіряє наявність поданих документів відповідно до вимог цього положення та правильність їх оформлення, а також оголошує інформацію про претендентів на участь у конкурсі та їх  конкурсні пропозиції. </w:t>
      </w:r>
    </w:p>
    <w:p>
      <w:pPr>
        <w:pStyle w:val="Style15"/>
        <w:spacing w:before="0" w:after="0"/>
        <w:ind w:firstLine="7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За наслідками розгляду поданих документів до участі у конкурсі </w:t>
      </w:r>
      <w:r>
        <w:rPr>
          <w:b/>
          <w:sz w:val="28"/>
          <w:szCs w:val="28"/>
        </w:rPr>
        <w:t>не допускаються</w:t>
      </w:r>
      <w:r>
        <w:rPr>
          <w:sz w:val="28"/>
          <w:szCs w:val="28"/>
        </w:rPr>
        <w:t xml:space="preserve"> претенденти: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- які подали в неповному обсязі чи неналежним чином оформлені документи, про що обов’язково зазначається в протоколі засідання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- визнані банкрутами або щодо яких порушено справу про банкрутство чи ліквідацію як суб’єкта господарювання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які мають борги по податках і зборах, заробітній платі та до Пенсійного фонду;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 xml:space="preserve">4.6. </w:t>
      </w:r>
      <w:r>
        <w:rPr>
          <w:sz w:val="28"/>
          <w:szCs w:val="28"/>
        </w:rPr>
        <w:t xml:space="preserve">Конкурсні пропозиції претендентів оцінюються за такими критеріями: 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найнижча вартість надання послуг з утримання майданчика для паркування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розмір запропонованого внеску до фонду соціально-економічного розвитку міста;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Переможцем конкурсу визначається претендент, який запропонував найнижчу вартість з надання послуг з </w:t>
      </w:r>
      <w:r>
        <w:rPr>
          <w:bCs/>
          <w:sz w:val="28"/>
          <w:szCs w:val="28"/>
        </w:rPr>
        <w:t xml:space="preserve">обладнання та </w:t>
      </w:r>
      <w:r>
        <w:rPr>
          <w:sz w:val="28"/>
          <w:szCs w:val="28"/>
        </w:rPr>
        <w:t>утримання майданчика для платного паркування.</w:t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4.7.1.</w:t>
      </w:r>
      <w:r>
        <w:rPr>
          <w:sz w:val="28"/>
          <w:szCs w:val="28"/>
        </w:rPr>
        <w:t xml:space="preserve"> В разі внесення претендентами однакових пропозицій щодо вартості надання послуг з </w:t>
      </w:r>
      <w:r>
        <w:rPr>
          <w:bCs/>
          <w:sz w:val="28"/>
          <w:szCs w:val="28"/>
        </w:rPr>
        <w:t xml:space="preserve">обладнання та </w:t>
      </w:r>
      <w:r>
        <w:rPr>
          <w:sz w:val="28"/>
          <w:szCs w:val="28"/>
        </w:rPr>
        <w:t xml:space="preserve">утримання майданчика для платного паркування переможцем визначається претендент, який запропонував внесок до фонду соціально-економічного розвитку міста в більшому розмірі. Також в цьому випадку, претендентам надається право на внесення пропозицій в усній формі щодо збільшення розміру внеску до фонду соціально-економічного розвитку. Внесення усних пропозицій претендентами щодо розміру внеску до фонду соціально-економічного розвитку міста відображається в протоколі конкурсного комітету.  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Переможець конкурсу оголошується в день його проведення на засіданні конкурсного комітету із запрошенням на нього всіх претендентів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 xml:space="preserve"> Рішення конкурсного комітету щодо визначення переможця конкурсу оформляється протоколом, який підписується усіма членами конкурсного комітету, які приймали участь у роботі конкурсного комітету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 разі відмови  члена конкурсного комітету від підпису протоколу, він зобов’язаний протягом одного календарного дня надати  голові конкурсного комітету письмові обґрунтування та/або зауваження, які обов’язково долучаються до протоколу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 разі ненадання членом конкурсного комітету голові конкурсного комітету письмового обґрунтування та/або зауважень у визначений термін, протокол вважається ним підписаним без зауважень, про що робиться відповідна відмітка секретарем конкурсного комітету.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0.</w:t>
      </w:r>
      <w:r>
        <w:rPr>
          <w:sz w:val="28"/>
          <w:szCs w:val="28"/>
        </w:rPr>
        <w:t xml:space="preserve"> Протокол разом із первинними документами, які надані переможцем конкурсу для участі у ньому, секретарем конкурсного комітету передаються замовнику.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1.</w:t>
      </w:r>
      <w:r>
        <w:rPr>
          <w:sz w:val="28"/>
          <w:szCs w:val="28"/>
        </w:rPr>
        <w:t xml:space="preserve"> Замовник після отримання документів зазначених в пункті 4.10. готує відповідний проект рішення та вносить його на чергове пленарне засідання ради.</w:t>
      </w:r>
    </w:p>
    <w:p>
      <w:pPr>
        <w:pStyle w:val="Normal"/>
        <w:autoSpaceDE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2.</w:t>
      </w:r>
      <w:r>
        <w:rPr>
          <w:sz w:val="28"/>
          <w:szCs w:val="28"/>
        </w:rPr>
        <w:t xml:space="preserve"> З моменту набрання чинності рішення ради про визначення переможця конкурсу оператором паркування, останній зобов’язаний протягом 15 календарних днів укласти договір </w:t>
      </w:r>
      <w:r>
        <w:rPr>
          <w:spacing w:val="-1"/>
          <w:sz w:val="28"/>
          <w:szCs w:val="28"/>
        </w:rPr>
        <w:t>безоплатного земельного сервітуту на відведену земельну ділянку для встановлення місць платного паркування транспортних засобів із департаментом містобудівного комплексу та земельних відносин Чернівецької міської ради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4.13. </w:t>
      </w:r>
      <w:r>
        <w:rPr>
          <w:sz w:val="28"/>
          <w:szCs w:val="28"/>
        </w:rPr>
        <w:t>Спори, що виникають за результатами конкурсу, розв'язуються у визначеному законодавством порядку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  <w:tab/>
        <w:tab/>
        <w:tab/>
        <w:tab/>
        <w:tab/>
        <w:tab/>
        <w:tab/>
        <w:tab/>
        <w:t>О.Васильчи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29:00Z</dcterms:created>
  <dc:creator>USER</dc:creator>
  <dc:description/>
  <cp:keywords/>
  <dc:language>en-US</dc:language>
  <cp:lastModifiedBy>WiZaRd</cp:lastModifiedBy>
  <cp:lastPrinted>2011-03-28T12:53:00Z</cp:lastPrinted>
  <dcterms:modified xsi:type="dcterms:W3CDTF">2011-03-30T08:45:00Z</dcterms:modified>
  <cp:revision>166</cp:revision>
  <dc:subject/>
  <dc:title>ПОЛОЖЕННЯ</dc:title>
</cp:coreProperties>
</file>