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63pt" filled="f" o:ole="">
            <v:imagedata r:id="rId3" o:title=""/>
          </v:shape>
          <o:OLEObject Type="Embed" ProgID="" ShapeID="ole_rId2" DrawAspect="Content" ObjectID="_1834977475" r:id="rId2"/>
        </w:object>
      </w:r>
    </w:p>
    <w:p>
      <w:pPr>
        <w:pStyle w:val="Style6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Чернівецька міська рада</w:t>
      </w:r>
    </w:p>
    <w:p>
      <w:pPr>
        <w:pStyle w:val="Heading1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3.03.2011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84/6</w:t>
      </w:r>
      <w:r>
        <w:rPr>
          <w:sz w:val="24"/>
        </w:rPr>
        <w:t xml:space="preserve">                                 </w:t>
      </w:r>
      <w:r>
        <w:rPr>
          <w:sz w:val="24"/>
          <w:lang w:val="uk-UA"/>
        </w:rPr>
        <w:t xml:space="preserve">  </w:t>
        <w:tab/>
        <w:tab/>
        <w:tab/>
      </w:r>
      <w:r>
        <w:rPr>
          <w:sz w:val="28"/>
          <w:lang w:val="uk-UA"/>
        </w:rPr>
        <w:tab/>
        <w:t xml:space="preserve">   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тарифи на послуги у сфері використання та у сфері забезпечення збереженості архівних документів, які надаються архівним відділом міської ради, та визнання таким, що втратило чинність рішення виконавчого комітету міської ради від 24.03.2009р. №180/6 </w:t>
      </w:r>
      <w:r>
        <w:rPr>
          <w:bCs/>
          <w:sz w:val="28"/>
          <w:lang w:val="uk-UA"/>
        </w:rPr>
        <w:t>(делеговані повноваження)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Відповідно до підпункту 2 пункту «а» статті 28, пункту 4 частини другої статті 38 Закону України «Про місцеве самоврядування в Україні»,  статей 28, 29, 35 Закону України «Про Національний архівний фонд та архівні установи», Закону України «Про засади державної регуляторної політики у сфері господарської діяльності», Закону України «Про прискорений перегляд регуляторних актів, прийнятих органами та посадовими особами місцевого самоврядування», постанови Кабінету Міністрів України від 7 травня 1998р. № 639 (у редакції постанови Кабінету Міністрів України від  30 листопада 2004р. № 1608) «Про затвердження переліку платних послуг, які можуть надаватися архівними установами, що утримуються за рахунок бюджетних коштів» та пунктами 3, 4 Положення про архівний відділ Чернівецької міської ради, затвердженого рішенням         33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23.10.2008р. №727, на виконання пункту 2.21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Чернівецької міської ради від 08.02.2011р. №81/3, </w:t>
      </w:r>
      <w:r>
        <w:rPr>
          <w:b/>
          <w:bCs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становити тарифи на послуги, які надаються архівним відділом міської ради у сфері використання архівних документів (додаток 1) та у сфері забезпечення збереженості архівних документів (додаток 2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Кошти за надання платних послуг перераховувати на рахунок цільового фонду соціально-економічного розвитку міс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 рішення виконавчого комітету міської ради від 24.03.2009р. № 180/6 «Про тарифи на послуги у сфері використання та у сфері забезпечення збереженості архівних документів, які надаються архівним відділом міської рад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Повторне відстеження результативності цього рішення провести впродовж двох років з набрання ним чинност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 Рішення набуває чинності з моменту його опублікування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>Організацію виконання цього рішення покласти на архівний відділ міської ради (Іващенко Т.А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Контроль за виконанням цього рішення покласти на секретаря виконавчого комітету міської ради Васильчишин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Чернівецький міський голова  </w:t>
        <w:tab/>
        <w:tab/>
        <w:tab/>
        <w:tab/>
        <w:tab/>
        <w:t>М.Федорук</w:t>
        <w:tab/>
      </w: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1:00Z</dcterms:created>
  <dc:creator>ARXIV</dc:creator>
  <dc:description/>
  <cp:keywords/>
  <dc:language>en-US</dc:language>
  <cp:lastModifiedBy>PublicRel</cp:lastModifiedBy>
  <cp:lastPrinted>2011-03-16T11:49:00Z</cp:lastPrinted>
  <dcterms:modified xsi:type="dcterms:W3CDTF">2011-03-28T10:54:00Z</dcterms:modified>
  <cp:revision>8</cp:revision>
  <dc:subject/>
  <dc:title> </dc:title>
</cp:coreProperties>
</file>