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n-US"/>
        </w:rPr>
        <w:tab/>
        <w:tab/>
        <w:tab/>
        <w:tab/>
        <w:tab/>
        <w:tab/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Чернівец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b/>
          <w:sz w:val="28"/>
          <w:u w:val="single"/>
          <w:lang w:val="uk-UA"/>
        </w:rPr>
        <w:t>23.03.2011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 xml:space="preserve">№ </w:t>
      </w:r>
      <w:r>
        <w:rPr>
          <w:b/>
          <w:sz w:val="28"/>
          <w:u w:val="single"/>
          <w:lang w:val="uk-UA"/>
        </w:rPr>
        <w:t>184/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Ціни на роботи та послуги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у сфері використання відомостей, що містяться в архівних документа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163"/>
        <w:gridCol w:w="2039"/>
        <w:gridCol w:w="136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видів робіт (послуг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і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jc w:val="left"/>
              <w:rPr/>
            </w:pPr>
            <w:r>
              <w:rPr/>
              <w:t>1. Робота та послуги у сфері використання відомостей, що містяться в архівних документ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не виявлення докумен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бір справ за опис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явлення документів за справ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(машинописний текст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запи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Виконання тематичних запитів про встановлення (підтвердження) окремих фактів, подій, відомостей*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иконання запитів з видачею архівних довідок про встановлення (підтвердження) майнових прав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заг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од.зб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запит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дов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(складається з</w:t>
            </w:r>
            <w:r>
              <w:rPr>
                <w:sz w:val="28"/>
                <w:szCs w:val="28"/>
                <w:lang w:val="uk-UA"/>
              </w:rPr>
              <w:t xml:space="preserve"> п.1.1.1+1.1.2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5+1.5.1+1.6)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3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Примітк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* При відсутності у заявника точних пошукових даних про дату, місце події (факту) вартість робіт збільшується на 6,60 грн. за додатковий перегляд архівних документів за кожний рік, місце події.</w:t>
      </w:r>
    </w:p>
    <w:p>
      <w:pPr>
        <w:pStyle w:val="3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      </w:t>
      </w:r>
      <w:r>
        <w:rPr>
          <w:b/>
          <w:sz w:val="24"/>
          <w:szCs w:val="24"/>
        </w:rPr>
        <w:t>*</w:t>
      </w:r>
      <w:r>
        <w:rPr>
          <w:b/>
          <w:sz w:val="24"/>
          <w:szCs w:val="24"/>
          <w:lang w:val="uk-UA"/>
        </w:rPr>
        <w:t xml:space="preserve"> Інваліди війни та громадяни, які мають особливі заслуги перед Батьківщиною, мають 100% знижку за платні послуги.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/>
      </w:pPr>
      <w:r>
        <w:rPr/>
        <w:t>2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997"/>
        <w:gridCol w:w="2035"/>
        <w:gridCol w:w="148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архівних документів для копіювання технічними засобами архівного відділу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копій документів на замовлення відвідувач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Надання архівних документів для користування в читальному зал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у користування в читальному залі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пра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пис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Передрук документів на машинописних пристроях,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 група складності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 xml:space="preserve">Звірка текстів документів після надрукування через 1,5 інтервалу,     </w:t>
            </w:r>
          </w:p>
          <w:p>
            <w:pPr>
              <w:pStyle w:val="TextBody"/>
              <w:rPr/>
            </w:pPr>
            <w:r>
              <w:rPr/>
              <w:t>І група склад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ік та реєстрація запи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докуме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ється 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.1.1.1+1.1.2.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1.+1.6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опис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 маш.сторінка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маш.сторін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пи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6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0</w:t>
            </w:r>
          </w:p>
        </w:tc>
      </w:tr>
    </w:tbl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тету Чернівец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О.Васильчишин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Чернівецької міської ради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b/>
          <w:sz w:val="28"/>
          <w:u w:val="single"/>
          <w:lang w:val="uk-UA"/>
        </w:rPr>
        <w:t>23.03.2011</w:t>
      </w:r>
      <w:r>
        <w:rPr>
          <w:sz w:val="28"/>
          <w:u w:val="single"/>
          <w:lang w:val="uk-UA"/>
        </w:rPr>
        <w:tab/>
        <w:t xml:space="preserve"> </w:t>
      </w:r>
      <w:r>
        <w:rPr>
          <w:sz w:val="28"/>
          <w:lang w:val="uk-UA"/>
        </w:rPr>
        <w:t xml:space="preserve">№ </w:t>
      </w:r>
      <w:r>
        <w:rPr>
          <w:b/>
          <w:sz w:val="28"/>
          <w:u w:val="single"/>
          <w:lang w:val="uk-UA"/>
        </w:rPr>
        <w:t>184/6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Ціни на роботи (послуги) у сфері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абезпечення збереженості та науково-технічного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працювання документів і спра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19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видів робіт (по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ір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4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 Упорядкування документів і спра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історичних довідок на фонди установ, організацій та підприємст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понад 10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від 5 до 10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від 1 до 5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передмов до описів фондів устан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Систематизація справ до проведення експертизи цінності документів і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фонд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середині фондів (за роками або структурними частинами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 істор.довід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істор.довід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істор.довід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дмо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8,0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17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7,0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8,7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19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13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ведення експертизи наукової і практичної цінності документі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ської документаці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аркушним перегляданням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оаркушного переглядання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ументів на особовий скл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тому числі особових спра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аркушним перегляданням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оаркушного переглядання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Формування справ із розсипу документів та переформування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управлінської документ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документів особового склад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зація аркушів у справ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ашинописний (без правки) або розбірливий рукописний текс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Складання заголовків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правлінської документац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 особові спра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Систематизація карток на справи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структурною ознако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номінальною, хронологічною ознаками, алфаві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8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7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19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9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1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Редагування заголовків справ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частковим перегляданням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ереглядання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брошурування невірно сформованих справ, вилучення скріпо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Підшивання справ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що містять до 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що містять до 10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що містять до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що містять понад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Нумерація аркушів у справах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сягом понад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сягом до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сягом до 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Перенумерація аркушів у справах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правлінської документ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Перевіряння нумерації аркушів у справах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кументи після 1917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кладання внутрішніх описів справ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Оформлення обкладинок справ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и наявності друкарської обкладин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и відсутності друкарської обкладин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ідкладання титульних і засвідчу вальних аркуш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1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935"/>
        <w:gridCol w:w="2150"/>
        <w:gridCol w:w="14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2.19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Проставляння архівних шифрів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 картк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 обкладинках справ два відбитка на одній обкладин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Картонування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писання ярликів на картонаж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клеювання ярликів на картонажі (в’язка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озміщення картонажів або в’язок на стелаж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Знепилювання картонажів із вийма-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нням документів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яння фізичного та санітарно-гігієнічного стану справ, що підлягають прийманню на державне зберіг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Складання описів справ та довід-кового апарату до описів, номен-клатур справ, актів про вилучення для знищення документів НАФ, актів про нестачу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описів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формлення описів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готовка номенклатур спра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строків зберігання документі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аркушним переглядом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оаркушного перегляду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л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л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наж/в’яз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ис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4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3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7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1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8,8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8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054"/>
        <w:gridCol w:w="1910"/>
        <w:gridCol w:w="148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4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5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6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7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8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9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0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2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заголов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агування заголов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ня статей номенклатур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спеціалістами установ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ндексування статей номенклатур справ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ормлення номенклатур спра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та перероблення номенклатур справ у разі змін функцій та структури орган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акта про вилучення до знищення документів, що не підлягають зберіганню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учення справ, що виділені до знищення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переліків (актів, довідок) на відсутні документи установ</w:t>
            </w:r>
          </w:p>
          <w:p>
            <w:pPr>
              <w:pStyle w:val="Heading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ічне оформлення робі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кування описів, номенклатур справ на машинописних пристроях, І група склад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ряння описів, номенклатур справ після друкування, І група склад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рукописних описів, номенклатур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нклатур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иці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т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т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рін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 опису/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нклатур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/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9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,5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4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,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054"/>
        <w:gridCol w:w="1910"/>
        <w:gridCol w:w="148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2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ом документів на державне зберігання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острокове приймання документів НАФ на державне зберіг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Підготовка документів до прийому: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перевіряння фізичного та санітарно-гігієнічного стану справ, що підлягають прийманню на державне зберіг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знепилювання картонажів із вийманням документів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прийом документів на державне зберіг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картонування справ (10 од.зб. в одній коробці)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написання ярликів (за 10 ярликів)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наклеювання ярликів (за 10 ярликів)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розміщення картонажів або в’язок на стелажах (за 10 коробок)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за 1рі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 період від 1 до 5 років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 період від 5 до 10 років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 період від 10 до 15 років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 од.з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 од.з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 од.з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коробо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ярликі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 ярликі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коробо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,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2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4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06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тету Чернівец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О.Васильчишин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2:00Z</dcterms:created>
  <dc:creator>WiZaRd</dc:creator>
  <dc:description/>
  <cp:keywords/>
  <dc:language>en-US</dc:language>
  <cp:lastModifiedBy>PublicRel</cp:lastModifiedBy>
  <cp:lastPrinted>2011-03-16T11:53:00Z</cp:lastPrinted>
  <dcterms:modified xsi:type="dcterms:W3CDTF">2011-03-28T10:54:00Z</dcterms:modified>
  <cp:revision>6</cp:revision>
  <dc:subject/>
  <dc:title/>
</cp:coreProperties>
</file>