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spacing w:lineRule="auto" w:line="288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23.03.</w:t>
        <w:tab/>
        <w:t xml:space="preserve">2011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uk-UA"/>
        </w:rPr>
        <w:t>175/6</w:t>
      </w:r>
      <w:r>
        <w:rPr>
          <w:sz w:val="28"/>
        </w:rPr>
        <w:t xml:space="preserve">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>Про затвердження Положення про безкоштовне харчування соціально незахищених  громадян та визнання  таким,  що  втратив чинність, пункт 1  рішення виконавчого комітету міської ради від 12.02. 2008 року №70/3 з цього пит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ідпункту 1 пункту “а” частини першої статті 34 Закону України “Про місцеве самоврядування в Україні”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конів України “Про засади регуляторної політики у сфері господарської діяльності”  і “Про прискорений перегляд регуляторних актів, прийнятих органами та посадовими особами місцевого самоврядування”, на виконання комплексної програм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“Захист”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іста Чернівців на 2010-2012 роки, </w:t>
      </w:r>
      <w:r>
        <w:rPr>
          <w:sz w:val="28"/>
          <w:szCs w:val="28"/>
          <w:lang w:val="uk-UA"/>
        </w:rPr>
        <w:t xml:space="preserve">затвердженої рішенням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9 року №1152,</w:t>
      </w:r>
      <w:r>
        <w:rPr>
          <w:sz w:val="28"/>
          <w:lang w:val="uk-UA"/>
        </w:rPr>
        <w:t xml:space="preserve"> пункту 2.13.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 08.02.2011 року № 81/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та з метою</w:t>
      </w:r>
      <w:r>
        <w:rPr>
          <w:sz w:val="28"/>
          <w:szCs w:val="28"/>
          <w:lang w:val="uk-UA"/>
        </w:rPr>
        <w:t xml:space="preserve"> соціального захисту малозабезпечених громадян, виконавчий комітет Чернівецької міської ради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оложення про безкоштовне харчування соціально незахищених громадян (додається)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міської ради від 12.02.2008 року №70/3 “Про затвердження Положення про благодійне харчування соціально незахищених громадян та визнання таким, що втратило чинність, рішення виконавчого комітету  міської  ради  від 04.03.2003 року №151/5 з цього питання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Повторне відстеження результативності цього рішення здійснити впродовж двох років з дня набрання ним чинност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Рішення набирає чинності з дня його опублікування в газеті “Чернівці” і </w:t>
      </w:r>
      <w:r>
        <w:rPr>
          <w:sz w:val="28"/>
          <w:szCs w:val="28"/>
          <w:lang w:val="uk-UA"/>
        </w:rPr>
        <w:t xml:space="preserve"> підлягає розміщенню на офіційному веб-порталі міської ради в мережі Інтернет.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Організацію виконання цього рішення покласти на голів районних в місті Чернівцях рад  Бурегу Ю.І., Мельничука В.А., Пазюка М.Д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</w:rPr>
        <w:t>6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, начальника фінансового  управління міської ради Прокопця </w:t>
      </w:r>
      <w:r>
        <w:rPr>
          <w:sz w:val="28"/>
          <w:lang w:val="uk-UA"/>
        </w:rPr>
        <w:t>Є.Д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М. Федорук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Електронний варіант відповідає паперовому варіанту           Камишнікова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2:00Z</dcterms:created>
  <dc:creator>Usek</dc:creator>
  <dc:description/>
  <cp:keywords/>
  <dc:language>en-US</dc:language>
  <cp:lastModifiedBy>PublicRel</cp:lastModifiedBy>
  <cp:lastPrinted>2011-03-14T11:02:00Z</cp:lastPrinted>
  <dcterms:modified xsi:type="dcterms:W3CDTF">2011-03-29T08:16:00Z</dcterms:modified>
  <cp:revision>7</cp:revision>
  <dc:subject/>
  <dc:title> </dc:title>
</cp:coreProperties>
</file>