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9.03.201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166/5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внесення змін та доповнень до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14.12.2010р. №829/22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7 Закону України «Про засади державної регуляторної політики у сфері    господарської   діяльності» та на виконання вимог Закону України «Про прискорений перегляд регуляторних актів, прийнятих органами та посадовими особами місцевого самоврядування», розглянувши пропозиції департаменту житлово – комунального господарства міської ради (лист від 28.02.2011р. №190/6) та відділу охорони  культурної  спадщини  міської  ради (лист від 01.03.2011р. № ін-13) , виконавчий комітет Чернівецької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Внести зміни в додаток до рішення виконавчого комітету міської ради від 22.02.2011 року №128/4, вилучивши з нього </w:t>
      </w:r>
      <w:r>
        <w:rPr>
          <w:b/>
          <w:sz w:val="28"/>
          <w:szCs w:val="28"/>
          <w:lang w:val="uk-UA"/>
        </w:rPr>
        <w:t>пункт 1.28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повнити План діяльності Чернівецької міської ради та її виконавчого комітету з підготовки проектів регуляторних актів на 2011 рік, затверджений рішенням виконавчого комітету міської ради від 14.12.2010р. №829/22, </w:t>
      </w:r>
      <w:r>
        <w:rPr>
          <w:b/>
          <w:sz w:val="28"/>
          <w:szCs w:val="28"/>
          <w:lang w:val="uk-UA"/>
        </w:rPr>
        <w:t xml:space="preserve">пунктами 1.28, 2.39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конавчим органам міської ради, відповідальним за розроблення проектів регуляторних актів, забезпечити проходження цих актів при повному дотриманні процедури, визначеної Законом України «Про засади державної регуляторної політики у сфері господарської діяльності» у строки, визначені Планом діяльності Чернівецької міської ради та її виконавчого комітету з підготовки проектів регуляторних актів на 2011 рік.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</w:t>
        <w:br/>
        <w:t>Шумейка О.М., начальника відділу охорони культурної спадщини міської ради Пушкову О.Д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6:00Z</dcterms:created>
  <dc:creator>1</dc:creator>
  <dc:description/>
  <cp:keywords/>
  <dc:language>en-US</dc:language>
  <cp:lastModifiedBy>PublicRel</cp:lastModifiedBy>
  <cp:lastPrinted>2011-03-01T18:01:00Z</cp:lastPrinted>
  <dcterms:modified xsi:type="dcterms:W3CDTF">2011-03-14T08:43:00Z</dcterms:modified>
  <cp:revision>10</cp:revision>
  <dc:subject/>
  <dc:title> </dc:title>
</cp:coreProperties>
</file>